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9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никова Нас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нина Вер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Дарь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 То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юк Вале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цкая Оль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това Евг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Нас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Ма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ышкина Кристи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Макс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хин Ден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вг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ова Мари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19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3:56:00Z</dcterms:modified>
  <cp:revision>16</cp:revision>
  <dc:subject/>
  <dc:title>        2 класс ( Татауровская СОШ)</dc:title>
</cp:coreProperties>
</file>