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разовательное учреждение средняя общеобразовательная школа №3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Богородска Нижегородской области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рок-праздник </w:t>
      </w:r>
      <w:r>
        <w:rPr>
          <w:rFonts w:cs="Times New Roman" w:ascii="Times New Roman" w:hAnsi="Times New Roman"/>
          <w:b/>
          <w:sz w:val="52"/>
          <w:szCs w:val="52"/>
        </w:rPr>
        <w:t>“The ABC”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рок по английскому языку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в 3-б  классе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 использованием  ИКТ технологии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6521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олнила: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8505" w:leader="none"/>
        </w:tabs>
        <w:spacing w:before="0" w:after="0"/>
        <w:ind w:left="6521" w:right="850" w:hanging="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Мулихина Ирина Игоревна,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8505" w:leader="none"/>
        </w:tabs>
        <w:spacing w:before="0" w:after="0"/>
        <w:ind w:left="6521" w:right="850" w:hanging="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учитель английского языка, стаж1,5 года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0" w:after="0"/>
        <w:ind w:left="6521"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Богородск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1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rPr/>
      </w:pPr>
      <w:r>
        <w:rPr/>
        <w:t xml:space="preserve">T – Дорогие гости и дети! Мы рады быть вместе на нашем празднике, который посвящён </w:t>
      </w:r>
    </w:p>
    <w:p>
      <w:pPr>
        <w:pStyle w:val="Style15"/>
        <w:rPr/>
      </w:pPr>
      <w:r>
        <w:rPr/>
        <w:t>“</w:t>
      </w:r>
      <w:r>
        <w:rPr/>
        <w:t>The ABC” английскому алфавиту.</w:t>
      </w:r>
    </w:p>
    <w:p>
      <w:pPr>
        <w:pStyle w:val="Style15"/>
        <w:rPr/>
      </w:pPr>
      <w:r>
        <w:rPr/>
        <w:t>Стихотворение:</w:t>
      </w:r>
    </w:p>
    <w:p>
      <w:pPr>
        <w:pStyle w:val="Style15"/>
        <w:rPr/>
      </w:pPr>
      <w:r>
        <w:rPr/>
        <w:t>Hi, привет!</w:t>
        <w:br/>
        <w:t>А что же мне сказать в ответ?</w:t>
        <w:br/>
        <w:t>Пожалуй, буду вежлив я:</w:t>
        <w:br/>
        <w:t>Hello, милые друзья!</w:t>
      </w:r>
    </w:p>
    <w:p>
      <w:pPr>
        <w:pStyle w:val="Style15"/>
        <w:rPr/>
      </w:pPr>
      <w:r>
        <w:rPr/>
        <w:t>T – Сегодня мы отправляемся в путешествие по морям и океанам в страну ABC</w:t>
      </w:r>
    </w:p>
    <w:p>
      <w:pPr>
        <w:pStyle w:val="Style15"/>
        <w:rPr/>
      </w:pPr>
      <w:r>
        <w:rPr/>
        <w:t>Но сначала нам нужно доказать, что мы к путешествию готовы, и владеем английским языком.</w:t>
      </w:r>
    </w:p>
    <w:p>
      <w:pPr>
        <w:pStyle w:val="Style15"/>
        <w:rPr/>
      </w:pPr>
      <w:r>
        <w:rPr/>
        <w:t>Песня</w:t>
      </w:r>
      <w:r>
        <w:rPr>
          <w:lang w:val="en-US"/>
        </w:rPr>
        <w:t>: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Aa-Bb-Cc-Dd-Ee-Ff-Gg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Hh-Ii-Jj-Kk-Ll-Mm-Nn-Oo-Pp</w:t>
      </w:r>
    </w:p>
    <w:p>
      <w:pPr>
        <w:pStyle w:val="Style15"/>
        <w:spacing w:before="280" w:after="280"/>
        <w:contextualSpacing/>
        <w:rPr/>
      </w:pPr>
      <w:r>
        <w:rPr>
          <w:lang w:val="en-US"/>
        </w:rPr>
        <w:t>Qq-Rr-Ss, Tt-Uu-Vv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Ww--Xx, Yy-and-Zz,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Now I know my A-B-C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Come on now and sing with me.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Aa-Bb-Cc-Dd-Ee-Ff-Gg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Hh-Ii-Jj-Kk-Ll-Mm-Nn-Oo-Pp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Qq-Rr-Ss, Tt-Uu-Vv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Ww--Xx, Yy-and-Zz,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Mother will be pleased with me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Now I know my A-B-C.</w:t>
      </w:r>
    </w:p>
    <w:p>
      <w:pPr>
        <w:pStyle w:val="Style15"/>
        <w:spacing w:before="280" w:after="280"/>
        <w:contextualSpacing/>
        <w:rPr>
          <w:lang w:val="en-US"/>
        </w:rPr>
      </w:pPr>
      <w:r>
        <w:rPr>
          <w:lang w:val="en-US"/>
        </w:rPr>
        <w:t>.</w:t>
      </w:r>
    </w:p>
    <w:p>
      <w:pPr>
        <w:pStyle w:val="Style15"/>
        <w:rPr/>
      </w:pPr>
      <w:r>
        <w:rPr/>
        <w:t>T -Молодцы! Теперь нам всё по плечу.</w:t>
      </w:r>
    </w:p>
    <w:p>
      <w:pPr>
        <w:pStyle w:val="Style15"/>
        <w:jc w:val="center"/>
        <w:rPr/>
      </w:pPr>
      <w:r>
        <w:rPr/>
        <w:t> </w:t>
      </w:r>
      <w:r>
        <w:rPr/>
        <w:t>Начало путешествия.</w:t>
      </w:r>
    </w:p>
    <w:p>
      <w:pPr>
        <w:pStyle w:val="Style15"/>
        <w:rPr/>
      </w:pPr>
      <w:r>
        <w:rPr/>
        <w:t>1. Т – Итак, отправляемся. Первое препятствие на нашем пути – это большая река, чтобы  перейти на другой берег, вы должны правильно назвать англ. буквы (слайд) – Молодцы!</w:t>
      </w:r>
    </w:p>
    <w:p>
      <w:pPr>
        <w:pStyle w:val="Style15"/>
        <w:rPr>
          <w:lang w:val="en-US"/>
        </w:rPr>
      </w:pPr>
      <w:r>
        <w:rPr/>
        <w:t>2. А теперь  мы будем с вами плыть по Белому морю, Красному морю, Желтому морю, Чёрному морю. Чтобы не сбиться с курса, давайте повторим названия цветов.</w:t>
      </w:r>
    </w:p>
    <w:p>
      <w:pPr>
        <w:pStyle w:val="Style15"/>
        <w:rPr/>
      </w:pPr>
      <w:r>
        <w:rPr/>
        <w:t>Стих</w:t>
      </w:r>
    </w:p>
    <w:p>
      <w:pPr>
        <w:pStyle w:val="Style15"/>
        <w:spacing w:before="0" w:after="280"/>
        <w:contextualSpacing/>
        <w:rPr/>
      </w:pPr>
      <w:r>
        <w:rPr/>
        <w:t>Учить цвета я стала</w:t>
        <w:br/>
        <w:t>Цвет по-английски … colour.</w:t>
        <w:br/>
        <w:t>У меня сомнений нет</w:t>
        <w:br/>
        <w:t>Красный цвет конечно … red.</w:t>
        <w:br/>
        <w:t>Облизнувшись кошка съела</w:t>
        <w:br/>
        <w:t>Желток желтый. Желтый … yellow.</w:t>
        <w:br/>
        <w:t>Я тону, иду ко дну</w:t>
        <w:br/>
        <w:t>Синий цвет конечно … blue.</w:t>
        <w:br/>
        <w:t>Очень черный негр Джек,</w:t>
        <w:br/>
        <w:t>Черный по-английски … black.</w:t>
        <w:br/>
        <w:t>Коричневое платье купила эту фрау,</w:t>
        <w:br/>
        <w:t>Мы знаем очень точно, коричневое … brown.</w:t>
        <w:br/>
        <w:t>Ох, не спелый мандарин.</w:t>
        <w:br/>
        <w:t>Он зеленый, просто … green.</w:t>
        <w:br/>
        <w:t>Мышонок серый, убегай быстрей!</w:t>
        <w:br/>
        <w:t>Серый по-английски … grey.</w:t>
        <w:br/>
        <w:t>Мышка – … mouse, кошка – … cat</w:t>
        <w:br/>
        <w:t>Белый … white, а черный … black.</w:t>
        <w:br/>
        <w:t>Розовые розы падают на ринг.</w:t>
      </w:r>
    </w:p>
    <w:p>
      <w:pPr>
        <w:pStyle w:val="Style15"/>
        <w:spacing w:before="0" w:after="280"/>
        <w:contextualSpacing/>
        <w:rPr/>
      </w:pPr>
      <w:r>
        <w:rPr/>
        <w:t>В ярко-красных кедах топал.</w:t>
        <w:br/>
        <w:t>Ярко-красный – значит … purple.</w:t>
        <w:br/>
        <w:t>Цвет красивый розовый, по-английски … pink.</w:t>
        <w:br/>
        <w:t>Оранжевый цвет… orange.</w:t>
        <w:br/>
        <w:br/>
        <w:t xml:space="preserve"> </w:t>
      </w:r>
    </w:p>
    <w:p>
      <w:pPr>
        <w:pStyle w:val="Style15"/>
        <w:rPr/>
      </w:pPr>
      <w:r>
        <w:rPr/>
        <w:t>Игра: Цвета</w:t>
      </w:r>
    </w:p>
    <w:p>
      <w:pPr>
        <w:pStyle w:val="Style15"/>
        <w:rPr/>
      </w:pPr>
      <w:r>
        <w:rPr/>
        <w:t xml:space="preserve">Учитель показывает карточку и называет цвет, если правильно, то учащиеся хлопают, если неправильно, то учащиеся топают. </w:t>
      </w:r>
    </w:p>
    <w:p>
      <w:pPr>
        <w:pStyle w:val="Style15"/>
        <w:rPr/>
      </w:pPr>
      <w:r>
        <w:rPr/>
        <w:t>Т – Молодцы, теперь уж точно не собьемся с курса.</w:t>
      </w:r>
    </w:p>
    <w:p>
      <w:pPr>
        <w:pStyle w:val="Style15"/>
        <w:rPr/>
      </w:pPr>
      <w:r>
        <w:rPr/>
        <w:t xml:space="preserve">                                       </w:t>
      </w:r>
      <w:r>
        <w:rPr/>
        <w:t>Залив загадок.</w:t>
      </w:r>
    </w:p>
    <w:p>
      <w:pPr>
        <w:pStyle w:val="Style15"/>
        <w:rPr/>
      </w:pPr>
      <w:r>
        <w:rPr/>
        <w:t>3. Т – Продолжаем путешествие и сейчас мы приближаемся к заливу загадок. Чтобы не потерпеть кораблекрушение, нужно отгадать несколько загадок, но при одном условии – отгадки вы должны говорить по-английски.</w:t>
      </w:r>
    </w:p>
    <w:p>
      <w:pPr>
        <w:pStyle w:val="Style15"/>
        <w:rPr/>
      </w:pPr>
      <w:r>
        <w:rPr/>
        <w:t xml:space="preserve">Шёл по улице бульдог </w:t>
        <w:br/>
        <w:t>По-английски он … (a dog)</w:t>
      </w:r>
    </w:p>
    <w:p>
      <w:pPr>
        <w:pStyle w:val="Style15"/>
        <w:rPr/>
      </w:pPr>
      <w:r>
        <w:rPr/>
        <w:t>Не царь, а в короне</w:t>
        <w:br/>
        <w:t>Не всадник, а со шпорами</w:t>
        <w:br/>
        <w:t>Не сторож, а всех будит! (a cock)</w:t>
      </w:r>
    </w:p>
    <w:p>
      <w:pPr>
        <w:pStyle w:val="Style15"/>
        <w:rPr/>
      </w:pPr>
      <w:r>
        <w:rPr/>
        <w:t xml:space="preserve">Кто осенью холодной </w:t>
        <w:br/>
        <w:t>Ходит хмурый и голодный?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lf</w:t>
      </w:r>
      <w:r>
        <w:rPr/>
        <w:t>)</w:t>
      </w:r>
    </w:p>
    <w:p>
      <w:pPr>
        <w:pStyle w:val="Style15"/>
        <w:rPr/>
      </w:pPr>
      <w:r>
        <w:rPr/>
        <w:t xml:space="preserve">Мягкие лапки, </w:t>
        <w:br/>
        <w:t>А в лапках - цап-царапки.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t</w:t>
      </w:r>
      <w:r>
        <w:rPr/>
        <w:t>)</w:t>
      </w:r>
    </w:p>
    <w:p>
      <w:pPr>
        <w:pStyle w:val="Style15"/>
        <w:rPr/>
      </w:pPr>
      <w:r>
        <w:rPr/>
        <w:t xml:space="preserve">Живёт в норке, грызёт корки. </w:t>
        <w:br/>
        <w:t>Короткие ножки; боится кошки.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use</w:t>
      </w:r>
      <w:r>
        <w:rPr/>
        <w:t>)</w:t>
      </w:r>
    </w:p>
    <w:p>
      <w:pPr>
        <w:pStyle w:val="Style15"/>
        <w:rPr/>
      </w:pPr>
      <w:r>
        <w:rPr/>
        <w:t>Хвост крючком, нос пятачком.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ig</w:t>
      </w:r>
      <w:r>
        <w:rPr/>
        <w:t>)</w:t>
      </w:r>
    </w:p>
    <w:p>
      <w:pPr>
        <w:pStyle w:val="Style15"/>
        <w:rPr/>
      </w:pPr>
      <w:r>
        <w:rPr/>
        <w:t xml:space="preserve">Комочек пуха, длинное ухо, </w:t>
        <w:br/>
        <w:t>Прыгает ловко, любит морковку. (</w:t>
      </w:r>
      <w:r>
        <w:rPr>
          <w:lang w:val="en-US"/>
        </w:rPr>
        <w:t>a rabbit)</w:t>
      </w:r>
    </w:p>
    <w:p>
      <w:pPr>
        <w:pStyle w:val="Style15"/>
        <w:rPr/>
      </w:pPr>
      <w:r>
        <w:rPr/>
        <w:t>Длинное хвостище, рыжее волосище, сама хитрище. (</w:t>
      </w:r>
      <w:r>
        <w:rPr>
          <w:lang w:val="en-US"/>
        </w:rPr>
        <w:t>a fox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Остров, где живут разные звери.</w:t>
      </w:r>
    </w:p>
    <w:p>
      <w:pPr>
        <w:pStyle w:val="Style15"/>
        <w:rPr/>
      </w:pPr>
      <w:r>
        <w:rPr/>
        <w:t>4. Т – Ребята, я вижу остров, где живут разные звери, но на острове что – то случилось. Кто – то посылает нам сигнал SOS. Да это же Mr. Rule. Надо ему помочь. Сделаем остановку? Что же случилось, - мы сейчас узнаем. Вот и записка. Mr. Rule пишет, что злая колдунья заколдовала всех зверей на острове, и чтобы их расколдовать, нужно назвать их по-английски.</w:t>
      </w:r>
    </w:p>
    <w:p>
      <w:pPr>
        <w:pStyle w:val="Style15"/>
        <w:rPr/>
      </w:pPr>
      <w:r>
        <w:rPr/>
        <w:t>(Учитель из кармашка у Mr. Rule достает картинки с изображением животных, учащиеся их называют)</w:t>
      </w:r>
    </w:p>
    <w:p>
      <w:pPr>
        <w:pStyle w:val="Style15"/>
        <w:rPr/>
      </w:pPr>
      <w:r>
        <w:rPr/>
        <w:t xml:space="preserve">Стихотворения о животных: </w:t>
      </w:r>
    </w:p>
    <w:p>
      <w:pPr>
        <w:pStyle w:val="Style15"/>
        <w:rPr/>
      </w:pPr>
      <w:r>
        <w:rPr/>
        <w:t>Опрокинув на пол банки,</w:t>
        <w:br/>
        <w:t>В уголке сидит a monkey.</w:t>
        <w:br/>
        <w:t>Нацепив на хобот бант,</w:t>
        <w:br/>
        <w:t>Танцует польку an elephant.</w:t>
        <w:br/>
        <w:t>Вот удивится Мистер Браен</w:t>
        <w:br/>
        <w:t>Его пиджак надел a lion.</w:t>
        <w:br/>
        <w:t>Почему – то влез на шкаф</w:t>
        <w:br/>
        <w:t>И застрел там a girraffe.</w:t>
      </w:r>
    </w:p>
    <w:p>
      <w:pPr>
        <w:pStyle w:val="Style15"/>
        <w:rPr/>
      </w:pPr>
      <w:r>
        <w:rPr/>
        <w:t>Бежал в припрыжку dog,</w:t>
        <w:br/>
        <w:t>За ним скакала frog,</w:t>
        <w:br/>
        <w:t>На солнце грелась cat,</w:t>
        <w:br/>
        <w:t>Летала в небе bat.</w:t>
        <w:br/>
        <w:t>Шёл косолапый bear</w:t>
        <w:br/>
        <w:t>кусты запрыгнул here</w:t>
        <w:br/>
        <w:t>Сел на лужайку fox,</w:t>
        <w:br/>
        <w:t>И выпил milk из box.</w:t>
      </w:r>
    </w:p>
    <w:p>
      <w:pPr>
        <w:pStyle w:val="Style15"/>
        <w:rPr/>
      </w:pPr>
      <w:r>
        <w:rPr/>
        <w:t>T. – Давайте возьмём Mr. Rule и всех зверей с собой в путешествие/</w:t>
      </w:r>
    </w:p>
    <w:p>
      <w:pPr>
        <w:pStyle w:val="Style15"/>
        <w:rPr/>
      </w:pPr>
      <w:r>
        <w:rPr/>
        <w:t xml:space="preserve">                                 </w:t>
      </w:r>
      <w:r>
        <w:rPr/>
        <w:t>Пролив бодрости.</w:t>
      </w:r>
    </w:p>
    <w:p>
      <w:pPr>
        <w:pStyle w:val="Style15"/>
        <w:rPr/>
      </w:pPr>
      <w:r>
        <w:rPr/>
        <w:t>5. Т – А теперь смотрите внимательно, куда поплывет наш корабль. Я вижу слева по курсу пролив бодрости. Остановимся? Вы устали?</w:t>
      </w:r>
    </w:p>
    <w:p>
      <w:pPr>
        <w:pStyle w:val="Style15"/>
        <w:rPr/>
      </w:pPr>
      <w:r>
        <w:rPr/>
        <w:t xml:space="preserve">Физ. Минутка на внимание: Hands up, hands down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Давайте покажем, как мы научились считать</w:t>
      </w:r>
    </w:p>
    <w:p>
      <w:pPr>
        <w:pStyle w:val="Style15"/>
        <w:rPr/>
      </w:pPr>
      <w:r>
        <w:rPr/>
        <w:br/>
        <w:t>1. Распускается тюльпан. </w:t>
        <w:br/>
        <w:t>Я считаю - это one. </w:t>
        <w:br/>
        <w:t>2. Вот и лилия в цвету. </w:t>
        <w:br/>
        <w:t>Это 2, а значит two. </w:t>
        <w:br/>
        <w:t>3. Мне сестра кричит: Смотри, </w:t>
        <w:br/>
        <w:t>Куст жасмина - это three. </w:t>
        <w:br/>
        <w:t>4. Про деревья не забыли. </w:t>
        <w:br/>
        <w:t>Это будет four - четыре. </w:t>
        <w:br/>
        <w:t>5. Вот сирень в сторонке. </w:t>
        <w:br/>
        <w:t>Это five - пятерка. </w:t>
        <w:br/>
        <w:t>6. Под окном у нас ирис. </w:t>
        <w:br/>
        <w:t>Это шесть, а значит six. </w:t>
        <w:br/>
        <w:t>7. На моей рубашке </w:t>
        <w:br/>
        <w:t>Вышиты ромашки. </w:t>
        <w:br/>
        <w:t>Посчитав, скажу я всем. </w:t>
        <w:br/>
        <w:t>Это, seven, то есть семь. </w:t>
        <w:br/>
        <w:t>8. У подножья ивы </w:t>
        <w:br/>
        <w:t>Выросла крапива. </w:t>
        <w:br/>
        <w:t>Хоть ее противней нет, </w:t>
        <w:br/>
        <w:t>Это восемь, или eight. </w:t>
        <w:br/>
        <w:t>9. Вот и пугало стоит, </w:t>
        <w:br/>
        <w:t>Охраняет грядки. </w:t>
        <w:br/>
        <w:t>Очень страшное на вид, </w:t>
        <w:br/>
        <w:t>Это nine - девятка. </w:t>
        <w:br/>
        <w:t>10. Виноград растет у стен, </w:t>
        <w:br/>
        <w:t>Я считаю: десять - ten.</w:t>
      </w:r>
    </w:p>
    <w:p>
      <w:pPr>
        <w:pStyle w:val="Style15"/>
        <w:rPr/>
      </w:pPr>
      <w:r>
        <w:rPr/>
        <w:br/>
        <w:t xml:space="preserve"> А теперь назовите цифры (слайд). Молодцы! Вот мы и приплыли!</w:t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Т – А давайте заглянем в окна домов страны АВС, и посмотрим, что же там происходит.</w:t>
      </w:r>
    </w:p>
    <w:p>
      <w:pPr>
        <w:pStyle w:val="Style15"/>
        <w:rPr/>
      </w:pPr>
      <w:r>
        <w:rPr/>
        <w:t> </w:t>
      </w:r>
      <w:r>
        <w:rPr/>
        <w:t xml:space="preserve">Инсценировка: </w:t>
      </w:r>
    </w:p>
    <w:p>
      <w:pPr>
        <w:pStyle w:val="Style15"/>
        <w:rPr>
          <w:lang w:val="en-US"/>
        </w:rPr>
      </w:pPr>
      <w:r>
        <w:rPr/>
        <w:t>В старый бабушкин буфет</w:t>
        <w:br/>
        <w:t>Потихоньку мышь прокралась.</w:t>
        <w:br/>
        <w:t>Что же съесть ей на обед?</w:t>
        <w:br/>
        <w:t>Mouse долго сомневалась.</w:t>
      </w:r>
    </w:p>
    <w:p>
      <w:pPr>
        <w:pStyle w:val="Style15"/>
        <w:rPr>
          <w:lang w:val="en-US"/>
        </w:rPr>
      </w:pPr>
      <w:r>
        <w:rPr/>
        <w:br/>
        <w:t xml:space="preserve">Cake -пирог, начинка – jam </w:t>
        <w:br/>
        <w:t>Нет, с вареньем я не ем.</w:t>
        <w:br/>
        <w:t>Porridge - каша из овса</w:t>
        <w:br/>
        <w:t>недостаточно вкусна</w:t>
        <w:br/>
        <w:t>Sandwich или бутерброд</w:t>
        <w:br/>
        <w:t>не идёт сегодня в рот</w:t>
      </w:r>
    </w:p>
    <w:p>
      <w:pPr>
        <w:pStyle w:val="Style15"/>
        <w:rPr/>
      </w:pPr>
      <w:r>
        <w:rPr/>
        <w:br/>
        <w:t>А вот cat не сомневалась</w:t>
        <w:br/>
        <w:t>Хвать и съела мышь – a mouse.</w:t>
        <w:br/>
        <w:t>И сказала: на обед лучше мышки блюда нет.</w:t>
      </w:r>
    </w:p>
    <w:p>
      <w:pPr>
        <w:pStyle w:val="Style15"/>
        <w:rPr/>
      </w:pPr>
      <w:r>
        <w:rPr/>
        <w:t xml:space="preserve">8. Отгадайте зашифрованну фразу (слайд) –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ENGLISH</w:t>
      </w:r>
    </w:p>
    <w:p>
      <w:pPr>
        <w:pStyle w:val="Style15"/>
        <w:rPr/>
      </w:pPr>
      <w:r>
        <w:rPr/>
        <w:t>9. Ребята, чтобы общаться с жителями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BC</w:t>
      </w:r>
      <w:r>
        <w:rPr/>
        <w:t>”вы должны рассказать о себе (диалог)</w:t>
      </w:r>
    </w:p>
    <w:p>
      <w:pPr>
        <w:pStyle w:val="Style15"/>
        <w:rPr>
          <w:lang w:val="en-US"/>
        </w:rPr>
      </w:pPr>
      <w:r>
        <w:rPr>
          <w:lang w:val="en-US"/>
        </w:rPr>
        <w:t>-Hello!</w:t>
      </w:r>
    </w:p>
    <w:p>
      <w:pPr>
        <w:pStyle w:val="Style15"/>
        <w:rPr>
          <w:lang w:val="en-US"/>
        </w:rPr>
      </w:pPr>
      <w:r>
        <w:rPr>
          <w:lang w:val="en-US"/>
        </w:rPr>
        <w:t>-Hi!</w:t>
      </w:r>
    </w:p>
    <w:p>
      <w:pPr>
        <w:pStyle w:val="Style15"/>
        <w:rPr>
          <w:lang w:val="en-US"/>
        </w:rPr>
      </w:pPr>
      <w:r>
        <w:rPr>
          <w:lang w:val="en-US"/>
        </w:rPr>
        <w:t>-What is your name?</w:t>
      </w:r>
    </w:p>
    <w:p>
      <w:pPr>
        <w:pStyle w:val="Style15"/>
        <w:rPr>
          <w:lang w:val="en-US"/>
        </w:rPr>
      </w:pPr>
      <w:r>
        <w:rPr>
          <w:lang w:val="en-US"/>
        </w:rPr>
        <w:t>- My name is…</w:t>
      </w:r>
    </w:p>
    <w:p>
      <w:pPr>
        <w:pStyle w:val="Style15"/>
        <w:rPr>
          <w:lang w:val="en-US"/>
        </w:rPr>
      </w:pPr>
      <w:r>
        <w:rPr>
          <w:lang w:val="en-US"/>
        </w:rPr>
        <w:t>-How old are you?</w:t>
      </w:r>
    </w:p>
    <w:p>
      <w:pPr>
        <w:pStyle w:val="Style15"/>
        <w:rPr>
          <w:lang w:val="en-US"/>
        </w:rPr>
      </w:pPr>
      <w:r>
        <w:rPr>
          <w:lang w:val="en-US"/>
        </w:rPr>
        <w:t>-I am …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0. </w:t>
      </w:r>
      <w:r>
        <w:rPr/>
        <w:t>Танец</w:t>
      </w:r>
      <w:r>
        <w:rPr>
          <w:lang w:val="en-US"/>
        </w:rPr>
        <w:t>-</w:t>
      </w:r>
      <w:r>
        <w:rPr/>
        <w:t>пес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're happy and you know it, clap your hands.</w:t>
        <w:br/>
        <w:t>If you're happy and you know it, clap your hands.</w:t>
        <w:br/>
        <w:t>If you're happy and you know it,</w:t>
        <w:br/>
        <w:t>And you really want to show it,</w:t>
        <w:br/>
        <w:t>If you're happy and you know it, clap your hands.</w:t>
        <w:br/>
        <w:br/>
        <w:t>If you're happy and you know it, stomp your feet.</w:t>
        <w:br/>
        <w:t>If you're happy and you know it, stomp your feet.</w:t>
        <w:br/>
        <w:t>If you're happy and you know it,</w:t>
        <w:br/>
        <w:t>And you really want to show it,</w:t>
        <w:br/>
        <w:t>If you're happy and you know it, stomp your feet.</w:t>
        <w:br/>
        <w:br/>
        <w:br/>
        <w:t xml:space="preserve">If you're happy and you know it, turn around. </w:t>
        <w:br/>
        <w:t>If you're happy and you know it, turn around.</w:t>
        <w:br/>
        <w:t>If you're happy and you know it,</w:t>
        <w:br/>
        <w:t>And you really want to show it,</w:t>
        <w:br/>
        <w:t xml:space="preserve">If you're happy and you know it, turn around. </w:t>
        <w:br/>
        <w:br/>
        <w:t>If you're happy and you know it, say we are, we are.</w:t>
        <w:br/>
        <w:t>If you're happy and you know it, say we are, we are.</w:t>
        <w:br/>
        <w:t>If you're happy and you know it,</w:t>
        <w:br/>
        <w:t>And you really want to show it,</w:t>
        <w:br/>
        <w:t>If you're happy and you know it, say we are, we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9:00Z</dcterms:created>
  <dc:creator>User</dc:creator>
  <dc:description/>
  <cp:keywords/>
  <dc:language>en-US</dc:language>
  <cp:lastModifiedBy>Admin</cp:lastModifiedBy>
  <dcterms:modified xsi:type="dcterms:W3CDTF">2002-01-01T02:33:00Z</dcterms:modified>
  <cp:revision>9</cp:revision>
  <dc:subject/>
  <dc:title/>
</cp:coreProperties>
</file>