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урока по английскому языку (как второму иностранному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hael Harris, David Mower, Irina Solokova  «New Oppotunities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Моя семь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7 клас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1 </w:t>
      </w:r>
      <w:r>
        <w:rPr>
          <w:rFonts w:cs="Times New Roman" w:ascii="Times New Roman" w:hAnsi="Times New Roman"/>
          <w:sz w:val="24"/>
          <w:szCs w:val="24"/>
        </w:rPr>
        <w:t>год обучения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1. Практика речев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. Развитие коммуникативной компетен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3. Расширение словарного запаса по заданной т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1. Развитие интереса к изучению иностранного язы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Знакомство учащихся  с профессия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. Приобщение учащихся к профессиональной ори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 слайд-шоу, минисловарики, грамматические таб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. мо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: погружение в языковую сре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чи: проверка готовности к уроку, сообщение целей и задач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Good  morning  boys and girl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ready? Let’s begin our less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одолжаем работу по теме «Семья», знакомимся с названиями профессий , обобщаем грамматический материал –правила употребления артик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зыковая раз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: подготовка речевого аппарата к освоению иноязычной речи, создание благоприятной языково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и: активизировать умение устанавливать и поддерживать  контакт с партнером, умение адекватно реагировать на  английскую речь и правильно употреблять грамматические констру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 to me and answer my question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nam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are yo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are your parents fro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they from Eng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ir name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is your sister or brother? Etc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k in pairs. Ask and answer questions about your fami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иалог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ос домашне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: контроль уровня усвоения материала предыдущих уроков, умение самостоятельно находить необходимую информацию, умение пользоваться словар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et’s check up your homework, your story about your family. Liste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онологи о своей семь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вый матери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: достижение основных целей урока, практика чтения, практика уст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: Развитие умения читать с извлечением полной  информации, пополнение словарного зап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open your books at page 14. Look at the pictures. What can you see her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ники говорят о том, людей каких профессий они видят на картинка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et’s do ex. 1. What key words are similar in Russian language? List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овторяют хором за диктором новые слова. Находят схожие слова в русск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ook at the board. What key words can you se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 просматривая слайд-шоу называют профессии людей, изображенных  на картинк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et’s write these words in the vocabulari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и записывают слова в слова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et’s read an interesting text about Oleg’s family. Try to understand everyth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щиеся читают текст упражнения 3 о семье Олега Никола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ходят информацию о профессиях всех людей, о которых упоминалось в текс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the jobs of these peopl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na, Oleg  Yankovsky, Christina Ricci, Oleg, Oleg’s grandfather, Vladimi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называют профессии этих людей, находя информацию в текс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ask questions about people in the tex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 задают все возможные вопросы по содержанию тек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репление учебн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: закрепление грамматического материала( употребление артиклей), лексическ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: обобщение полученных знаний о профессиях, усиление мотивации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ook at the examples from ex.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читают примеры упражнения 5. Объясняют правила употребления артик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слово начинается с гласной  буквы ,то артикль будет оканчиваться на согласную,  Если слово начинается с согласной, то артикль будет гласная ). Это правило можно сравнить с употреблением предлогов  о или об в русском языке для аналогии и более лучшего понимания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ook at the board. Put in a/an where necessa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и смотрят слайды с картинками и вставляют нужные артикли , объясняя правила их употреб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ключительная часть ур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: достижение всех задач урока ( образовательной, воспитательн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: подведение итогов урока, задание на 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тся итоги урока, выставляются 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упражнение 7 на стр.15, выучить слова, повторить правила употребления артик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lesson is over. Thank you. Good by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35:00Z</dcterms:created>
  <dc:creator>Игорь</dc:creator>
  <dc:description/>
  <cp:keywords/>
  <dc:language>en-US</dc:language>
  <cp:lastModifiedBy>Valued Acer Customer</cp:lastModifiedBy>
  <dcterms:modified xsi:type="dcterms:W3CDTF">2013-01-10T16:19:00Z</dcterms:modified>
  <cp:revision>2</cp:revision>
  <dc:subject/>
  <dc:title/>
</cp:coreProperties>
</file>