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mc:AlternateContent>
          <mc:Choice Requires="wps">
            <w:drawing>
              <wp:inline distT="0" distB="0" distL="0" distR="0">
                <wp:extent cx="5930900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00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временные родите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кие трудности они испытывают в воспитании детей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pt;width:466.95pt;height:3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временные родите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кие трудности они испытывают в воспитании детей?</w:t>
                      </w:r>
                    </w:p>
                  </w:txbxContent>
                </v:textbox>
                <v:path textpathok="t"/>
                <v:textpath on="t" fitshape="t" string="Современные родители.&#10;Какие трудности они испытывают в воспитании детей?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 xml:space="preserve">Дошкольное детство – уникальный период в жизни человека, когда формируется здоровье, осуществляется развитие личност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то же время это период, в течение которого ребёнок находится в полной зависимости от окружающих взрослых – родителей, педагогов. Поэтому ненадлежащий уход, поведенческие, социальные и эмоциональные проблемы, возникающие в этом возрасте, приводят к тяжёлым последствиям в будущем. В соответствии с Законом РФ «Об образовании» и Типовым положением о дошкольном образовательном учреждении одной из важнейших задач, стоящих перед детским садом, является взаимодействие с семьёй для обеспечения полноценного развития ребён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Исследования российских учёных, проводимые в начале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, показали, что социально – экономические преобразования в стране отразились на семье и происходящем в ней процессе воспитания детей. Психологи и педагоги обратили внимание на ухудшение состояния здоровья детей, увеличение числа социально – незащищённых семей, социально – психологическую тревожность и усталость от испытываемых взрослыми проблем, одиночество (особенно в неполных семьях) и недостаток взаимопонимания, перераспределение материально – экономических функций внутри семьи (когда источником финансирования членов семьи становится жена (мать), трудности строительства семейной жизни на фоне кризисов, были выделены и глобальные проблемы: экологические, психические, локальные и региональные войны, эпидемии, наркомания, алкоголизм, научно – технический прогресс, ведущий к быстрому устареванию знаний и др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Социально – психологические и экономические причины, порождающие «болезнь» семьи в нашей стране привели к тому, что по многим показателям мы оказались «впереди планеты всей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еречень горьких цифр, за которыми скрываются традиции современного детства очень вел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Изменения и деформации, которые произошли в семье за последнее время, не способствуют её прочности, неблагоприятно сказываются на семейных взаимоотношениях и воспитании детей. А суть этих деформаций заключается в том, что в общественном мнении обесцениваются традиционные идеалы семьи как единого супружества, родительства, родства. Это триединство обеспечивало преемственность поколений. Передачу семейных ценностей. Многие современники считают традиционный идеал семьи устаревшим, утратившим свою силу в нынешних условиях, игнорируя те ключевые нравственные принципы семейного взаимодействия, на которых он основывался: любовь, соучастие, верность, взаимопомощь, преданность, почитание родителей и предк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результате, общественное мнение терпимо относится к распаду традиционного набора семейно – ролевых позиций - супружества, родительства, родства, оправдывает и одобряет супружество без детей, родительство вне брака, воспитание без участия прародителей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о второй половины ХХ века сформировался новый тип рождаемости, основанный на малодетности, позднем вступлении в брак. Единственный ребёнок становится стержнем многих современных семей, вокруг которого организуется вся её жизн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сихологи отмечают положительные моменты в воспитании современных единственных детей: более тесные эмоциональные узы, контакты ребёнка со взрослыми членами семьи, ему перепадает больше духовных и материальных благ, чем в семьях с несколькими деть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Но условия воспитания единственных детей могут привести и к негативным последствиям в виде инфантильности ребёнка, эгоизма, несамостоя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ругая характерная особенность развития единственных детей – они не имеют возможности близко общаться с другими детьми (братьями, сёстрами). Известно, что в психологическом отношении ребёнок всегда ближе другому ребёнку, чем взрослому. От взрослого он «берёт» информацию, усваивает способы действий, а в сверстника глядит как в зеркало: каков Я? У единственных детей отсутствует «зеркало», глядя в которое они сравнивают себя с другими детьми. В результате у них может сформироваться искажённая самооц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иоритетная роль семьи в формировании личности ребёнка обоснована в трудах педагогов и психологов прошлого и настоящего времени, таких как К.Д.Ушинского, В.А.Сухомлинского, Н.Ф.Виноградовой, Г.Н.Годиной, Л.В.Загик …,а также отчётливо обозначена в законодательных документах международного и отечественного уровня: Конвенции о правах ребёнка, Конституции РФ, Законе «Об образовании», Семейном кодексе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этих документах закрепляется первоочередное право родителей на воспитание детей, обозначена роль других социальных институтов, которые призваны помочь, поддержать, направить воспитательную деятельность семьи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Анализ современных социологических исследований (А.В.Алексеева, Е.В.Верёвкина, И.И.Гребнева и др.) убедительно показывает, что экономические возможности семьи по – разному влияют на здоровье, воспитание и развитие де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Если в западных странах учёные отмечают прямую зависимость состояния здоровья людей от их социально – экономического статуса, то в нашей стране такая зависимость не прослеживается. Представители бизнеса болеют не меньше, чем те, кто беден. Заболеваемость детей из семей с высоким достатком также пока не снижается. Кроме того, дети, воспитывающиеся в семьях с большим достатком, только на первый взгляд кажутся благополучными. Они хорошо питаются и одеваются, окружены большим количеством игрушек. Однако в этих семьях, где мать одновременно и «бизнес – вумен», внимание к ребёнку с её стороны часто оказывается ограниченным. В таких семьях дети, как правило, воспитываются бабушками и дедушками, или после детского сада передаются на попечение нянь и гувернанток. Из-за этого они постоянно испытывают дефицит общения с родителями. Так возникает отчуждённость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В семьях, где муж способен обеспечить семью, он практически не принимает участие в воспитании ребёнка. Матери в таких семьях чаще всего домохозяйки, которые по-разному подходят к воспитанию ребёнка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Для одних, которые полностью заняты собой, характерно полное устранение от вопросов, связанных с личностным развитием ребёнка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Для других - воспитание ребёнка является единственным способом самореализации. Гиперопека таких матерей приобретает уродливые формы и отрицательно влияет на здоровье и развитие ребё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тремление этих матерей в вопросах образования детей соответствовать занимаемому в обществе положению часто приводит к серьёзным нарушениям в физическом и психическом здоровье ребёнка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семьях с низким достатком существуют другие трудности. Родители, как правило, относятся к представителям гуманитарных профессий, работникам бюджетной сферы, а также это семьи. Где воспитанием ребёнка занимаются только один родитель (неполные) и опекунские, где воспитывают детей бабушки, дедушки и другие родственники. Чтобы как-то обеспечить семью, им приходится работать по-совместительству или искать иные источники дохода, что требует значительных затрат времени. Кроме того, эта категория характеризуется повышенным уровнем тревожности, связанным с нереализованными потребностями из-за отсутствия денег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Именно поэтому, учитывая всё вышесказанное, в сложившихся условиях социально-экономических и культурных, к взаимодействию с семьёй важно относиться как к стратегическому направлению деятельности детского сада, которое способно выполнять интегральную функцию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заимодействие воспитывающих взрослых позитивно отражается на физическом, психическом и социальном здоровье ребёнка (что доказано отечественными и западными учёными). Например, Ш. Зауш - Гордон в книге «Социальное развитие ребёнка» пишет: «Ребёнок пребывает в точке схождения семейной и вне семейной, общественной системы детского сада, находясь в гармонии или противоречии с ними. Чтобы не остаться связанными только со своей семьёй, ребёнок должен научиться сочетать различные области социализации»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Различные окружения - семья и другие системы социализации и воспитания – играют неодинаковую роль, имеют разные представления, функции, планы. Ребёнок – участник окружений, цели нормы и ценности которых могут быть сходными или вступать в противоречие. По мнению А. Валлона, несколько окружений могут совпадать внутри одного и того же индивида, и при этом могут вступить в конфликт.</w:t>
      </w:r>
    </w:p>
    <w:p>
      <w:pPr>
        <w:pStyle w:val="Normal"/>
        <w:jc w:val="both"/>
        <w:rPr/>
      </w:pPr>
      <w:r>
        <w:rPr>
          <w:color w:val="000000"/>
        </w:rPr>
        <w:t>Как считает Ш. Зауш – Гордон, через эти конфликты происходит подлинная внутренняя трансформация человека, а так же могут измениться условия отношений с «другими». От того, как будет протекать взаимодействие детского сада с семьёй, зависит продвижение ребёнка в проблемном поле взросления: успешное с приобретением нового качества или неуспешное с последствиями для здоровья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асто перед педагогами встаёт вопрос: как эффективнее организовать процесс взаимодействия с родителями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ействительно, современная практика дошкольного образования свидетельствует: не все педагоги готовы к взаимопониманию с семьями воспитан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рой им непросто проявить свои профессиональные знания из – за неумения установить контакт с родителями, вследствие того, что они не владеют нужными коммуникативными и поведенческими умен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Мешает педагогам и существующая на протяжении многих лет традиция: работа с семьёй сводилась к воздействию на родителей с целью научить их воспитывать де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настоящем же, требования времени таковы, что отношения между педагогами ДОУ и семьями воспитанников должны строиться на основе взаимодействия, главная цель которого – установление конструктивных взаимоотношений педагогов с родителями, поиск таких форм общения, которые обеспечивали бы личностное развитие и детей и их родите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дводя итоги, хочется отметить, что организация взаимодействия с семьёй – работа трудная. Не имеющая готовых технологий и рецептов. Её успех во многом определяется интуицией, инициативой и терпением педагога, его умением стать профессиональным помощником в семье. А самое главное необходима система взаимодействия всего педагогического коллектива и родителей. Родители и воспитатели должны быть единомышленниками и друзьями, потому, что у них одна цель: вырастить здоровых, всесторонне и гармонично развитых детей, адаптированных к жизни в современном обществе. И если обе стороны будут плодотворно сотрудничать в этом направлении. То можно предупредить и преодолеть возникающие трудности как в общественном так и в семейном воспитан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cs="Times New Roman"/>
          <w:b/>
          <w:bCs/>
          <w:sz w:val="72"/>
          <w:szCs w:val="72"/>
          <w:lang w:bidi="zxx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456565</wp:posOffset>
                </wp:positionV>
                <wp:extent cx="342900" cy="342900"/>
                <wp:effectExtent l="27940" t="28575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82800 w 194400"/>
                            <a:gd name="textAreaRight" fmla="*/ 111600 w 194400"/>
                            <a:gd name="textAreaTop" fmla="*/ 82800 h 194400"/>
                            <a:gd name="textAreaBottom" fmla="*/ 1116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217" y="9217"/>
                              </a:lnTo>
                              <a:lnTo>
                                <a:pt x="10800" y="0"/>
                              </a:lnTo>
                              <a:lnTo>
                                <a:pt x="12383" y="9217"/>
                              </a:lnTo>
                              <a:lnTo>
                                <a:pt x="21600" y="10800"/>
                              </a:lnTo>
                              <a:lnTo>
                                <a:pt x="12383" y="12383"/>
                              </a:lnTo>
                              <a:lnTo>
                                <a:pt x="10800" y="21600"/>
                              </a:lnTo>
                              <a:lnTo>
                                <a:pt x="9217" y="12383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0pt;margin-top:-36pt;width:26.95pt;height:26.95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342900" cy="434340"/>
                <wp:effectExtent l="15240" t="23495" r="15875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34520"/>
                        </a:xfrm>
                        <a:custGeom>
                          <a:avLst/>
                          <a:gdLst>
                            <a:gd name="textAreaLeft" fmla="*/ 76680 w 194400"/>
                            <a:gd name="textAreaRight" fmla="*/ 117720 w 194400"/>
                            <a:gd name="textAreaTop" fmla="*/ 97200 h 246240"/>
                            <a:gd name="textAreaBottom" fmla="*/ 14904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515" y="8515"/>
                              </a:lnTo>
                              <a:lnTo>
                                <a:pt x="10800" y="0"/>
                              </a:lnTo>
                              <a:lnTo>
                                <a:pt x="13085" y="8515"/>
                              </a:lnTo>
                              <a:lnTo>
                                <a:pt x="21600" y="10800"/>
                              </a:lnTo>
                              <a:lnTo>
                                <a:pt x="13085" y="13085"/>
                              </a:lnTo>
                              <a:lnTo>
                                <a:pt x="10800" y="21600"/>
                              </a:lnTo>
                              <a:lnTo>
                                <a:pt x="8515" y="1308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26.95pt;height:34.1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4940</wp:posOffset>
                </wp:positionH>
                <wp:positionV relativeFrom="paragraph">
                  <wp:posOffset>-228600</wp:posOffset>
                </wp:positionV>
                <wp:extent cx="403860" cy="274320"/>
                <wp:effectExtent l="33655" t="15875" r="3429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74320"/>
                        </a:xfrm>
                        <a:custGeom>
                          <a:avLst/>
                          <a:gdLst>
                            <a:gd name="textAreaLeft" fmla="*/ 94320 w 228960"/>
                            <a:gd name="textAreaRight" fmla="*/ 134640 w 22896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-18pt;width:31.7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 xml:space="preserve">  </w:t>
      </w:r>
      <w:r>
        <w:rPr/>
        <mc:AlternateContent>
          <mc:Choice Requires="wps">
            <w:drawing>
              <wp:inline distT="0" distB="0" distL="0" distR="0">
                <wp:extent cx="1467485" cy="276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36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ОДИТЕЛЯМ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1.8pt;width:115.5pt;height:2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ОДИТЕЛЯМ</w:t>
                      </w:r>
                    </w:p>
                  </w:txbxContent>
                </v:textbox>
                <v:path textpathok="t"/>
                <v:textpath on="t" fitshape="t" string="РОДИТЕЛЯМ" style="font-family:&quot;Arial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                     </w:t>
      </w:r>
      <w:r>
        <w:rPr>
          <w:b/>
        </w:rPr>
        <w:t xml:space="preserve">    </w:t>
      </w:r>
      <w:r>
        <w:rPr/>
        <w:t xml:space="preserve">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mc:AlternateContent>
          <mc:Choice Requires="wps">
            <w:drawing>
              <wp:inline distT="0" distB="0" distL="0" distR="0">
                <wp:extent cx="1552575" cy="2889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680" cy="28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ошкольни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2.8pt;width:122.2pt;height:2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ошкольников</w:t>
                      </w:r>
                    </w:p>
                  </w:txbxContent>
                </v:textbox>
                <v:path textpathok="t"/>
                <v:textpath on="t" fitshape="t" string="дошкольников" style="font-family:&quot;Times New Roman&quot;;font-size:1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i/>
          <w:u w:val="single"/>
        </w:rPr>
        <w:t>Семейные  традиции</w:t>
      </w:r>
      <w:r>
        <w:rPr>
          <w:b/>
          <w:i/>
        </w:rPr>
        <w:t xml:space="preserve"> - </w:t>
      </w:r>
      <w:r>
        <w:rPr>
          <w:b/>
        </w:rPr>
        <w:t xml:space="preserve">большая редкость  в наши дни.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4965" cy="342900"/>
                <wp:effectExtent l="22225" t="20320" r="2159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343080"/>
                        </a:xfrm>
                        <a:custGeom>
                          <a:avLst/>
                          <a:gdLst>
                            <a:gd name="textAreaLeft" fmla="*/ 81360 w 201240"/>
                            <a:gd name="textAreaRight" fmla="*/ 119880 w 201240"/>
                            <a:gd name="textAreaTop" fmla="*/ 78480 h 194400"/>
                            <a:gd name="textAreaBottom" fmla="*/ 115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38" y="8738"/>
                              </a:lnTo>
                              <a:lnTo>
                                <a:pt x="10800" y="0"/>
                              </a:lnTo>
                              <a:lnTo>
                                <a:pt x="12862" y="8738"/>
                              </a:lnTo>
                              <a:lnTo>
                                <a:pt x="21600" y="10800"/>
                              </a:lnTo>
                              <a:lnTo>
                                <a:pt x="12862" y="12862"/>
                              </a:lnTo>
                              <a:lnTo>
                                <a:pt x="10800" y="21600"/>
                              </a:lnTo>
                              <a:lnTo>
                                <a:pt x="8738" y="1286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9pt;height:26.95pt;flip:x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144145</wp:posOffset>
                </wp:positionV>
                <wp:extent cx="237490" cy="349885"/>
                <wp:effectExtent l="24765" t="1270" r="241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349920"/>
                        </a:xfrm>
                        <a:custGeom>
                          <a:avLst/>
                          <a:gdLst>
                            <a:gd name="textAreaLeft" fmla="*/ 59040 w 134640"/>
                            <a:gd name="textAreaRight" fmla="*/ 75600 w 134640"/>
                            <a:gd name="textAreaTop" fmla="*/ 87120 h 198360"/>
                            <a:gd name="textAreaBottom" fmla="*/ 11124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500" y="9500"/>
                              </a:lnTo>
                              <a:lnTo>
                                <a:pt x="10800" y="0"/>
                              </a:lnTo>
                              <a:lnTo>
                                <a:pt x="12100" y="9500"/>
                              </a:lnTo>
                              <a:lnTo>
                                <a:pt x="21600" y="10800"/>
                              </a:lnTo>
                              <a:lnTo>
                                <a:pt x="12100" y="12100"/>
                              </a:lnTo>
                              <a:lnTo>
                                <a:pt x="10800" y="21600"/>
                              </a:lnTo>
                              <a:lnTo>
                                <a:pt x="9500" y="121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05pt;margin-top:11.35pt;width:18.65pt;height:27.5pt;flip:x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Между  тем  ничто так не сплачивает семью, как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традиции. Благодаря  им в доме формируетс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благоприятный психологический климат, добрые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взаимоотношения  между  всеми  членами  семь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Учитывая  это,  задача  развития  и   возрождения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традиций  должна  стать  общей  для родителей  и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едагогов.   Ведь   именно  традиции   </w:t>
      </w:r>
      <w:r>
        <w:rPr>
          <w:b/>
          <w:i/>
        </w:rPr>
        <w:t xml:space="preserve">выступают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</w:t>
      </w:r>
      <w:r>
        <w:rPr>
          <w:b/>
          <w:i/>
        </w:rPr>
        <w:t>основой воспитания детей.</w:t>
      </w: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Воспитание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у дошкольников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культуры </w:t>
      </w:r>
    </w:p>
    <w:p>
      <w:pPr>
        <w:pStyle w:val="Normal"/>
        <w:jc w:val="center"/>
        <w:rPr>
          <w:sz w:val="96"/>
          <w:szCs w:val="96"/>
        </w:rPr>
      </w:pPr>
      <w:r>
        <w:rPr>
          <w:b/>
          <w:i/>
          <w:sz w:val="96"/>
          <w:szCs w:val="96"/>
        </w:rPr>
        <w:t>семейных традиций.</w:t>
      </w: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род Курган, 2012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</w:t>
      </w:r>
      <w:r>
        <w:rPr>
          <w:b/>
          <w:sz w:val="28"/>
          <w:szCs w:val="28"/>
        </w:rPr>
        <w:t>Решающая роль в формировании личности ребёнка принадлежит семье, которая выполняет важные социальные функции, передавая язык, нравы, обычаи и традиции, духовные ценности. К числу важнейших субъективных условий, оказывающих влияние семьи и домашнего общения на воспитание детей, относят семейные тради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днако учёные отмечают, что современная семья утратила многие из добрых старых традиций, выполнявших воспитательные функции. Это относится в первую очередь к городской семье, живущей достаточно изолированно даже от близких родственников, друзей и соседей. Отсутствие такого важного фактора, как постоянное общение детей друг с другом, взрослыми, родителями в играх, на праздниках, не позволяет ребёнку в должной степени адаптироваться к социуму, накопить опыт социаль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мья, как и другие социальные институты, существует, воспроизводя традиции, следуя образцам деятельности, без которой немыслимо её развитие. Различные типы образцов воспроизводятся каждым поколением и регламентируют создание новой семьи: супружеские и родительские отношения, ведение домашнего хозяйства, организацию досуга. А поскольку семья и её ценности представляют собой элементы культуры, то любой образец материальной и духовной деятельности может служить основой для возникновения традиций в сем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мейные традиции имеют свои специфические особенности. Родство и семья неразрывно взаимосвязаны. Семейно-родственные связи и отношения служат одним из важнейших каркасов построения культуры. Они функционируют в качестве механизмов передачи любви, доброты, жалости, взаимопонимания, готовности прийти на помощь близкому человеку. Именно через них многовековой опыт, традиции и обычаи передаются от старших поколений млад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тенциал семьи как общезначимой социокультурной ценности безграничен. В основе традиции лежит какая-либо идея, ценность, норма, опыт семьи. В зависимости от ценностей и норм семьи, которые реализуются в той или иной традиции, можно говорить о созидательных и разрушительных, конструктивных и неконструктивных, истинных и мнимых традициях. Семейные традиции многофункциональны, специфичны, эмоционально насыщены, поэтому на их фоне социальное развитие ребёнка идёт более успеш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огащение содержания семейных традиций способствует полноценной организации жизнедеятельности семьи как социального института, обеспечивает рост взаимопонимания, помогает совершенствовать процесс домашнего воспитан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t>ПОРТРЕТ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t>«ГАРМОНИЧНОГО»  РОДИТЕЛЯ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lang w:bidi="zxx"/>
        </w:rPr>
      </w:pPr>
      <w:r>
        <w:rPr>
          <w:rFonts w:cs="Tahoma"/>
          <w:b/>
          <w:bCs/>
          <w:i/>
          <w:iCs/>
          <w:lang w:bidi="zxx"/>
        </w:rPr>
        <w:t>рядом с которым ребёнок будет чувствовать себя лучшим, любимым, нужным, а значит счастливым.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i/>
          <w:iCs/>
          <w:sz w:val="40"/>
          <w:szCs w:val="40"/>
          <w:lang w:bidi="zxx"/>
        </w:rPr>
        <w:t xml:space="preserve">«Гармоничный» родитель – </w:t>
      </w:r>
      <w:r>
        <w:rPr>
          <w:rFonts w:cs="Tahoma"/>
          <w:b/>
          <w:bCs/>
          <w:sz w:val="28"/>
          <w:szCs w:val="28"/>
          <w:lang w:bidi="zxx"/>
        </w:rPr>
        <w:t>человек, стремящийся к пониманию, который, доверяя своей интуиции, отдаёт себе отчёт в своём незнании ребёнка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Это если и не большой оптимист, то, по крайней мере, человек, не  лишённый чувства юмора, в том числе и по отношению к собственной персоне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Нет, идеальных людей не бывает. Они могут обладать и некоторыми отрицательными чертами, плюс к некоторым обязательны самокритичность, стремление к самоусовершенствованию и умение быть благодарными жизни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«Крупное везение для ребёнка, если таких родителей у него двое» (В. Леви), поскольку в дружной семье подобный «гармоничный» родитель получается из двух «половинок» - мамы и папы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Главное, чтобы на «выпуклость» одного приходилась «вогнутость» другого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 словам В. Леви, для создания такого «гармоничного» родителя и нужна СЕМЬЯ...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ПАМЯТКА  ДЛЯ  РОДИТЕЛЕЙ</w:t>
      </w:r>
    </w:p>
    <w:p>
      <w:pPr>
        <w:pStyle w:val="Normal"/>
        <w:jc w:val="center"/>
        <w:rPr/>
      </w:pPr>
      <w:r>
        <w:rPr>
          <w:rFonts w:cs="Tahoma"/>
          <w:b/>
          <w:bCs/>
          <w:i/>
          <w:iCs/>
          <w:sz w:val="44"/>
          <w:szCs w:val="44"/>
          <w:lang w:bidi="zxx"/>
        </w:rPr>
        <w:t>«Основы нравственных отношений в семье»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Проявляйте заинтересованность к жизни и проблемам ребёнка, будьте искренним – подражая, малыш очень скоро вернёт это Ва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Ваши показанные вежливость и чуткость к окружающим легко распознаются ребёнком, и он учится лжи и лицемер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Поступайте с другими людьми тактично, будьте терпеливым к чужим недостаткам – это будет для Вашего ребёнка уроком доброты и человеч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Не говорите о людях неуважительно, плохо. Ребёнок вырастет и станет отзываться так же о Ва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Поведение – это нравственное мерило человека. Проявляйте благородство при любых обстоятельствах. Станьте примером для своего ребёнка.</w:t>
      </w:r>
    </w:p>
    <w:p>
      <w:pPr>
        <w:pStyle w:val="Normal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Я младший,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средний,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старший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или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единственный…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56"/>
          <w:szCs w:val="56"/>
          <w:lang w:bidi="zxx"/>
        </w:rPr>
      </w:pPr>
      <w:r>
        <w:rPr>
          <w:rFonts w:cs="Tahoma"/>
          <w:b/>
          <w:bCs/>
          <w:i/>
          <w:iCs/>
          <w:sz w:val="56"/>
          <w:szCs w:val="56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56"/>
          <w:szCs w:val="56"/>
          <w:lang w:bidi="zxx"/>
        </w:rPr>
      </w:pPr>
      <w:r>
        <w:rPr>
          <w:rFonts w:cs="Tahoma"/>
          <w:b/>
          <w:bCs/>
          <w:i/>
          <w:iCs/>
          <w:sz w:val="56"/>
          <w:szCs w:val="56"/>
          <w:lang w:bidi="zxx"/>
        </w:rPr>
        <w:t>(памятки для педагогов и родителей, написанные от лица ребёнка, который хочет докричаться до своих родителей, помочь им, хочет подсказать своим родителям и педагогам, как его                  воспитывать)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72"/>
          <w:szCs w:val="72"/>
          <w:lang w:bidi="zxx"/>
        </w:rPr>
      </w:pPr>
      <w:r>
        <w:rPr>
          <w:rFonts w:cs="Tahoma"/>
          <w:b/>
          <w:bCs/>
          <w:i/>
          <w:iCs/>
          <w:sz w:val="72"/>
          <w:szCs w:val="7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56"/>
          <w:szCs w:val="56"/>
          <w:lang w:bidi="zxx"/>
        </w:rPr>
      </w:pPr>
      <w:r>
        <w:rPr>
          <w:rFonts w:cs="Tahoma"/>
          <w:b/>
          <w:bCs/>
          <w:i/>
          <w:iCs/>
          <w:sz w:val="56"/>
          <w:szCs w:val="5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drawing>
          <wp:inline distT="0" distB="0" distL="0" distR="0">
            <wp:extent cx="6513195" cy="89649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drawing>
          <wp:inline distT="0" distB="0" distL="0" distR="0">
            <wp:extent cx="6513195" cy="89649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  <w:b/>
          <w:b/>
          <w:bCs/>
          <w:sz w:val="72"/>
          <w:szCs w:val="72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drawing>
          <wp:inline distT="0" distB="0" distL="0" distR="0">
            <wp:extent cx="6513195" cy="89649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drawing>
          <wp:inline distT="0" distB="0" distL="0" distR="0">
            <wp:extent cx="6513195" cy="89649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96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b/>
          <w:bCs/>
          <w:sz w:val="72"/>
          <w:szCs w:val="72"/>
          <w:lang w:bidi="zxx"/>
        </w:rPr>
        <w:t>Тема:</w:t>
      </w:r>
      <w:r>
        <w:rPr>
          <w:rFonts w:cs="Tahoma"/>
          <w:b/>
          <w:bCs/>
          <w:sz w:val="56"/>
          <w:szCs w:val="56"/>
          <w:lang w:bidi="zxx"/>
        </w:rPr>
        <w:t xml:space="preserve"> </w:t>
      </w:r>
    </w:p>
    <w:p>
      <w:pPr>
        <w:pStyle w:val="Normal"/>
        <w:rPr>
          <w:rFonts w:cs="Tahoma"/>
          <w:b/>
          <w:b/>
          <w:bCs/>
          <w:i/>
          <w:i/>
          <w:iCs/>
          <w:sz w:val="56"/>
          <w:szCs w:val="56"/>
          <w:lang w:bidi="zxx"/>
        </w:rPr>
      </w:pPr>
      <w:r>
        <w:rPr>
          <w:rFonts w:cs="Tahoma"/>
          <w:b/>
          <w:bCs/>
          <w:i/>
          <w:iCs/>
          <w:sz w:val="56"/>
          <w:szCs w:val="56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56"/>
          <w:szCs w:val="56"/>
          <w:lang w:bidi="zxx"/>
        </w:rPr>
        <w:t>«</w:t>
      </w:r>
      <w:r>
        <w:rPr>
          <w:rFonts w:cs="Tahoma"/>
          <w:b/>
          <w:bCs/>
          <w:i/>
          <w:iCs/>
          <w:sz w:val="56"/>
          <w:szCs w:val="56"/>
          <w:lang w:bidi="zxx"/>
        </w:rPr>
        <w:t>Формирование осознанного понимания</w:t>
      </w:r>
      <w:r>
        <w:rPr>
          <w:rFonts w:cs="Tahoma"/>
          <w:b/>
          <w:bCs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i/>
          <w:iCs/>
          <w:sz w:val="56"/>
          <w:szCs w:val="56"/>
          <w:lang w:bidi="zxx"/>
        </w:rPr>
        <w:t>значимости матери в жизни ребёнка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64"/>
          <w:szCs w:val="64"/>
          <w:lang w:bidi="zxx"/>
        </w:rPr>
      </w:pPr>
      <w:r>
        <w:rPr>
          <w:rFonts w:cs="Tahoma"/>
          <w:b/>
          <w:bCs/>
          <w:i/>
          <w:iCs/>
          <w:sz w:val="64"/>
          <w:szCs w:val="64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64"/>
          <w:szCs w:val="64"/>
          <w:lang w:bidi="zxx"/>
        </w:rPr>
      </w:pPr>
      <w:r>
        <w:rPr>
          <w:rFonts w:cs="Tahoma"/>
          <w:b/>
          <w:bCs/>
          <w:i/>
          <w:iCs/>
          <w:sz w:val="64"/>
          <w:szCs w:val="64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  <w:t>Вопросник для воспитателе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Tahoma"/>
          <w:b/>
          <w:sz w:val="44"/>
          <w:szCs w:val="44"/>
          <w:lang w:bidi="zxx"/>
        </w:rPr>
        <w:t xml:space="preserve">Что значит воспитывать у детей любовь к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 New Roman"/>
          <w:b/>
          <w:sz w:val="44"/>
          <w:szCs w:val="44"/>
          <w:lang w:bidi="zxx"/>
        </w:rPr>
        <w:t xml:space="preserve">      </w:t>
      </w:r>
      <w:r>
        <w:rPr>
          <w:rFonts w:cs="Tahoma"/>
          <w:b/>
          <w:sz w:val="44"/>
          <w:szCs w:val="44"/>
          <w:lang w:bidi="zxx"/>
        </w:rPr>
        <w:t>матери?</w:t>
      </w:r>
      <w:r>
        <w:rPr>
          <w:rFonts w:cs="Tahoma"/>
          <w:b/>
          <w:sz w:val="44"/>
          <w:szCs w:val="44"/>
          <w:u w:val="single"/>
          <w:lang w:bidi="zx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cs="Tahoma"/>
          <w:b/>
          <w:b/>
          <w:sz w:val="44"/>
          <w:szCs w:val="44"/>
          <w:u w:val="single"/>
          <w:lang w:bidi="zxx"/>
        </w:rPr>
      </w:pPr>
      <w:r>
        <w:rPr>
          <w:rFonts w:cs="Tahoma"/>
          <w:b/>
          <w:sz w:val="44"/>
          <w:szCs w:val="44"/>
          <w:u w:val="single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cs="Tahoma"/>
          <w:b/>
          <w:b/>
          <w:sz w:val="44"/>
          <w:szCs w:val="44"/>
          <w:lang w:bidi="zxx"/>
        </w:rPr>
      </w:pPr>
      <w:r>
        <w:rPr>
          <w:rFonts w:cs="Tahoma"/>
          <w:b/>
          <w:sz w:val="44"/>
          <w:szCs w:val="44"/>
          <w:lang w:bidi="zxx"/>
        </w:rPr>
        <w:t>Как часто вы обращаетесь в работе к этой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/>
          <w:b/>
          <w:sz w:val="44"/>
          <w:szCs w:val="44"/>
          <w:lang w:bidi="zxx"/>
        </w:rPr>
        <w:t xml:space="preserve">      </w:t>
      </w:r>
      <w:r>
        <w:rPr>
          <w:rFonts w:cs="Tahoma"/>
          <w:b/>
          <w:sz w:val="44"/>
          <w:szCs w:val="44"/>
          <w:lang w:bidi="zxx"/>
        </w:rPr>
        <w:t xml:space="preserve">теме?         </w:t>
      </w:r>
      <w:r>
        <w:rPr>
          <w:rFonts w:cs="Tahoma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cs="Tahoma"/>
          <w:b/>
          <w:b/>
          <w:sz w:val="44"/>
          <w:szCs w:val="44"/>
          <w:u w:val="single"/>
          <w:lang w:bidi="zxx"/>
        </w:rPr>
      </w:pPr>
      <w:r>
        <w:rPr>
          <w:rFonts w:cs="Tahoma"/>
          <w:b/>
          <w:sz w:val="44"/>
          <w:szCs w:val="44"/>
          <w:u w:val="single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/>
      </w:pPr>
      <w:r>
        <w:rPr>
          <w:rFonts w:cs="Tahoma"/>
          <w:b/>
          <w:sz w:val="44"/>
          <w:szCs w:val="44"/>
          <w:lang w:bidi="zxx"/>
        </w:rPr>
        <w:t>В чём заключается эта работа?</w:t>
      </w:r>
      <w:r>
        <w:rPr>
          <w:rFonts w:cs="Tahoma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Tahoma"/>
          <w:b/>
          <w:b/>
          <w:sz w:val="44"/>
          <w:szCs w:val="44"/>
          <w:u w:val="single"/>
          <w:lang w:bidi="zxx"/>
        </w:rPr>
      </w:pPr>
      <w:r>
        <w:rPr>
          <w:rFonts w:cs="Tahoma"/>
          <w:b/>
          <w:sz w:val="44"/>
          <w:szCs w:val="44"/>
          <w:u w:val="single"/>
          <w:lang w:bidi="zxx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Tahoma"/>
          <w:b/>
          <w:sz w:val="44"/>
          <w:szCs w:val="44"/>
          <w:lang w:bidi="zxx"/>
        </w:rPr>
        <w:t>Привлекаются ли родители к этой работе?</w:t>
      </w:r>
      <w:r>
        <w:rPr>
          <w:rFonts w:cs="Tahoma"/>
          <w:b/>
          <w:sz w:val="44"/>
          <w:szCs w:val="44"/>
          <w:u w:val="single"/>
          <w:lang w:bidi="zxx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cs="Tahoma"/>
        </w:rPr>
      </w:pPr>
      <w:r>
        <w:rPr>
          <w:rFonts w:cs="Times New Roman"/>
          <w:b/>
          <w:sz w:val="44"/>
          <w:szCs w:val="44"/>
          <w:u w:val="single"/>
          <w:lang w:bidi="zxx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cs="Tahoma"/>
          <w:sz w:val="28"/>
          <w:szCs w:val="28"/>
          <w:u w:val="single"/>
          <w:lang w:bidi="zxx"/>
        </w:rPr>
      </w:pPr>
      <w:r>
        <w:rPr>
          <w:rFonts w:cs="Times New Roman"/>
          <w:sz w:val="44"/>
          <w:szCs w:val="44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sz w:val="28"/>
          <w:szCs w:val="28"/>
          <w:u w:val="single"/>
          <w:lang w:bidi="zxx"/>
        </w:rPr>
      </w:pPr>
      <w:r>
        <w:rPr>
          <w:rFonts w:cs="Times New Roman"/>
          <w:sz w:val="28"/>
          <w:szCs w:val="28"/>
          <w:u w:val="single"/>
          <w:lang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sz w:val="28"/>
          <w:szCs w:val="28"/>
          <w:u w:val="single"/>
          <w:lang w:bidi="zxx"/>
        </w:rPr>
      </w:pPr>
      <w:r>
        <w:rPr>
          <w:rFonts w:cs="Tahoma"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  <w:t>Анкета для родителей.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48"/>
          <w:szCs w:val="48"/>
          <w:lang w:val="en-US" w:bidi="zxx"/>
        </w:rPr>
      </w:pPr>
      <w:r>
        <w:rPr>
          <w:rFonts w:cs="Tahoma"/>
          <w:b/>
          <w:bCs/>
          <w:i/>
          <w:iCs/>
          <w:sz w:val="48"/>
          <w:szCs w:val="48"/>
          <w:lang w:val="en-US" w:bidi="zxx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sz w:val="44"/>
          <w:szCs w:val="44"/>
          <w:lang w:bidi="zxx"/>
        </w:rPr>
      </w:pPr>
      <w:r>
        <w:rPr>
          <w:rFonts w:cs="Times New Roman"/>
          <w:b/>
          <w:bCs/>
          <w:sz w:val="44"/>
          <w:szCs w:val="44"/>
          <w:lang w:bidi="zxx"/>
        </w:rPr>
        <w:t xml:space="preserve"> </w:t>
      </w:r>
      <w:r>
        <w:rPr>
          <w:rFonts w:cs="Tahoma"/>
          <w:b/>
          <w:bCs/>
          <w:sz w:val="44"/>
          <w:szCs w:val="44"/>
          <w:lang w:bidi="zxx"/>
        </w:rPr>
        <w:t>Хотели бы вы, чтобы с вашим ребёнком проводилась специальная работа по воспитанию любви к матери?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sz w:val="44"/>
          <w:szCs w:val="44"/>
          <w:lang w:bidi="zxx"/>
        </w:rPr>
      </w:pPr>
      <w:r>
        <w:rPr>
          <w:rFonts w:cs="Times New Roman"/>
          <w:b/>
          <w:bCs/>
          <w:sz w:val="44"/>
          <w:szCs w:val="44"/>
          <w:lang w:bidi="zxx"/>
        </w:rPr>
        <w:t xml:space="preserve"> </w:t>
      </w:r>
      <w:r>
        <w:rPr>
          <w:rFonts w:cs="Tahoma"/>
          <w:b/>
          <w:bCs/>
          <w:sz w:val="44"/>
          <w:szCs w:val="44"/>
          <w:lang w:bidi="zxx"/>
        </w:rPr>
        <w:t>Считаете ли вы, что в детском саду должна проводиться такая работа?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  <w:sz w:val="44"/>
          <w:szCs w:val="44"/>
          <w:lang w:bidi="zxx"/>
        </w:rPr>
      </w:pPr>
      <w:r>
        <w:rPr>
          <w:rFonts w:cs="Times New Roman"/>
          <w:b/>
          <w:bCs/>
          <w:sz w:val="44"/>
          <w:szCs w:val="44"/>
          <w:lang w:bidi="zxx"/>
        </w:rPr>
        <w:t xml:space="preserve"> </w:t>
      </w:r>
      <w:r>
        <w:rPr>
          <w:rFonts w:cs="Tahoma"/>
          <w:b/>
          <w:bCs/>
          <w:sz w:val="44"/>
          <w:szCs w:val="44"/>
          <w:lang w:bidi="zxx"/>
        </w:rPr>
        <w:t>Готовы ли вы сотрудничать по этому вопросу с педагогами детского сада?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36"/>
          <w:szCs w:val="36"/>
          <w:lang w:bidi="zxx"/>
        </w:rPr>
      </w:pPr>
      <w:r>
        <w:rPr>
          <w:rFonts w:cs="Tahoma"/>
          <w:b/>
          <w:bCs/>
          <w:i/>
          <w:iCs/>
          <w:sz w:val="36"/>
          <w:szCs w:val="36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Вопросник для детей №1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36"/>
          <w:szCs w:val="36"/>
          <w:lang w:bidi="zxx"/>
        </w:rPr>
      </w:pPr>
      <w:r>
        <w:rPr>
          <w:rFonts w:cs="Tahoma"/>
          <w:b/>
          <w:bCs/>
          <w:i/>
          <w:iCs/>
          <w:sz w:val="36"/>
          <w:szCs w:val="36"/>
          <w:lang w:bidi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 xml:space="preserve">Назови полное имя и отчество твоей мым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Где работает твоя мам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Кем она работает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Чем занимается мама дом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Назови, пожалуйста, любимое мамино занят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Назови, пожалуйста, любимый мамин цве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Назови, пожалуйста, любимое мамино блюд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Как ты думаешь: трудно быть мамой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А ты хочешь быть мамой, когда вырастешь?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(вопрос только для девочек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Вопросник для детей №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36"/>
          <w:szCs w:val="36"/>
          <w:lang w:bidi="zxx"/>
        </w:rPr>
      </w:pPr>
      <w:r>
        <w:rPr>
          <w:rFonts w:cs="Tahoma"/>
          <w:b/>
          <w:bCs/>
          <w:i/>
          <w:iCs/>
          <w:sz w:val="36"/>
          <w:szCs w:val="36"/>
          <w:lang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Ты любишь свою мам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За что ты любишь свою маму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Как ты проявляешь свою любовь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Как ты поступаешь, ес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мама уст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маме нездорови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0" w:leader="none"/>
        </w:tabs>
        <w:suppressAutoHyphens w:val="true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пришли гости, а в доме беспорядок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36"/>
          <w:szCs w:val="36"/>
          <w:lang w:bidi="zxx"/>
        </w:rPr>
        <w:t xml:space="preserve">    </w:t>
      </w:r>
      <w:r>
        <w:rPr>
          <w:rFonts w:cs="Tahoma"/>
          <w:b/>
          <w:bCs/>
          <w:sz w:val="36"/>
          <w:szCs w:val="36"/>
          <w:lang w:bidi="zxx"/>
        </w:rPr>
        <w:t xml:space="preserve">5. </w:t>
      </w:r>
      <w:r>
        <w:rPr>
          <w:rFonts w:cs="Tahoma"/>
          <w:sz w:val="36"/>
          <w:szCs w:val="36"/>
          <w:lang w:bidi="zxx"/>
        </w:rPr>
        <w:t xml:space="preserve">Что будешь делать, если ты играешь в очень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   </w:t>
      </w:r>
      <w:r>
        <w:rPr>
          <w:rFonts w:cs="Tahoma"/>
          <w:sz w:val="36"/>
          <w:szCs w:val="36"/>
          <w:lang w:bidi="zxx"/>
        </w:rPr>
        <w:t>интересную игру, а мама просит ей помочь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36"/>
          <w:szCs w:val="36"/>
          <w:lang w:bidi="zxx"/>
        </w:rPr>
        <w:t xml:space="preserve">    </w:t>
      </w:r>
      <w:r>
        <w:rPr>
          <w:rFonts w:cs="Tahoma"/>
          <w:b/>
          <w:bCs/>
          <w:sz w:val="36"/>
          <w:szCs w:val="36"/>
          <w:lang w:bidi="zxx"/>
        </w:rPr>
        <w:t xml:space="preserve">6. </w:t>
      </w:r>
      <w:r>
        <w:rPr>
          <w:rFonts w:cs="Tahoma"/>
          <w:sz w:val="36"/>
          <w:szCs w:val="36"/>
          <w:lang w:bidi="zxx"/>
        </w:rPr>
        <w:t>Можешь ли ты понять, какое настроение у мамы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36"/>
          <w:szCs w:val="36"/>
          <w:lang w:bidi="zxx"/>
        </w:rPr>
        <w:t xml:space="preserve">    </w:t>
      </w:r>
      <w:r>
        <w:rPr>
          <w:rFonts w:cs="Tahoma"/>
          <w:b/>
          <w:bCs/>
          <w:sz w:val="36"/>
          <w:szCs w:val="36"/>
          <w:lang w:bidi="zxx"/>
        </w:rPr>
        <w:t xml:space="preserve">7. </w:t>
      </w:r>
      <w:r>
        <w:rPr>
          <w:rFonts w:cs="Tahoma"/>
          <w:sz w:val="36"/>
          <w:szCs w:val="36"/>
          <w:lang w:bidi="zxx"/>
        </w:rPr>
        <w:t>Как ты это определяешь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36"/>
          <w:szCs w:val="36"/>
          <w:lang w:bidi="zxx"/>
        </w:rPr>
        <w:t xml:space="preserve">    </w:t>
      </w:r>
      <w:r>
        <w:rPr>
          <w:rFonts w:cs="Tahoma"/>
          <w:b/>
          <w:bCs/>
          <w:sz w:val="36"/>
          <w:szCs w:val="36"/>
          <w:lang w:bidi="zxx"/>
        </w:rPr>
        <w:t xml:space="preserve">8. </w:t>
      </w:r>
      <w:r>
        <w:rPr>
          <w:rFonts w:cs="Tahoma"/>
          <w:sz w:val="36"/>
          <w:szCs w:val="36"/>
          <w:lang w:bidi="zxx"/>
        </w:rPr>
        <w:t xml:space="preserve">Хочешь ли ты быть похожей (вопрос для девочек)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6"/>
          <w:szCs w:val="36"/>
          <w:lang w:bidi="zxx"/>
        </w:rPr>
      </w:pPr>
      <w:r>
        <w:rPr>
          <w:rFonts w:cs="Times New Roman"/>
          <w:sz w:val="36"/>
          <w:szCs w:val="36"/>
          <w:lang w:bidi="zxx"/>
        </w:rPr>
        <w:t xml:space="preserve">        </w:t>
      </w:r>
      <w:r>
        <w:rPr>
          <w:rFonts w:cs="Tahoma"/>
          <w:sz w:val="36"/>
          <w:szCs w:val="36"/>
          <w:lang w:bidi="zxx"/>
        </w:rPr>
        <w:t>маму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36"/>
          <w:szCs w:val="36"/>
          <w:lang w:bidi="zxx"/>
        </w:rPr>
        <w:t xml:space="preserve">    </w:t>
      </w:r>
      <w:r>
        <w:rPr>
          <w:rFonts w:cs="Tahoma"/>
          <w:b/>
          <w:bCs/>
          <w:sz w:val="36"/>
          <w:szCs w:val="36"/>
          <w:lang w:bidi="zxx"/>
        </w:rPr>
        <w:t xml:space="preserve">9. </w:t>
      </w:r>
      <w:r>
        <w:rPr>
          <w:rFonts w:cs="Tahoma"/>
          <w:sz w:val="36"/>
          <w:szCs w:val="36"/>
          <w:lang w:bidi="zxx"/>
        </w:rPr>
        <w:t>Составление устного портрета мамы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  <w:t>«Представь себе, что я никогда не видела твоей мамы. Расскажи, какая она, чтобы я смогла её сразу узнать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  <w:t>Информационный буклет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ahoma"/>
          <w:b/>
          <w:bCs/>
          <w:i/>
          <w:sz w:val="72"/>
          <w:szCs w:val="72"/>
          <w:lang w:bidi="zxx"/>
        </w:rPr>
        <w:t>«Мама слово дорогое»</w:t>
      </w:r>
      <w:r>
        <w:rPr>
          <w:rFonts w:cs="Tahoma"/>
          <w:b/>
          <w:bCs/>
          <w:i/>
          <w:sz w:val="48"/>
          <w:szCs w:val="48"/>
          <w:lang w:bidi="zxx"/>
        </w:rPr>
        <w:t xml:space="preserve"> (крылатые фразы)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sz w:val="48"/>
          <w:szCs w:val="48"/>
          <w:lang w:bidi="zxx"/>
        </w:rPr>
      </w:pPr>
      <w:r>
        <w:rPr>
          <w:rFonts w:cs="Tahoma"/>
          <w:b/>
          <w:bCs/>
          <w:i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/>
          <w:b/>
          <w:bCs/>
          <w:i/>
          <w:iCs/>
          <w:sz w:val="52"/>
          <w:szCs w:val="52"/>
          <w:lang w:bidi="zxx"/>
        </w:rPr>
        <w:t xml:space="preserve">«СЫР КАЛАЧА БЕЛЕЕ, А МАТЬ ВСЕХ ДРУЗЕЙ МИЛЕЕ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52"/>
          <w:szCs w:val="52"/>
          <w:lang w:bidi="zxx"/>
        </w:rPr>
        <w:t xml:space="preserve">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52"/>
          <w:szCs w:val="52"/>
          <w:lang w:bidi="zxx"/>
        </w:rPr>
      </w:pPr>
      <w:r>
        <w:rPr>
          <w:rFonts w:cs="Tahoma"/>
          <w:b/>
          <w:b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СЕРДЦЕ МАТЕРИ ЛУЧШЕ СОЛНЦА ГРЕЕТ».</w:t>
      </w:r>
      <w:r>
        <w:rPr>
          <w:rFonts w:cs="Tahoma"/>
          <w:b/>
          <w:bCs/>
          <w:sz w:val="52"/>
          <w:szCs w:val="52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52"/>
          <w:szCs w:val="52"/>
          <w:lang w:bidi="zxx"/>
        </w:rPr>
      </w:pPr>
      <w:r>
        <w:rPr>
          <w:rFonts w:cs="Times New Roman"/>
          <w:b/>
          <w:bCs/>
          <w:sz w:val="52"/>
          <w:szCs w:val="52"/>
          <w:lang w:bidi="zxx"/>
        </w:rPr>
        <w:t xml:space="preserve">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52"/>
          <w:szCs w:val="52"/>
          <w:lang w:bidi="zxx"/>
        </w:rPr>
      </w:pPr>
      <w:r>
        <w:rPr>
          <w:rFonts w:cs="Tahoma"/>
          <w:b/>
          <w:b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МАТЕРИНСКАЯ РУКА НА ЛАСКУ, ЧТО ПУХ МЯГКА»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МАТЕРИНСКАЯ ЗАБОТА НА ДНЕ МОРЯ СПАСЁТ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 xml:space="preserve">«У ДИТЯ ЗАБОЛИТ ПАЛЬЧИК, А У МАТЕРИ СЕРДЦЕ»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</w:rPr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КТО МАТЕРИ НЕ ПОСЛУШАЕТ,ТОТ В БЕДУ ПОПАДЁТ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Пословица.</w:t>
      </w:r>
    </w:p>
    <w:p>
      <w:pPr>
        <w:pStyle w:val="Normal"/>
        <w:jc w:val="both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</w:rPr>
      </w:pPr>
      <w:r>
        <w:rPr>
          <w:rFonts w:cs="Times New Roman"/>
          <w:b/>
          <w:bCs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cs="Tahoma"/>
        </w:rPr>
      </w:pPr>
      <w:r>
        <w:rPr>
          <w:rFonts w:cs="Times New Roman"/>
          <w:sz w:val="28"/>
          <w:szCs w:val="28"/>
          <w:u w:val="single"/>
          <w:lang w:bidi="zxx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center"/>
        <w:rPr>
          <w:rFonts w:cs="Tahoma"/>
        </w:rPr>
      </w:pPr>
      <w:r>
        <w:rPr>
          <w:rFonts w:cs="Times New Roman"/>
          <w:sz w:val="28"/>
          <w:szCs w:val="28"/>
          <w:u w:val="single"/>
          <w:lang w:bidi="zxx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cs="Tahoma"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72"/>
          <w:szCs w:val="72"/>
          <w:lang w:bidi="zxx"/>
        </w:rPr>
        <w:t xml:space="preserve">Тема: </w:t>
      </w:r>
    </w:p>
    <w:p>
      <w:pPr>
        <w:pStyle w:val="Normal"/>
        <w:rPr>
          <w:rFonts w:cs="Tahoma"/>
          <w:bCs/>
          <w:sz w:val="56"/>
          <w:szCs w:val="56"/>
          <w:lang w:bidi="zxx"/>
        </w:rPr>
      </w:pPr>
      <w:r>
        <w:rPr>
          <w:rFonts w:cs="Tahoma"/>
          <w:b/>
          <w:bCs/>
          <w:i/>
          <w:sz w:val="56"/>
          <w:szCs w:val="56"/>
          <w:lang w:bidi="zxx"/>
        </w:rPr>
        <w:t>«Мужской подход к воспитанию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sz w:val="32"/>
          <w:szCs w:val="32"/>
          <w:lang w:bidi="zxx"/>
        </w:rPr>
        <w:t xml:space="preserve">       </w:t>
      </w:r>
      <w:r>
        <w:rPr>
          <w:rFonts w:cs="Tahoma"/>
          <w:b/>
          <w:bCs/>
          <w:sz w:val="40"/>
          <w:szCs w:val="40"/>
          <w:lang w:bidi="zxx"/>
        </w:rPr>
        <w:t>Воспитание детей  во всём мире считается в первую очередь материнским занятием. Однако в последнее время наметились некоторые изменения.</w:t>
      </w:r>
    </w:p>
    <w:p>
      <w:pPr>
        <w:pStyle w:val="Normal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imes New Roman"/>
          <w:b/>
          <w:bCs/>
          <w:sz w:val="40"/>
          <w:szCs w:val="40"/>
          <w:lang w:bidi="zxx"/>
        </w:rPr>
        <w:t xml:space="preserve"> </w:t>
      </w:r>
    </w:p>
    <w:p>
      <w:pPr>
        <w:pStyle w:val="Normal"/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8"/>
          <w:szCs w:val="48"/>
          <w:u w:val="single"/>
          <w:lang w:bidi="zxx"/>
        </w:rPr>
      </w:pPr>
      <w:r>
        <w:rPr>
          <w:rFonts w:cs="Tahoma"/>
          <w:b/>
          <w:bCs/>
          <w:sz w:val="48"/>
          <w:szCs w:val="48"/>
          <w:u w:val="single"/>
          <w:lang w:bidi="zxx"/>
        </w:rPr>
        <w:t>В педагогическую копилку.</w:t>
      </w:r>
    </w:p>
    <w:p>
      <w:pPr>
        <w:pStyle w:val="Normal"/>
        <w:jc w:val="both"/>
        <w:rPr>
          <w:rFonts w:cs="Tahoma"/>
        </w:rPr>
      </w:pPr>
      <w:r>
        <w:rPr>
          <w:rFonts w:cs="Times New Roman"/>
          <w:b/>
          <w:bCs/>
          <w:sz w:val="48"/>
          <w:szCs w:val="48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  <w:t>«ПРИЧИНЫ СНИЖЕНИЯ РОЛИ ОТЦ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  <w:t>Смена приоритетов. Мужчины склонны находить себя скорее в работе, чем в семье. Они считают, что карьера, зарплата и должность определяют степень их значим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  <w:t>Утрата чувства долга и преданно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  <w:t>Потеря ощущения себя частью общества. Склонность к индивидуализм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sz w:val="44"/>
          <w:szCs w:val="44"/>
          <w:lang w:bidi="zxx"/>
        </w:rPr>
      </w:pPr>
      <w:r>
        <w:rPr>
          <w:rFonts w:cs="Tahoma"/>
          <w:b/>
          <w:bCs/>
          <w:i/>
          <w:sz w:val="44"/>
          <w:szCs w:val="44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sz w:val="44"/>
          <w:szCs w:val="44"/>
          <w:lang w:bidi="zxx"/>
        </w:rPr>
      </w:pPr>
      <w:r>
        <w:rPr>
          <w:rFonts w:cs="Tahoma"/>
          <w:b/>
          <w:bCs/>
          <w:i/>
          <w:sz w:val="44"/>
          <w:szCs w:val="44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sz w:val="44"/>
          <w:szCs w:val="44"/>
          <w:lang w:bidi="zxx"/>
        </w:rPr>
      </w:pPr>
      <w:r>
        <w:rPr>
          <w:rFonts w:cs="Tahoma"/>
          <w:b/>
          <w:bCs/>
          <w:i/>
          <w:sz w:val="44"/>
          <w:szCs w:val="44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/>
          <w:i/>
          <w:sz w:val="44"/>
          <w:szCs w:val="44"/>
          <w:lang w:bidi="zxx"/>
        </w:rPr>
      </w:pPr>
      <w:r>
        <w:rPr>
          <w:rFonts w:cs="Tahoma"/>
          <w:b/>
          <w:bCs/>
          <w:i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sz w:val="48"/>
          <w:szCs w:val="48"/>
          <w:lang w:bidi="zxx"/>
        </w:rPr>
      </w:pPr>
      <w:r>
        <w:rPr>
          <w:rFonts w:cs="Tahoma"/>
          <w:b/>
          <w:bCs/>
          <w:sz w:val="48"/>
          <w:szCs w:val="48"/>
          <w:lang w:bidi="zxx"/>
        </w:rPr>
        <w:t>«КАК ЭФФЕКТИВНО ВЗАИМОДЕЙСТВОВАТЬ С ПАПАМИ СВОИХ ВОСПИТАННИКОВ»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Рассказывайте папам об успехах их детей и о детсадовских проблемах, внушая, что без активного участия проблемы решить невозможн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Мужчинам всегда неприятно терять контроль над ситуацией. Предоставьте папам возможность контролировать важные вопросы, связанные с питанием детей, порядком организации развлекательных или спортивных мероприятий в детском сад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Учитывайте, что основное отличие мужской психологии от женской - это различное отношение к соперничеству и к оценке своей конкурентоспособности. Если вам удалось организовать соревнование между папами или в детском саду стал ощущаться дух соперничества, папы начнут активно включаться в жизнь детского сад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В основе эффективных связей и деловых контактов мужчин всегда была и остаётся игра. Принятые с детства правила соревнования – это главный тип межличностных отношений. Установите в детском саду определённые важные для всех правила, подключив к их выработке пап своих воспитан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Жизнь для отцов в большей степени, чем для матерей, - это конкуренция и борьба. Создайте для пап ваших воспитанников условия, в которых они ощутили бы это в полной м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  <w:t>Разыгрывание «нестандартных» педагогических ситуаций, возникающих в процессе общения                 отцов с детьм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96"/>
          <w:szCs w:val="96"/>
          <w:lang w:bidi="zxx"/>
        </w:rPr>
      </w:pPr>
      <w:r>
        <w:rPr>
          <w:rFonts w:cs="Tahoma"/>
          <w:b/>
          <w:bCs/>
          <w:i/>
          <w:iCs/>
          <w:sz w:val="96"/>
          <w:szCs w:val="96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Папам предлагается стать участниками «нестандартных» педагогических   ситуац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96"/>
          <w:szCs w:val="96"/>
          <w:lang w:bidi="zxx"/>
        </w:rPr>
      </w:pPr>
      <w:r>
        <w:rPr>
          <w:rFonts w:cs="Tahoma"/>
          <w:b/>
          <w:bCs/>
          <w:sz w:val="96"/>
          <w:szCs w:val="96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  <w:t>Ситуация №1 «Уставший пап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</w:t>
      </w:r>
      <w:r>
        <w:rPr>
          <w:rFonts w:cs="Tahoma"/>
          <w:b/>
          <w:bCs/>
          <w:sz w:val="40"/>
          <w:szCs w:val="40"/>
          <w:lang w:bidi="zxx"/>
        </w:rPr>
        <w:t>Папа вернулся с работы. День был тяжёлым, заболел коллега, и ему пришлось выполнить двойной объём работы. Из-за этого папа не успел пообедать. Он очень голоден, раздражё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40"/>
          <w:szCs w:val="40"/>
          <w:lang w:bidi="zxx"/>
        </w:rPr>
      </w:pPr>
      <w:r>
        <w:rPr>
          <w:rFonts w:cs="Times New Roman"/>
          <w:b/>
          <w:bCs/>
          <w:sz w:val="40"/>
          <w:szCs w:val="40"/>
          <w:lang w:bidi="zxx"/>
        </w:rPr>
        <w:t xml:space="preserve">    </w:t>
      </w:r>
      <w:r>
        <w:rPr>
          <w:rFonts w:cs="Tahoma"/>
          <w:b/>
          <w:bCs/>
          <w:sz w:val="40"/>
          <w:szCs w:val="40"/>
          <w:lang w:bidi="zxx"/>
        </w:rPr>
        <w:t xml:space="preserve">Супруга не успела приготовить ужин, а ребёнок требует внимания, предлагает поиграть..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   </w:t>
      </w:r>
      <w:r>
        <w:rPr>
          <w:rFonts w:cs="Tahoma"/>
          <w:b/>
          <w:bCs/>
          <w:i/>
          <w:iCs/>
          <w:sz w:val="40"/>
          <w:szCs w:val="40"/>
          <w:lang w:bidi="zxx"/>
        </w:rPr>
        <w:t>Как будет вести себя папа?</w:t>
      </w:r>
      <w:r>
        <w:rPr>
          <w:rFonts w:cs="Tahoma"/>
          <w:b/>
          <w:bCs/>
          <w:sz w:val="96"/>
          <w:szCs w:val="96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</w:rPr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                  </w:t>
      </w:r>
      <w:r>
        <w:rPr>
          <w:rFonts w:cs="Tahoma"/>
          <w:b/>
          <w:bCs/>
          <w:i/>
          <w:iCs/>
          <w:sz w:val="40"/>
          <w:szCs w:val="40"/>
          <w:lang w:bidi="zxx"/>
        </w:rPr>
        <w:t>Ситуация №2 «Магазин игрушек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40"/>
          <w:szCs w:val="40"/>
          <w:lang w:bidi="zxx"/>
        </w:rPr>
      </w:pPr>
      <w:r>
        <w:rPr>
          <w:rFonts w:cs="Times New Roman"/>
          <w:b/>
          <w:bCs/>
          <w:sz w:val="40"/>
          <w:szCs w:val="40"/>
          <w:lang w:bidi="zxx"/>
        </w:rPr>
        <w:t xml:space="preserve">    </w:t>
      </w:r>
      <w:r>
        <w:rPr>
          <w:rFonts w:cs="Tahoma"/>
          <w:b/>
          <w:bCs/>
          <w:sz w:val="40"/>
          <w:szCs w:val="40"/>
          <w:lang w:bidi="zxx"/>
        </w:rPr>
        <w:t>Папа гуляет с ребёнком по городу. И, проходя мимо магазина игрушек, ребёнок просит купить ему  дорогую игрушку. В папины планы не входила такая дорогая покуп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40"/>
          <w:szCs w:val="40"/>
          <w:lang w:bidi="zxx"/>
        </w:rPr>
      </w:pPr>
      <w:r>
        <w:rPr>
          <w:rFonts w:cs="Times New Roman"/>
          <w:b/>
          <w:bCs/>
          <w:sz w:val="40"/>
          <w:szCs w:val="40"/>
          <w:lang w:bidi="zxx"/>
        </w:rPr>
        <w:t xml:space="preserve">        </w:t>
      </w:r>
      <w:r>
        <w:rPr>
          <w:rFonts w:cs="Tahoma"/>
          <w:b/>
          <w:bCs/>
          <w:sz w:val="40"/>
          <w:szCs w:val="40"/>
          <w:lang w:bidi="zxx"/>
        </w:rPr>
        <w:t xml:space="preserve">Ребёнок начинает плакать, требовать..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     </w:t>
      </w:r>
      <w:r>
        <w:rPr>
          <w:rFonts w:cs="Tahoma"/>
          <w:b/>
          <w:bCs/>
          <w:i/>
          <w:iCs/>
          <w:sz w:val="40"/>
          <w:szCs w:val="40"/>
          <w:lang w:bidi="zxx"/>
        </w:rPr>
        <w:t>Как поведёт себя папа?</w:t>
      </w:r>
      <w:r>
        <w:rPr>
          <w:rFonts w:cs="Tahoma"/>
          <w:b/>
          <w:bCs/>
          <w:sz w:val="96"/>
          <w:szCs w:val="96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ahoma"/>
          <w:b/>
          <w:bCs/>
          <w:i/>
          <w:iCs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ahoma"/>
          <w:b/>
          <w:bCs/>
          <w:i/>
          <w:iCs/>
          <w:sz w:val="40"/>
          <w:szCs w:val="40"/>
          <w:lang w:bidi="zxx"/>
        </w:rPr>
        <w:t>Ситуация №3 «Выходной день»</w:t>
      </w:r>
      <w:r>
        <w:rPr>
          <w:rFonts w:cs="Tahoma"/>
          <w:b/>
          <w:bCs/>
          <w:sz w:val="96"/>
          <w:szCs w:val="96"/>
          <w:lang w:bidi="zxx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Выходные дни. У папы нет возможности вывести детей на прогулку, сходить в гости, т.к. на улице очень холодно. Папа предлагает детям порисовать, почитать книгу, но в ответ получает отказ. Им хочется побегать, попрыгать и т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Через некоторое время слышен детский плач, дети начинают драться, жаловаться друг на друга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40"/>
          <w:szCs w:val="40"/>
          <w:lang w:bidi="zxx"/>
        </w:rPr>
      </w:pPr>
      <w:r>
        <w:rPr>
          <w:rFonts w:cs="Times New Roman"/>
          <w:b/>
          <w:bCs/>
          <w:i/>
          <w:iCs/>
          <w:sz w:val="40"/>
          <w:szCs w:val="40"/>
          <w:lang w:bidi="zxx"/>
        </w:rPr>
        <w:t xml:space="preserve">                         </w:t>
      </w:r>
      <w:r>
        <w:rPr>
          <w:rFonts w:cs="Tahoma"/>
          <w:b/>
          <w:bCs/>
          <w:i/>
          <w:iCs/>
          <w:sz w:val="40"/>
          <w:szCs w:val="40"/>
          <w:lang w:bidi="zxx"/>
        </w:rPr>
        <w:t>Как поведёт себя папа?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sz w:val="52"/>
          <w:szCs w:val="52"/>
          <w:lang w:bidi="zxx"/>
        </w:rPr>
      </w:pPr>
      <w:r>
        <w:rPr>
          <w:rFonts w:cs="Tahoma"/>
          <w:b/>
          <w:bCs/>
          <w:i/>
          <w:sz w:val="52"/>
          <w:szCs w:val="52"/>
          <w:lang w:bidi="zxx"/>
        </w:rPr>
        <w:t>Информационный буклет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ahoma"/>
          <w:b/>
          <w:bCs/>
          <w:i/>
          <w:sz w:val="72"/>
          <w:szCs w:val="72"/>
          <w:lang w:bidi="zxx"/>
        </w:rPr>
        <w:t>«Папа слово дорогое»</w:t>
      </w:r>
      <w:r>
        <w:rPr>
          <w:rFonts w:cs="Tahoma"/>
          <w:b/>
          <w:bCs/>
          <w:i/>
          <w:sz w:val="48"/>
          <w:szCs w:val="48"/>
          <w:lang w:bidi="zxx"/>
        </w:rPr>
        <w:t xml:space="preserve"> (крылатые фраз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center"/>
        <w:rPr/>
      </w:pPr>
      <w:r>
        <w:rPr>
          <w:rFonts w:cs="Tahoma"/>
          <w:b/>
          <w:bCs/>
          <w:i/>
          <w:iCs/>
          <w:sz w:val="52"/>
          <w:szCs w:val="52"/>
          <w:lang w:bidi="zxx"/>
        </w:rPr>
        <w:t>«БЕЗ ХОРОШИХ ОТЦО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НЕТ ХОРОШЕГО ВОСПИТАНИЯ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НЕСМОТРЯ НА ВСЕ ШКОЛ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</w:rPr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Н.М. Карамзин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МАТЕРИ ЛЮБЯТ СВОИХ ДЕТЕЙ ТРЕВОЖНОЙ И СНИСХОДИТЕЛЬНОЙ ЛЮБОВЬЮ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КОТОРАЯ ПОРТИТ ИХ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ЕСТЬ ДРУГАЯ ЛЮБОВЬ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ВНИМАТЕЛЬНАЯ И СПОКОЙНАЯ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КОТОРАЯ ДЕЛАЕТ ИХ ЧЕСТНЫМ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И ТАК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НАСТОЯЩАЯ ЛЮБОВЬ ОТЦ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</w:rPr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 xml:space="preserve">Д.Дидро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ОТЕЦ-САМЫЙ РОДНОЙ, САМЫЙ ДОРОГОЙ ДЛЯ РЕБЁНКА МУЖЧИНА, В ОБРАЗЕ КОТОРОГО ВЫРАЖАЕТСЯ ЧЕЛОВЕЧЕСКАЯ ОТВЕТСТВЕННОСТЬ ЗА ЕГО ПОЯВЛЕНИЕ НА СВЕТ, ЗА КАЖДЫЙ ЕГО ШАГ И ПОСТУПОК В ЖИЗНИ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В ОТЦОВСТВЕ-ВЕЛИКАЯ МИССИЯ ПРЕЕМСТВЕННОСТИ ПОКОЛЕНИЙ, НРАВСТВЕННОГО СОВЕРШЕНСТВ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В НОВОЙ, СОЗДАННОЙ ОТЦОМ И МАТЕРЬЮ ЛИЧНОСТ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imes New Roman"/>
          <w:b/>
          <w:bCs/>
          <w:i/>
          <w:iCs/>
          <w:sz w:val="52"/>
          <w:szCs w:val="52"/>
          <w:lang w:bidi="zxx"/>
        </w:rPr>
        <w:t xml:space="preserve">                                     </w:t>
      </w:r>
      <w:r>
        <w:rPr>
          <w:rFonts w:cs="Tahoma"/>
          <w:b/>
          <w:bCs/>
          <w:i/>
          <w:iCs/>
          <w:sz w:val="52"/>
          <w:szCs w:val="52"/>
          <w:lang w:bidi="zxx"/>
        </w:rPr>
        <w:t>В.А.Сухомлинск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i/>
          <w:i/>
          <w:iCs/>
          <w:sz w:val="64"/>
          <w:szCs w:val="64"/>
          <w:lang w:bidi="zxx"/>
        </w:rPr>
      </w:pPr>
      <w:r>
        <w:rPr>
          <w:rFonts w:cs="Tahoma"/>
          <w:i/>
          <w:iCs/>
          <w:sz w:val="64"/>
          <w:szCs w:val="64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</w:rPr>
      </w:pPr>
      <w:r>
        <w:rPr>
          <w:rFonts w:cs="Times New Roman"/>
          <w:b/>
          <w:bCs/>
          <w:i/>
          <w:iCs/>
          <w:sz w:val="48"/>
          <w:szCs w:val="48"/>
          <w:lang w:bidi="zxx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cs="Tahoma"/>
          <w:b/>
          <w:b/>
          <w:bCs/>
          <w:i/>
          <w:i/>
          <w:iCs/>
          <w:sz w:val="48"/>
          <w:szCs w:val="48"/>
          <w:lang w:bidi="zxx"/>
        </w:rPr>
      </w:pPr>
      <w:r>
        <w:rPr>
          <w:rFonts w:cs="Tahoma"/>
          <w:b/>
          <w:bCs/>
          <w:i/>
          <w:iCs/>
          <w:sz w:val="48"/>
          <w:szCs w:val="48"/>
          <w:lang w:bidi="zxx"/>
        </w:rPr>
        <w:t>Ода отцу.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32"/>
          <w:szCs w:val="32"/>
          <w:lang w:bidi="zxx"/>
        </w:rPr>
      </w:pPr>
      <w:r>
        <w:rPr>
          <w:rFonts w:cs="Times New Roman"/>
          <w:b/>
          <w:bCs/>
          <w:i/>
          <w:iCs/>
          <w:sz w:val="32"/>
          <w:szCs w:val="32"/>
          <w:lang w:bidi="zxx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З ВСЕХ СВЯТЫНЬ, ЧТО ЕСТЬ  НА СВЕТ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Я ЧТУ ВСЕГДА ЛЮБОВЬ К ОТЦУ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 НИКОГДА, ВЫ НЕ ПОВЕРИТ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СТАРЬ НЕ ПОЙДЁТ ЕГО ЛИЦУ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Н ДАРОВАЛ МНЕ ЖИЗНИ ВЕ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 РЯДОМ БЫЛ ВСЕГДА СО МНОЙ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Н САМЫЙ БЛИЗКИЙ ЧЕЛОВЕ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НАДЁЖНЫЙ, ВЕРНЫЙ, ПАПА МОЙ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Н НЕПОКОРЕН, КАК СКАЛ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 МЯГОК, КАК ВЕСЕННИЙ МОХ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ЕГО НЕ КУПИТ ПОХВАЛ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Н СПРАВЕДЛИВ, ПОЧТИ КАК БОГ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Н НЕНАВИДИТ ЛОЖЬ И ЛЕ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 В ЖИЛАХ ЗАКИПАЕТ КРОВ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КОГДА ОТСТАИВАЕТ ЧЕСТЬ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ДОСТОИНСТВО, ДОБРО, ЛЮБОВЬ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В МИНУТЫ ГРУСТИ ОН МОЛЧИ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НАХМУРЯСЬ, ОПУСТИВ ГЛАЗ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ТЕЦ, ПРОСТИ МЕНЯ ЗА БОЛЬ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ЧТО ПРИЧИНЯЮ НЕ СО ЗЛ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ОТЦОВ Я ЛУЧШЕ НЕ ВИДА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И ВСЕХ ДОСТОИНСТВ НЕ СОЧТЁШЬ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МОЙ ПАПА, ТЫ-МОЙ ИДЕАЛ!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44"/>
          <w:szCs w:val="44"/>
          <w:lang w:bidi="zxx"/>
        </w:rPr>
      </w:pPr>
      <w:r>
        <w:rPr>
          <w:rFonts w:cs="Tahoma"/>
          <w:b/>
          <w:bCs/>
          <w:i/>
          <w:iCs/>
          <w:sz w:val="44"/>
          <w:szCs w:val="44"/>
          <w:lang w:bidi="zxx"/>
        </w:rPr>
        <w:t>Я БУДУ НА ТЕБЯ ПОХОЖ.</w:t>
      </w:r>
    </w:p>
    <w:p>
      <w:pPr>
        <w:pStyle w:val="Normal"/>
        <w:tabs>
          <w:tab w:val="clear" w:pos="708"/>
          <w:tab w:val="left" w:pos="720" w:leader="none"/>
        </w:tabs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cs="Tahoma"/>
          <w:b/>
          <w:b/>
          <w:bCs/>
          <w:i/>
          <w:i/>
          <w:iCs/>
          <w:sz w:val="80"/>
          <w:szCs w:val="80"/>
          <w:lang w:bidi="zxx"/>
        </w:rPr>
      </w:pPr>
      <w:r>
        <w:rPr>
          <w:rFonts w:cs="Tahoma"/>
          <w:b/>
          <w:bCs/>
          <w:i/>
          <w:iCs/>
          <w:sz w:val="80"/>
          <w:szCs w:val="8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80"/>
          <w:szCs w:val="80"/>
          <w:lang w:bidi="zxx"/>
        </w:rPr>
      </w:pPr>
      <w:r>
        <w:rPr>
          <w:rFonts w:cs="Tahoma"/>
          <w:b/>
          <w:bCs/>
          <w:sz w:val="80"/>
          <w:szCs w:val="8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80"/>
          <w:szCs w:val="80"/>
          <w:lang w:bidi="zxx"/>
        </w:rPr>
      </w:pPr>
      <w:r>
        <w:rPr>
          <w:rFonts w:cs="Tahoma"/>
          <w:b/>
          <w:bCs/>
          <w:sz w:val="80"/>
          <w:szCs w:val="80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/>
        <w:iCs w:val="false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  <w:iCs w:val="false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/>
        <w:iCs w:val="false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/>
        <w:iCs w:val="false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/>
        <w:iCs w:val="false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/>
        <w:iCs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/>
        <w:iCs w:val="false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  <w:iCs w:val="false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/>
        <w:iCs w:val="false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/>
        <w:iCs w:val="false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/>
        <w:iCs w:val="false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990"/>
        </w:tabs>
        <w:ind w:left="199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2">
      <w:start w:val="1"/>
      <w:numFmt w:val="bullet"/>
      <w:lvlText w:val="■"/>
      <w:lvlJc w:val="left"/>
      <w:pPr>
        <w:tabs>
          <w:tab w:val="num" w:pos="2710"/>
        </w:tabs>
        <w:ind w:left="271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430"/>
        </w:tabs>
        <w:ind w:left="343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150"/>
        </w:tabs>
        <w:ind w:left="415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5">
      <w:start w:val="1"/>
      <w:numFmt w:val="bullet"/>
      <w:lvlText w:val="■"/>
      <w:lvlJc w:val="left"/>
      <w:pPr>
        <w:tabs>
          <w:tab w:val="num" w:pos="4870"/>
        </w:tabs>
        <w:ind w:left="487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590"/>
        </w:tabs>
        <w:ind w:left="559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310"/>
        </w:tabs>
        <w:ind w:left="631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8">
      <w:start w:val="1"/>
      <w:numFmt w:val="bullet"/>
      <w:lvlText w:val="■"/>
      <w:lvlJc w:val="left"/>
      <w:pPr>
        <w:tabs>
          <w:tab w:val="num" w:pos="7030"/>
        </w:tabs>
        <w:ind w:left="703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i w:val="false"/>
        <w:b/>
        <w:iCs w:val="false"/>
        <w:bCs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/>
        <w:iCs w:val="false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 w:val="false"/>
        <w:b/>
        <w:iCs w:val="false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  <w:iCs w:val="false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 w:val="false"/>
        <w:b/>
        <w:iCs w:val="false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 w:val="false"/>
        <w:b/>
        <w:iCs w:val="false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 w:val="false"/>
        <w:b/>
        <w:iCs w:val="false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 w:val="false"/>
        <w:b/>
        <w:iCs w:val="false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Wingdings" w:hAnsi="Wingdings" w:cs="StarSymbol;Times New Roman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b/>
      <w:bCs/>
      <w:i w:val="false"/>
      <w:iCs w:val="false"/>
    </w:rPr>
  </w:style>
  <w:style w:type="character" w:styleId="WW8Num6z2">
    <w:name w:val="WW8Num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Wingdings" w:hAnsi="Wingdings" w:cs="StarSymbol;Times New Roman"/>
      <w:sz w:val="18"/>
      <w:szCs w:val="18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7z2">
    <w:name w:val="WW8Num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0">
    <w:name w:val="WW8Num8z0"/>
    <w:qFormat/>
    <w:rPr>
      <w:rFonts w:ascii="Wingdings" w:hAnsi="Wingdings" w:cs="StarSymbol;Times New Roman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b/>
      <w:bCs/>
      <w:i w:val="false"/>
      <w:iCs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0">
    <w:name w:val="WW8Num9z0"/>
    <w:qFormat/>
    <w:rPr>
      <w:rFonts w:ascii="Wingdings" w:hAnsi="Wingdings" w:cs="StarSymbol;Times New Roman"/>
      <w:sz w:val="18"/>
      <w:szCs w:val="18"/>
    </w:rPr>
  </w:style>
  <w:style w:type="character" w:styleId="WW8Num9z1">
    <w:name w:val="WW8Num9z1"/>
    <w:qFormat/>
    <w:rPr>
      <w:rFonts w:ascii="Wingdings 2" w:hAnsi="Wingdings 2" w:cs="StarSymbol;Times New Roman"/>
      <w:sz w:val="18"/>
      <w:szCs w:val="18"/>
    </w:rPr>
  </w:style>
  <w:style w:type="character" w:styleId="WW8Num9z2">
    <w:name w:val="WW8Num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7:18:00Z</dcterms:created>
  <dc:creator>morev</dc:creator>
  <dc:description/>
  <cp:keywords/>
  <dc:language>en-US</dc:language>
  <cp:lastModifiedBy>-</cp:lastModifiedBy>
  <dcterms:modified xsi:type="dcterms:W3CDTF">2013-02-13T09:28:00Z</dcterms:modified>
  <cp:revision>26</cp:revision>
  <dc:subject/>
  <dc:title>         Дошкольное детство – уникальный период в жизни человека, когда формируется здоровье, осуществляется развитие личности</dc:title>
</cp:coreProperties>
</file>