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Пищеварение в ротовой пол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верить знания обучающихся о строении и функциях пищеварительной системы, о пищевых   продуктах и питательных  веществах;</w:t>
      </w:r>
    </w:p>
    <w:p>
      <w:pPr>
        <w:pStyle w:val="Normal"/>
        <w:jc w:val="both"/>
        <w:rPr/>
      </w:pPr>
      <w:r>
        <w:rPr>
          <w:sz w:val="28"/>
          <w:szCs w:val="28"/>
        </w:rPr>
        <w:t>-познакомить обучающихся  со строением и функциями ротовой пол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ть представление о классификации зубов, их строении и функ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говорить  о заболеваниях зубов и их профилактике;</w:t>
      </w:r>
    </w:p>
    <w:p>
      <w:pPr>
        <w:pStyle w:val="Normal"/>
        <w:jc w:val="both"/>
        <w:rPr/>
      </w:pPr>
      <w:r>
        <w:rPr>
          <w:sz w:val="28"/>
          <w:szCs w:val="28"/>
        </w:rPr>
        <w:t>-познакомить с правилами ухода за зуб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 по развитию логического мышления, умений работать с учебным текстом и рисунками, умений сравнивать, анализировать и обобщать, выявлять причинно-следственные связи,</w:t>
      </w:r>
      <w:r>
        <w:rPr/>
        <w:t xml:space="preserve"> </w:t>
      </w:r>
      <w:r>
        <w:rPr>
          <w:sz w:val="28"/>
          <w:szCs w:val="28"/>
        </w:rPr>
        <w:t>владение монологической реч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познавательного интереса к пред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работу  по привитию навыков личной гигиены, сохранения и укрепле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ы: «Органы пищеварения», мультимедийная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(приложение № 1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Работа у доски </w:t>
      </w:r>
      <w:r>
        <w:rPr>
          <w:b/>
          <w:i/>
          <w:sz w:val="28"/>
          <w:szCs w:val="28"/>
        </w:rPr>
        <w:t>(задания записаны на доске</w:t>
      </w:r>
      <w:r>
        <w:rPr>
          <w:b/>
          <w:sz w:val="28"/>
          <w:szCs w:val="28"/>
        </w:rPr>
        <w:t xml:space="preserve">)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Установите последовательность в расположении отделов пищеварительного тракта (</w:t>
      </w:r>
      <w:r>
        <w:rPr>
          <w:i/>
          <w:sz w:val="28"/>
          <w:szCs w:val="28"/>
        </w:rPr>
        <w:t>один обучающийся расставляет номера по порядку и отвечает на дополнительный вопрос</w:t>
      </w:r>
      <w:r>
        <w:rPr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щев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лстый кишечн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отовая пол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енадцатиперстная киш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елуд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о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нкий кишеч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кие отделы делится тонкий и толстый кишечник?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Найдите  ошибку в порядке  расположения органов пищеварительной системы</w:t>
      </w:r>
      <w:r>
        <w:rPr>
          <w:rFonts w:eastAsia="Calibri"/>
          <w:b/>
          <w:sz w:val="28"/>
          <w:szCs w:val="28"/>
          <w:lang w:eastAsia="en-US"/>
        </w:rPr>
        <w:t>:</w:t>
      </w:r>
      <w:r>
        <w:rPr/>
        <w:t xml:space="preserve"> </w:t>
      </w:r>
      <w:r>
        <w:rPr>
          <w:rFonts w:eastAsia="Calibri"/>
          <w:i/>
          <w:sz w:val="28"/>
          <w:szCs w:val="28"/>
          <w:lang w:eastAsia="en-US"/>
        </w:rPr>
        <w:t>(один обучающийся находит лишний орган и объясняет, почему он лишний. Затем показывает органы пищеварения на таблице)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рот- глотка- трахея- пищевод- желудок - тонкая кишка- толстая кишка-прямая кишка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онтальный 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  Почему человек не может голодать длительное время?</w:t>
      </w:r>
    </w:p>
    <w:p>
      <w:pPr>
        <w:pStyle w:val="Normal"/>
        <w:rPr/>
      </w:pPr>
      <w:r>
        <w:rPr>
          <w:sz w:val="28"/>
          <w:szCs w:val="28"/>
        </w:rPr>
        <w:t>3.2.   Почему при дыхании человек выдыхает углекислый газ?</w:t>
      </w:r>
    </w:p>
    <w:p>
      <w:pPr>
        <w:pStyle w:val="Style15"/>
        <w:numPr>
          <w:ilvl w:val="1"/>
          <w:numId w:val="1"/>
        </w:numPr>
        <w:spacing w:lineRule="auto" w:line="276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рганы пищеварительной системы.</w:t>
      </w:r>
    </w:p>
    <w:p>
      <w:pPr>
        <w:pStyle w:val="Style15"/>
        <w:numPr>
          <w:ilvl w:val="1"/>
          <w:numId w:val="1"/>
        </w:numPr>
        <w:spacing w:lineRule="auto" w:line="276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ищеварительные железы Вы знаете?</w:t>
      </w:r>
    </w:p>
    <w:p>
      <w:pPr>
        <w:pStyle w:val="Style15"/>
        <w:numPr>
          <w:ilvl w:val="1"/>
          <w:numId w:val="1"/>
        </w:numPr>
        <w:spacing w:lineRule="auto" w:line="276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этапов включает процесс пищеварения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ообщение темы и цели урока:</w:t>
      </w:r>
      <w:r>
        <w:rPr>
          <w:sz w:val="28"/>
          <w:szCs w:val="28"/>
        </w:rPr>
        <w:t xml:space="preserve"> сформировать понятие пищеварения в ротовой полости, рефлекторной регуляции слюноотделения.</w:t>
      </w:r>
    </w:p>
    <w:p>
      <w:pPr>
        <w:pStyle w:val="Normal"/>
        <w:ind w:left="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ма урока записывается в тетрадь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отовая полость: (слайд № 2)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язык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зубы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ердое небо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мягкое небо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миндалины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я из вышесказанного давайте определим, какие функции выполняет ротовая полость. (Обучающиеся дают ответы, учитель обобщает и делает выв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ункции ротовой полости:</w:t>
      </w:r>
      <w:r>
        <w:rPr/>
        <w:t xml:space="preserve"> </w:t>
      </w:r>
      <w:r>
        <w:rPr>
          <w:b/>
          <w:sz w:val="28"/>
          <w:szCs w:val="28"/>
        </w:rPr>
        <w:t>(слайд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куса пищи, ее темп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ая обработка пи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имическая обработка пи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ззараживание пи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 речи у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пробование пищи и анализ ее пригодности осуществляется с помощью языка: (слайд № 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 состоит из поперечно-полосатой мышечной ткани, покрытой слизистой оболочкой. На нем располагаются вкусовые рецеп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16579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Запись в тетради: корень языка – горь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нчик языка – слад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боковая верхняя часть – кисл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боковая нижняя часть – солено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Механическое измельчение пищи: (слайд №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ы разрывают, размельчают и перетирают пищу благодаря движению нижней челюсти относительно неподвижной верхней.</w:t>
      </w:r>
      <w:r>
        <w:rPr/>
        <w:t xml:space="preserve"> </w:t>
      </w:r>
      <w:r>
        <w:rPr>
          <w:sz w:val="28"/>
          <w:szCs w:val="28"/>
        </w:rPr>
        <w:t xml:space="preserve">Ещё Сервантес говорил: «Рот без зубов – всё равно что мельница без жерновов». </w:t>
      </w:r>
    </w:p>
    <w:p>
      <w:pPr>
        <w:pStyle w:val="Normal"/>
        <w:jc w:val="center"/>
        <w:rPr/>
      </w:pPr>
      <w:r>
        <w:rPr/>
        <w:t>Зубная формул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251"/>
        <w:gridCol w:w="1251"/>
        <w:gridCol w:w="893"/>
        <w:gridCol w:w="861"/>
        <w:gridCol w:w="857"/>
        <w:gridCol w:w="890"/>
        <w:gridCol w:w="1251"/>
        <w:gridCol w:w="1204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часть ротовой полости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часть ротовой полост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челю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елю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е коренн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коренны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ы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ц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ц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ы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коренны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е коренные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ись в тетрадь зубной формулы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функции зубов: рис. 73, 74, (слайд № 7)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ы – это обнажённая часть нашего скелета, и каждый зуб – живой орган. Зуб имеет коронку, расположенную над десной, шейку и корень, находящейся внутри десны. Коронки покрыты крепкой эмалью желтовато-белого цвета. Под эмалью располагается плотное вещество – дентин. Дентиновые клетки обеспечивают жизнь зуба, их гибель означает его смерть. Внутри находится полость, заполненная мякотью – пульпой, которая пронизана кровеносными сосудами и нервными оконча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Заболевания зубов их профилактика. Правила ухода за зубам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слайд № </w:t>
      </w:r>
      <w:r>
        <w:rPr>
          <w:b/>
        </w:rPr>
        <w:t xml:space="preserve"> </w:t>
      </w:r>
      <w:r>
        <w:rPr>
          <w:b/>
          <w:sz w:val="28"/>
          <w:szCs w:val="28"/>
        </w:rPr>
        <w:t>8,9,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обработка пищи: рис 72, (слайд № 11, 1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Слюна бесцветная жидкость не имеющая запаха и вкуса, имеющая слабощелочную среду. Она может быть густой, вязкой, подобно слизи, или, наоборот, жидкой, водянистой. Консистенция слюны зависит от неодинакового содержания в ней белковых веществ, главным образом  муцина, который придает слюне слизистые свой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уцин, пропитывая и обволакивая пищевой комок, обеспечивает его свободное проглатывание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люне содержится фермент лизоцим, обладающий бактерицидным действием. По представлению И. П. Павлова, слюна обладает лечебным действием (с этим, по-видимому, связано зализывание ран животными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В состав слюны входят ферменты, под влиянием которых перевариваются некоторые углеводы.</w:t>
      </w:r>
      <w:r>
        <w:rPr>
          <w:color w:val="222222"/>
          <w:sz w:val="28"/>
          <w:szCs w:val="28"/>
          <w:shd w:fill="FFFFFF" w:val="clear"/>
        </w:rPr>
        <w:t xml:space="preserve"> Фермент птиалин расщепляет крахмал до промежуточного продукта и фермент мальтаза превращает его в глюкозу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оме птиалина и мальтазы в слюне человека содержатся ферменты, действующие на белковую и жирную пищу. Однако практически их переваривающее действие весьма слаб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Общее количество выделяемой за сутки слюны у человека составляет приблизительно 1,5  - 2 л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З</w:t>
      </w:r>
      <w:r>
        <w:rPr>
          <w:i/>
          <w:color w:val="000000"/>
          <w:sz w:val="28"/>
          <w:szCs w:val="28"/>
          <w:shd w:fill="FFFFFF" w:val="clear"/>
        </w:rPr>
        <w:t>апись в тетради значения органических веществ слюны: муцина, лизоцима, ферментов: птиалина и мальтазы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tbl>
      <w:tblPr>
        <w:tblW w:w="9268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0"/>
        <w:gridCol w:w="2104"/>
        <w:gridCol w:w="2522"/>
        <w:gridCol w:w="2112"/>
      </w:tblGrid>
      <w:tr>
        <w:trPr>
          <w:trHeight w:val="63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г/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ммоль/л</w:t>
            </w:r>
          </w:p>
        </w:tc>
      </w:tr>
      <w:tr>
        <w:trPr>
          <w:trHeight w:val="33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 натр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23</w:t>
            </w:r>
          </w:p>
        </w:tc>
      </w:tr>
      <w:tr>
        <w:trPr>
          <w:trHeight w:val="33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-6,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 кал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41</w:t>
            </w:r>
          </w:p>
        </w:tc>
      </w:tr>
      <w:tr>
        <w:trPr>
          <w:trHeight w:val="33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ц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6,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 каль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2,7</w:t>
            </w:r>
          </w:p>
        </w:tc>
      </w:tr>
      <w:tr>
        <w:trPr>
          <w:trHeight w:val="31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-0,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 маг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5</w:t>
            </w:r>
          </w:p>
        </w:tc>
      </w:tr>
      <w:tr>
        <w:trPr>
          <w:trHeight w:val="33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1</w:t>
            </w:r>
          </w:p>
        </w:tc>
      </w:tr>
      <w:tr>
        <w:trPr>
          <w:trHeight w:val="33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арбона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</w:t>
            </w:r>
          </w:p>
        </w:tc>
      </w:tr>
      <w:tr>
        <w:trPr>
          <w:trHeight w:val="33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ая кисло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-0,0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и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75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уга слюноотделительного рефлекса: (слайд № 13,14)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З</w:t>
      </w:r>
      <w:r>
        <w:rPr>
          <w:i/>
          <w:color w:val="000000"/>
          <w:sz w:val="28"/>
          <w:szCs w:val="28"/>
          <w:shd w:fill="FFFFFF" w:val="clear"/>
        </w:rPr>
        <w:t>арисовать в тетрадях схему слюноотделительного рефлекса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9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Обеззараживание пищи: (слайд № 15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индалины находятся в складках мягкого неба и образуют лимфоидное глоточное кольцо, которое служит защитным барьером на пути инфекц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становлено, что в них вырабатываются защитные вещества, которые воздействуют на проникших в организм микробов, разрушая и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сказанное относится лишь к здоровым небным миндалинам. Если же в них развивается хроническое воспаление (тонзиллит), то защитные функции резко снижаются. Мало того, сами небные миндалины становятся очагом инфекции и могут провоцировать заболевания других органов и систем. В первую очередь сердца, суставов, почек, печени, и отягощать течение многих хронических заболеваний. Кроме того, такие миндалины становятся причиной аллергизации организма, тонзиллогенной интоксикации, для которой характерны бледность, вялость, быстрая утомляемость, снижение аппетита, субфебрильная температур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09775" cy="1866900"/>
            <wp:effectExtent l="0" t="0" r="0" b="0"/>
            <wp:wrapSquare wrapText="right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отани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крепление (беседа по вопросам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ъясните, почему, если долго жевать черный хлеб, он становится слад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ему клыки человека сравнительно мало отличаются от резц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удет ли происходить слюноотделение, если перерезать нервы, отходящие от я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де расположен слюноотделительный цен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индалины  - это мощная защита нашего организма.  Почему  же  иногда их приходится уда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плантаторы при покупке рабов обязательно осматривали их зубы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. Д/з:</w:t>
      </w:r>
      <w:r>
        <w:rPr>
          <w:sz w:val="28"/>
          <w:szCs w:val="28"/>
        </w:rPr>
        <w:t xml:space="preserve"> параграф 31, подготовить сообщения о влиянии курения на состояние зуб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2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58:00Z</dcterms:created>
  <dc:creator>1</dc:creator>
  <dc:description/>
  <cp:keywords/>
  <dc:language>en-US</dc:language>
  <cp:lastModifiedBy>acer</cp:lastModifiedBy>
  <dcterms:modified xsi:type="dcterms:W3CDTF">2013-02-13T07:00:00Z</dcterms:modified>
  <cp:revision>21</cp:revision>
  <dc:subject/>
  <dc:title/>
</cp:coreProperties>
</file>