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«Будем знакомы, будем дружить»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1й год об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 знакомство детей друг с другом и педагогом; начало установления с каждым ребенком; создать эмоционально благоприятную атмосферу в творческом объединении; раскрыть цели и задачи курса, организацию и содержание занятий; напомнить правила культуры труда, провести инструктаж по технике безопасности; провести экскурсию по Дому детск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 образцы изделий, книги и журналы по декоративно-прикладному творчеству, памятка по технике безопасности, бумага,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педагога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Ознакомительная бес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дагог. Мне очень приятно, что из большого разнообразия творческих объединений нашего Дома детского творчества вы выбрали это объединение. Приходят к нам все желающие, но чтобы чему-то научиться, необходимо обладать усидчивостью, терпением и аккуратностью.                                                                                 Программа обучения в творческом объединении рассчитана на 3 года обучения. На занятиях вы приобретете навыки работы с бумагой, тканью, кожей, вышивкой. Состоит программа из четырех частей. Вначале мы с вами займемся бумагой, потом лоскутным шитьем, художественной обработкой кожи, вышивкой. Кроме того будем проводить праздники, чаепития, выставки ваших поделок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время обучения, я надеюсь, у вас сформируется интерес к декоративно-прикладному творчеству, вы научитесь видеть красивое в окружаю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ще мне хотелось бы ,чтобы коллектив наш был творческим и сплоченным. И для осуществления этого принимаются любые ваши интересные идеи.</w:t>
      </w:r>
    </w:p>
    <w:p>
      <w:pPr>
        <w:pStyle w:val="Normal"/>
        <w:rPr/>
      </w:pPr>
      <w:r>
        <w:rPr>
          <w:sz w:val="28"/>
          <w:szCs w:val="28"/>
        </w:rPr>
        <w:t>Занятия в творческом объединении будут проходить 2 раза в неделю по 2 часа. Вы знаете что на занятия надо приходить вовремя и, конечно, без уважительной причины их не пропуска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бинете мы с вами всегда будем поддерживать чистоту. Каждый должен соблюдать свое рабочее место в порядке. Я думаю, и к наглядному материалу, журналам и книгам, по которым мы будем работать, вы будете тоже относиться бере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я хотела бы рассказать о том, что нужно приготовить для занятий в ближайшее время. Вам необходимы: гофрированная бумага, картон,  клей, ножницы. В кабинете в специально отведенной коробке находятся ножницы, линейки и карандаши. Ими вы тоже всегда можете польз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 вас есть ко мне вопросы, я готова на них отв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Инструктаж по технике безопасност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работы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еред началом работы инструмент и материал разложить в установленном месте, в удобном и безопасном для пользования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одержать в порядке и чистоте рабочее место, не допускать загромождения его инструментами, отходами и мусоро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Быть внимательным, не отвлекаться и не отвлекат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е размахивать инструментом, не класть инструмент на край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е работать при плохом освещении, свет при работе должен падать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оложение тела при работе должно быть удобным, расстояние до выполняемой работы должно быть 25-30 с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 случае плохого самочувствия прекратить работу, поставить в известность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При травмировании обратиться к педагогу, воспользоваться апте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После окончания работы привести в порядок свое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Мусор и отходы собрать и сложить в отведенную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и работе с ножниц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ласть ножницы справа с сомкнутыми лезвиями, направленными от себ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ледить за тем, чтобы ножницы не оказались под материалом, так как, беря ножницы, их можно уронить и поранить себя или рядом работаю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ередавать ножницы колечками вперед сомкнутыми лезвиями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е подходить во время работы с ножницами к другим воспитан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и работе с кле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мнить, что клей токсиче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ле работы плотно закрыть тюбик с к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лучае попадания клея на слизистую оболочку глаз, сообщить педагогу и промыть холодно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ГРЫ НА ЗНАКОМ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ткроем сердце дру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игрок получает жетон в виде сердечка, на котором пишет свое имя. Ведущий идет с коробкой по кругу. Игроки громко называют свои имена и опускают свое сердечко в коробку. После этого ведущий второй раз проходит по кругу. Теперь задача игроков – достать из коробки одно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ек, прочитать вслух написанное на нем имя, вспомнить того, кому оно принадлежит, и отдать его хозя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Снежный 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сидят по кругу. Первый называет свое имя. Второй называет имя первого и свое имя. Третий называет два предыдущих имени и свое. И так далее, пока первый не назовет имена всех, сидящих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есть к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получает листок бумаги и ручку. За пять минут игроки должны познакомиться друг с другом, узнавая имя, где учится, чем увлекается и т.д. Полученные данные записываются на листок. Выигрывает тот, кто успеет больше узнать и за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Экскурсия по Дому детск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 проводится с целью ознакомления воспитанников с работой других творческих объединений ДД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. Итак, наша первая встреча подошла к концу. Я думаю, вы согласитесь со мной, что она была очень плодотворной. Вы узнали что-то полезное, надеюсь, нашли и новых интересн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рада встрече с вами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2:38:00Z</dcterms:created>
  <dc:creator>kroz</dc:creator>
  <dc:description/>
  <cp:keywords/>
  <dc:language>en-US</dc:language>
  <cp:lastModifiedBy>User</cp:lastModifiedBy>
  <cp:lastPrinted>2012-03-09T16:30:00Z</cp:lastPrinted>
  <dcterms:modified xsi:type="dcterms:W3CDTF">2013-02-13T08:19:00Z</dcterms:modified>
  <cp:revision>10</cp:revision>
  <dc:subject/>
  <dc:title>Праздник знакомства</dc:title>
</cp:coreProperties>
</file>