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НЕДЕЛЯ ИСТОРИИ И ОБЩЕСТВОЗНАН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последнее время активизируется поиск и широкое использование методики, позволяющей значительно повысить эффективность обучения истории и обществознания вообще и внеурочной работы по предметам в частности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Неделя истории и обществознания</w:t>
      </w:r>
      <w:r>
        <w:rPr>
          <w:sz w:val="28"/>
          <w:szCs w:val="28"/>
        </w:rPr>
        <w:t xml:space="preserve"> – это одна из многочисленных форм внеурочной работы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неурочная работа</w:t>
      </w:r>
      <w:r>
        <w:rPr>
          <w:sz w:val="28"/>
          <w:szCs w:val="28"/>
        </w:rPr>
        <w:t xml:space="preserve"> – это такая деятельность обучающихся, которая осуществляется на основе добровольного участия и самостоятельности, имеет своим содержанием познание исторического прошлого и современности, направляется учителем и содействует углублению знаний учащихся в области истории и обществознания, развитию их разносторонних интересов и способностей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дачи проведения Недели истории и обществозна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иление интереса к истории в целом, истории нашей Родины, родного края, понимание закономерностей, связь их с современностью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четание различных составляющих её элементов, которые наиболее оптимально отвечают познавательным интересам, уровню подготовленности обучающихся и педагогическому замыслу учителя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любознательности обучающих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ля того чтобы неделя истории и обществознания прошла удачно, требуется большая подготовка: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обходимо определить цели, задачи мероприятий, их содержание;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деятельность обучающихся и руководящего этой деятельностью учителя;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ить план проведения Недели истории и обществознания, где указываются темы и формы занятий, время их проведения и исполнител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уководящая роль учителя истории осуществляется по следующим основным направлениям: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ение содержания работы;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новка обучающимся заданий;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ние основных источников получения знаний;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щь в выборе форм работы;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ирование обучающихся в процессе выполнения заданий и координирование их деятельности;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ение совместно с обучающимися выявленных ими исторических сведений;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в оформлении собранного учащимися материала;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ние этого материала в учебной работе.</w:t>
      </w:r>
    </w:p>
    <w:p>
      <w:pPr>
        <w:pStyle w:val="Style13"/>
        <w:rPr/>
      </w:pPr>
      <w:r>
        <w:rPr>
          <w:sz w:val="28"/>
          <w:szCs w:val="28"/>
        </w:rPr>
        <w:t>Формы проведения мероприятий могут быть самыми разнообразными: игры, конкурсы, викторины,  исторический КВН, и др.Всё зависит от возрастных особенностей учащихся, их склонностей, настроения, жел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льшое значение играют современные информационные технологии, они могут оказать неоценимую помощь, как в подготовке, так и проведении Недели истории и обществозн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 проведения предметной недели истории и обществ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ая неделя посвящена 70-летнему юбилею Кеме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ткрытие предметной недели. Оформление стенда «70 лет Кемеровской област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икторина «История земли Кузнецкой». Викторина «Интеллектуальная л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 «Узнай город». Конкурс «Права челове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кторина «Люди земли Кузнецкой». Викторина «Кузбасс в годы Великой Отечественной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 кроссвор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овое мероприятие «Семь чудес Кемеровской области»</w:t>
      </w:r>
      <w:r>
        <w:br w:type="page"/>
      </w:r>
    </w:p>
    <w:p>
      <w:pPr>
        <w:pStyle w:val="C8"/>
        <w:jc w:val="center"/>
        <w:rPr>
          <w:b/>
          <w:b/>
          <w:sz w:val="28"/>
          <w:szCs w:val="28"/>
        </w:rPr>
      </w:pPr>
      <w:r>
        <w:rPr>
          <w:rStyle w:val="C0c5"/>
          <w:b/>
          <w:sz w:val="28"/>
          <w:szCs w:val="28"/>
        </w:rPr>
        <w:t>Викторина «История земли Кузнецкой»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. Назовите первооткрывателя каменного угля в Кузнецкой земле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Капустин 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Волков 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Чичагов П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Титов М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2. В царствование какого российского императора в Кузбассе начинается «золотая лихорадка»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Александр I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Александр II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Николай I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Александр III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3. Назовите низшую административно-территориальную единицу Кузнецкого края в XIX веке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станы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уезды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округ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губер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4. Отметьте основные категории  крестьянского населения Кузнецкой земли в XVIII веке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крепостные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экономические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приписные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государств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5. Какой  великий русский писатель был сослан в XIX веке в г. Кузнецк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Толстой Л.Н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Достоевский Ф.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. Гоголь Н.В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Тургенев И.С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6. Указ об освобождении алтайских заводских крестьян и мастеровых от крепостной зависимости был издан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19 февраля 1861 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Б. 8 марта 1861г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. 3 мая 1861г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19 мая 1861г.</w:t>
      </w:r>
    </w:p>
    <w:p>
      <w:pPr>
        <w:pStyle w:val="Normal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7. Глава уездного управления в Кузнецком округе, обладавший административно-полицейскими полномочиями назывался -</w:t>
      </w:r>
      <w:r>
        <w:rPr>
          <w:rStyle w:val="C0"/>
          <w:sz w:val="28"/>
          <w:szCs w:val="28"/>
        </w:rPr>
        <w:t xml:space="preserve">   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8. Скотоводство Кузбасса  в XIXвеке специализировалось на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разведении лошадей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разведении коров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коз и овец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все ответы верны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9. Отметьте округа, которые во II половине XIX века входили в Кузнецкий край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Барнаульский и Мариинский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Б. Бийский и Кузнецкий;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Мариинский и Кузнецкий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Томский и Кузнец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0. Исполнительный орган городской думы по реформе 1879г назывался-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1. В каком году в Салаире была открыта первая в Кузбассе публичная библиотека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1861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1882 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1889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1892г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2. Начало строительства Транссиба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1890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1893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1895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1896г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3. Владельцем Судженских угольных копей в 1897г стал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Михельсон Л.А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Мальцев С.И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Асташев В.И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Кухтерин Е. И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4. Крупное акционерное общество кузнецких каменноугольных копей «Копикуз» возникло в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1900г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Б. 1906г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. 1912г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1913г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5. В каком населенном пункте Кузбасса  в начале ХХ века  действовала социал-демократическая организация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Тайга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Кольчугино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Мариинск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Юрга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6. Первый председатель Щегловского совета, избранный в мае 1918г.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. Рукавишников С.И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Петраков А.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Чучин Ф.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Сычев М.И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7. Вооруженное восстание военнопленных  чехословацкого корпуса началось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8 марта 1918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25 мая 1918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23 июня 1918г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1 июля 1918г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8. Назовите верховного правителя Сибири с ноября 1918г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Врангель П.Н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Керенский А.Ф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Колчак А.В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Деникин А.И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9. Как  называлось объединение на территории Кузбасса для управления промышленностью, созданное  в январе 1920г.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Кузбассуголь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Сибуголь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Копикуз;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Востокуг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20. Автономной индустриальной колонией «Кузбасс», действовавшей с 1922 по 1926 гг. управлял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. Рутгерс С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. Курако 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. Рухимович 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. Чарухин И.    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КЛЮЧ:   1-Б; 2-В; 3-А; 4- Б, В, Г; 5-Б;6-Б; 7-исправник;8-А; 9-В; 10-городская управа; 11-Б; 12-Б; 13-А; 14-В; 15-А</w:t>
      </w:r>
      <w:r>
        <w:rPr>
          <w:sz w:val="28"/>
          <w:szCs w:val="28"/>
        </w:rPr>
        <w:t xml:space="preserve">; </w:t>
      </w:r>
      <w:r>
        <w:rPr>
          <w:rStyle w:val="C0"/>
          <w:sz w:val="28"/>
          <w:szCs w:val="28"/>
        </w:rPr>
        <w:t>16-А; 17-Б; 18-В; 19-Б; 20-А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Интеллектуальная лесенка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Какой документ закрепляет право граждан избирать и быть избранными в органы государственной власти и местного самоуправления (Конституция РФ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Согласно какого документа выборы являются высшим непосредственным выражением власти народа (конституция РФ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3.При достижении какого возраста гражданин РФ имеет право избирать депутатов Государственной Думы? (не менее 18лет; гл. 1 ст 5 п. 1 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4.Кто вправе информировать избирателей о кандидатах, избирательных объединениях (избирательные комиссии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5.Какими по счету будут выборы в Государственную Думу Федерального собрания РФ? (5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6.Назовите общее количество депутатов, которое избирается в Государственную думу Федерального собрания Российской Федерации? ( В соответствии с конституцией РФ в ГД избирается 450 депутатов; гл. 1 ст 3 п. 1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7.За сколько дней до дня голосования вы можете прийти на свой избирательный участок для того, чтобы уточнить списки (посмотреть есть ли вы в них) (за 20 дней до голосования; гл. 2 ст 17 п.1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8.Если избиратель не поддерживает не одну партию из предложенных, имеет ли он право проголосовать против всех? (нет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9.Имеет ли право наблюдатель выдавать избирательный бюллетень? (нет; гл. 4 ст 30 п. 7)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10В кабине для голосования закреплен простой карандаш. Является ли это нарушением? (да; гл. 10 ст 72 п. 2) </w:t>
      </w:r>
      <w:r>
        <w:br w:type="page"/>
      </w:r>
    </w:p>
    <w:p>
      <w:pPr>
        <w:pStyle w:val="Normal"/>
        <w:rPr/>
      </w:pPr>
      <w:r>
        <w:rPr>
          <w:rStyle w:val="Submenutable"/>
          <w:b/>
          <w:bCs/>
          <w:sz w:val="28"/>
          <w:szCs w:val="28"/>
        </w:rPr>
        <w:t>Конкурс «Узнай гор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/>
        <w:br/>
      </w:r>
      <w:r>
        <w:rPr>
          <w:b/>
          <w:i/>
          <w:sz w:val="28"/>
          <w:szCs w:val="28"/>
        </w:rPr>
        <w:t xml:space="preserve">По описанию отгадайте города Кемеровской области. </w:t>
        <w:br/>
      </w:r>
      <w:r>
        <w:rPr>
          <w:sz w:val="28"/>
          <w:szCs w:val="28"/>
        </w:rPr>
        <w:br/>
        <w:t>1.Этот город долго называли городом одной улицы. Один из самых молодых угольных городов Кузбасса, построенный руками комсомольцев 50-60-х годов. Город возник на месте поселка Ольжерас. В городе развито производство строительных материалов, легкая и пищевая промышленность. Расположен в долине между Томью и ее притоком Усой на железнодорожной магистрали Новокузнецк – Абакан. (Междуреченск)</w:t>
        <w:br/>
        <w:br/>
        <w:t>2. Город расположен на Кузбасской железнодорожной магистрали. Возник в 1726г. в виде маленькой деревушки. В 1931г., после сдачи в эксплуатацию цинкового завода, стал поселком городского типа, который был преобразован в город. Ведущие отрасли промышленности: цветная металлургия, машиностроение. Здесь работает крупная трикотажная фабрика.</w:t>
        <w:br/>
        <w:br/>
        <w:t>(Белово)</w:t>
        <w:br/>
      </w:r>
    </w:p>
    <w:p>
      <w:pPr>
        <w:pStyle w:val="Heading3"/>
        <w:rPr/>
      </w:pPr>
      <w:r>
        <w:rPr/>
        <w:t>Конкурс «Права человека»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определить, какое право сказочного героя нарушено, и закончить фразу, руководствуясь положениями Всеобщей декларации прав человека и статьями Конституции РФ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хватив крысу Шушеру за хвост, Буратино нарушил ее право на _____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арив Буратино азбуку и отправив его в школу, папа Карло надеялся, что Буратино воспользуется своим правом на _____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ратино хотел попасть в театр, потому что у него было право _____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авшие на Буратино кот Базилио и лиса Алиса пытались отнять у него деньги, что является покушением на право Буратино _____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ицейские, ворвавшиеся в каморку папы Карло, нарушили его право на _____.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да Буратино, лиса Алиса и кот Базилио отправились в Страну дураков, они воспользовались правом 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-624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>Схватив крысу Шушеру за хвост, Бурати</w:t>
      </w:r>
      <w:r>
        <w:rPr>
          <w:color w:val="000000"/>
          <w:spacing w:val="-4"/>
          <w:sz w:val="28"/>
          <w:szCs w:val="28"/>
        </w:rPr>
        <w:t xml:space="preserve">но нарушил ее право </w:t>
      </w:r>
      <w:r>
        <w:rPr>
          <w:b/>
          <w:i/>
          <w:color w:val="000000"/>
          <w:spacing w:val="-4"/>
          <w:sz w:val="28"/>
          <w:szCs w:val="28"/>
        </w:rPr>
        <w:t>на личную неприкосновенность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2" w:after="0"/>
        <w:ind w:left="-624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 xml:space="preserve">Подарив Буратино азбуку и отправив его </w:t>
      </w:r>
      <w:r>
        <w:rPr>
          <w:color w:val="000000"/>
          <w:spacing w:val="3"/>
          <w:sz w:val="28"/>
          <w:szCs w:val="28"/>
        </w:rPr>
        <w:t xml:space="preserve">в школу, папа Карло надеялся, что Буратино </w:t>
      </w:r>
      <w:r>
        <w:rPr>
          <w:color w:val="000000"/>
          <w:spacing w:val="-3"/>
          <w:sz w:val="28"/>
          <w:szCs w:val="28"/>
        </w:rPr>
        <w:t xml:space="preserve">воспользуется своим   правом  </w:t>
      </w:r>
      <w:r>
        <w:rPr>
          <w:b/>
          <w:i/>
          <w:color w:val="000000"/>
          <w:spacing w:val="-3"/>
          <w:sz w:val="28"/>
          <w:szCs w:val="28"/>
        </w:rPr>
        <w:t>на получение бесплатного образования</w:t>
      </w:r>
      <w:r>
        <w:rPr>
          <w:b/>
          <w:i/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  <w:tab w:val="left" w:pos="3190" w:leader="underscore"/>
        </w:tabs>
        <w:autoSpaceDE w:val="false"/>
        <w:spacing w:lineRule="auto" w:line="360"/>
        <w:ind w:left="720" w:hanging="360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Буратино хотел попасть в театр, потому </w:t>
      </w:r>
      <w:r>
        <w:rPr>
          <w:color w:val="000000"/>
          <w:spacing w:val="-1"/>
          <w:sz w:val="28"/>
          <w:szCs w:val="28"/>
        </w:rPr>
        <w:t xml:space="preserve">что у него было право </w:t>
      </w:r>
      <w:r>
        <w:rPr>
          <w:b/>
          <w:color w:val="000000"/>
          <w:spacing w:val="-1"/>
          <w:sz w:val="28"/>
          <w:szCs w:val="28"/>
        </w:rPr>
        <w:t xml:space="preserve">пользоваться </w:t>
      </w:r>
      <w:r>
        <w:rPr>
          <w:b/>
          <w:i/>
          <w:color w:val="000000"/>
          <w:spacing w:val="-1"/>
          <w:sz w:val="28"/>
          <w:szCs w:val="28"/>
        </w:rPr>
        <w:t>учреждениями куль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  <w:tab w:val="left" w:pos="1214" w:leader="underscore"/>
        </w:tabs>
        <w:autoSpaceDE w:val="false"/>
        <w:spacing w:lineRule="auto" w:line="360" w:before="5" w:after="0"/>
        <w:ind w:left="720" w:hanging="360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авшие на Буратино кот Базилио и ли</w:t>
        <w:softHyphen/>
      </w:r>
      <w:r>
        <w:rPr>
          <w:color w:val="000000"/>
          <w:spacing w:val="-4"/>
          <w:sz w:val="28"/>
          <w:szCs w:val="28"/>
        </w:rPr>
        <w:t>са Алиса пытались отнять у него деньги, что яв</w:t>
      </w:r>
      <w:r>
        <w:rPr>
          <w:color w:val="000000"/>
          <w:sz w:val="28"/>
          <w:szCs w:val="28"/>
        </w:rPr>
        <w:t>ляется    покушением    на    право    Бурати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меть имущество в собствен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  <w:tab w:val="left" w:pos="1214" w:leader="underscore"/>
        </w:tabs>
        <w:autoSpaceDE w:val="false"/>
        <w:spacing w:lineRule="auto" w:line="360"/>
        <w:ind w:left="720" w:hanging="360"/>
        <w:rPr>
          <w:b/>
          <w:b/>
          <w:i/>
          <w:i/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ицейские, ворвавшиеся в каморку па</w:t>
        <w:softHyphen/>
      </w:r>
      <w:r>
        <w:rPr>
          <w:color w:val="000000"/>
          <w:spacing w:val="1"/>
          <w:sz w:val="28"/>
          <w:szCs w:val="28"/>
        </w:rPr>
        <w:t xml:space="preserve">пы     Карло,     нарушили     его     право     </w:t>
      </w:r>
      <w:r>
        <w:rPr>
          <w:b/>
          <w:i/>
          <w:color w:val="000000"/>
          <w:spacing w:val="1"/>
          <w:sz w:val="28"/>
          <w:szCs w:val="28"/>
        </w:rPr>
        <w:t>на неприкосновенность жилищ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  <w:tab w:val="left" w:pos="3118" w:leader="underscore"/>
        </w:tabs>
        <w:autoSpaceDE w:val="false"/>
        <w:spacing w:lineRule="auto" w:line="360"/>
        <w:ind w:left="720" w:hanging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Буратино, лиса Алиса и кот Бази</w:t>
      </w:r>
      <w:r>
        <w:rPr>
          <w:color w:val="000000"/>
          <w:spacing w:val="4"/>
          <w:sz w:val="28"/>
          <w:szCs w:val="28"/>
        </w:rPr>
        <w:t>лио отправились в Страну дураков, они вос</w:t>
      </w:r>
      <w:r>
        <w:rPr>
          <w:color w:val="000000"/>
          <w:spacing w:val="-3"/>
          <w:sz w:val="28"/>
          <w:szCs w:val="28"/>
        </w:rPr>
        <w:t xml:space="preserve">пользовались правом </w:t>
      </w:r>
      <w:r>
        <w:rPr>
          <w:b/>
          <w:i/>
          <w:color w:val="000000"/>
          <w:spacing w:val="-3"/>
          <w:sz w:val="28"/>
          <w:szCs w:val="28"/>
        </w:rPr>
        <w:t>уехать из своей страны и вернуться на родину</w:t>
      </w:r>
      <w:r>
        <w:rPr>
          <w:i/>
          <w:color w:val="000000"/>
          <w:spacing w:val="-4"/>
          <w:sz w:val="28"/>
          <w:szCs w:val="28"/>
        </w:rPr>
        <w:t>.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Викторина «Люди земли Кузнецкой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br/>
      </w:r>
      <w:r>
        <w:rPr/>
        <w:br/>
      </w:r>
      <w:r>
        <w:rPr>
          <w:sz w:val="28"/>
          <w:szCs w:val="28"/>
        </w:rPr>
        <w:t>1. Кузбассовец, летчик-космонавт СССР, впервые в истории человечества вышел из корабля в открытый космос. (Алексей Леонов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2. Соратница Зои Космодемьянской по партизанскому отряду, находилась в рядах активной разведки штаба Западного фронта. (Вера Волошина)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тный шахтер, зачинатель стахановского движения в Кузбассе. (Иван Борисов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4. Новокузнечанин, Герой Советского Союза, закрывший своим телом амбразуру дзота. (Черемнов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 xml:space="preserve">    5. Первооткрыватель кузнецкого каменного угля. (Михайло Во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6. Кузбассовец, герой Советского Союза, панфиловец. (Васильев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 xml:space="preserve">     7. Кемеровчанин, абсолютный чемпион мира по высшему пилотажу. (Мартемьянов)</w:t>
      </w:r>
    </w:p>
    <w:p>
      <w:pPr>
        <w:pStyle w:val="C4"/>
        <w:jc w:val="center"/>
        <w:rPr>
          <w:b/>
          <w:b/>
          <w:sz w:val="28"/>
          <w:szCs w:val="28"/>
        </w:rPr>
      </w:pPr>
      <w:r>
        <w:rPr>
          <w:rStyle w:val="C0c5"/>
          <w:b/>
          <w:sz w:val="28"/>
          <w:szCs w:val="28"/>
        </w:rPr>
        <w:t>Викторина  «Кузбасс в годы Великой Отечественной войны»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д каким лозунгом работали труженики  тыла в годы Великой Отечественной войны? («Все для фронта, все для победы»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зовите первую женщину-машиниста паровых турбин на Кемеровской ГРЭС, которой в 1944 году пять раз присуждалось звание «Лучший машинист турбин». (Валентина Архиповна Павлюкова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гда была образована Кемеровская область? (26 января 1943 года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зовите Героя Советского Союза, одного из 28 панфиловцев, участника боя у разъезда Дубосеково во время битвы за Москву. (Илларион Романович Васильев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зовите первую женщину, уроженку города Ленинск - Кузнецкого,  удостоенную звания Герой Советского Союза. (Зинаида   Михайловна Туснолобова - Марченко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из Кузбассовцев первыми закрыли своими телами фашистские дзоты, совершив подвиг, названный впоследствии подвигом Александра Матросова? (И.С. Герасименко, Л.А. Черемнов, А.С. Красилов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зовите имя кемеровчанки, воевавшей в одном партизанском отряде с Героем Советского Союза Зоей Космодемьянской, которая была  посмертно награждена  орденом Отечественной войны I степени, а затем присвоено звание  Героя Советского Союза, и именем которой названа одна из улиц города Кемерово. (Вера Волошина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из Кузбассовцев, спасший немецкую девочку, считается прототипом солдата,  отлитого из бронзы в виде всемирно известного памятника советскому воину-освободителю,  воздвигнутого в Берлине. ( Н.И. Масалов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был председателем  исполкома Кемеровского областного Совета в 1943 году? (В.А. Гогосов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из Кузбассовцев был дважды удостоен звания Герой Советского Союза? (А.П. Шилин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го  из наших земляков  называют « Кузбасский  Маресьев »? (летчика Илью Маликова)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Назовите  имя   кемеровчанки, которая  в годы войны была штурманом прославленного 125-го  гвардейского авиационного, единственного в мире,  женского полка имени Героя Советского Союза Марины Михайловны Расковой. (Валентина Кравченко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гадай кроссвор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«Наш край»</w:t>
      </w:r>
    </w:p>
    <w:p>
      <w:pPr>
        <w:pStyle w:val="Style13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5833110" cy="2997835"/>
            <wp:effectExtent l="0" t="0" r="0" b="0"/>
            <wp:wrapTight wrapText="bothSides">
              <wp:wrapPolygon edited="0">
                <wp:start x="-50" y="0"/>
                <wp:lineTo x="-50" y="21452"/>
                <wp:lineTo x="21600" y="21452"/>
                <wp:lineTo x="21600" y="0"/>
                <wp:lineTo x="-50" y="0"/>
              </wp:wrapPolygon>
            </wp:wrapTight>
            <wp:docPr id="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тной центр Кемеровской област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ое богатство Кузнецкой земл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пнейший промышленный город, расположенный на юге област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зеро на севере област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е гор, в переводе с тюркского «Пёстрые горы»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вёрдый серебристый металл, соединение железа со специальными упрочняющими добавками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руппа месторождений полезных ископаемых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>1-Кемерово, 2-уголь, 3-Новокузнецк, 4-Берчикуль, 5-Алатау,6-сталь, 7- бассей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«Конститу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 государственного устройства в России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сударства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ижняя палата парламента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явления недоверия президенту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зидент Чувашии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ительная власть в РФ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президент России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тивные единицы России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правительства РФ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рламент Чувашии – это Государственный …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орные представители в Государственной Думе – это …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ой закон государства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ица РФ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уд по экономическим спорам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народное голосование по важнейшим вопросам в жизни страны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правительства Чувашии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из символов государства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 государственной власти в современной России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мволика РФ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сли решите кроссворд правильно, то по вертикали прочитаете название законодательного орган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</w:rPr>
        <w:drawing>
          <wp:inline distT="0" distB="0" distL="0" distR="0">
            <wp:extent cx="4761865" cy="3856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>1. Федерация   2. Президент    3. Дума    4. Импичмент   5. Федоров  6. Правительство 7. Ельцин    8. Субъекты     9. Путин      10. Совет     11. Депутат     12. Конститу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осква    14. Арбитражный      15. Референдум    16. Гапликов   17. Гимн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. Республика      19. Герб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едеральное Собрание</w:t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ое мероприятие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Наш край родной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обучающихся с историей Кузбасса, с образованием Кемеровской област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ить кругозор обучающихся о своём крае, о людях, населяющих нашу облас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вивать любовь к своему краю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а Кемеровской области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тласы для школьников «Кемеровская область».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тографии городов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од 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Учитель:</w:t>
      </w:r>
      <w:r>
        <w:rPr>
          <w:sz w:val="28"/>
          <w:szCs w:val="28"/>
        </w:rPr>
        <w:t xml:space="preserve"> Мы живём в Кемеровской области, которую по-другому ещё называют Кузбасс, то есть Кузнецкий угольный бассейн. Наша область невелика по сравнению с территорией всей страны, но её населяют около трёх миллионов человек. В области около 20 городов, множество деревень и посёлков. Среди наших земляков много добрых, талантливых, трудолюбивых людей. И нужно учиться у них всему хорошему!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586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1466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Флаг Кемеровской области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2400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Герб Кемеровской обла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емеровская область расположена на юго-востоке Западно-Сибирской низменности и северных отрогах гор Южной Сибири. Область находиться почти на равном расстоянии от западных восточных границ России и значительна от морей и океан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ша область протянулась на 500 километров с юга на север и на 300 километров с запада на восток. Кемеровская область на севере граничит с Томской областью, на западе – с Новосибирской областью, на юго-западе – с Алтайским краем, га юге – с республикой Алтай, на юго-востоке и востоке с Республикой Хакасия, на северо-востоке – с Красноярским кра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раницы области проходят в основном по суше: на севере, северо-западе и северо-востоке – по равнине, а всё остальные границы проходят по горам. Площадь Кемеровской области составляет 95 500 квадратных километр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бластным центром является город Кемерово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1-й учени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сли в карту Сибири всмотреться,</w:t>
        <w:br/>
        <w:t>На ней обозначены контуры сердца.</w:t>
        <w:br/>
        <w:t>И бьётся оно, и Отчизна внимает</w:t>
        <w:br/>
        <w:t>Рабочему ритму Кузнецкого края.</w:t>
        <w:br/>
        <w:t>И в бурях эпохи, и в каждом из нас</w:t>
        <w:br/>
        <w:t>Пульсирует гордое имя – Кузбасс!</w:t>
        <w:br/>
      </w:r>
      <w:r>
        <w:rPr>
          <w:rStyle w:val="Emphasis"/>
          <w:sz w:val="28"/>
          <w:szCs w:val="28"/>
        </w:rPr>
        <w:t>Г. Юров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2-й ученик: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Что мы Родиной зовём?»</w:t>
        <w:br/>
        <w:t>Что мы Родиной зовём?</w:t>
        <w:br/>
        <w:t>Край, в котором мы живём,</w:t>
        <w:br/>
        <w:t>И берёзки, вдоль которых,</w:t>
        <w:br/>
        <w:t>Взявшись за руки, идём</w:t>
        <w:br/>
        <w:t>Что мы Родиной зовём?</w:t>
        <w:br/>
        <w:t>Солнце в небе голубом</w:t>
        <w:br/>
        <w:t>И душистый, золотистый</w:t>
        <w:br/>
        <w:t>Хлеб за праздничным столом.</w:t>
        <w:br/>
        <w:t>Что мы Родиной зовём?</w:t>
        <w:br/>
        <w:t>Край, где мы с тобой живём.</w:t>
        <w:br/>
      </w:r>
      <w:r>
        <w:rPr>
          <w:rStyle w:val="Emphasis"/>
          <w:sz w:val="28"/>
          <w:szCs w:val="28"/>
        </w:rPr>
        <w:t>В. Степан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ного тысяч лет назад природа нашего края была совсем другой. Здесь жили животные, которые давно уже вымерли: сибирские шерстистые носороги, дикие лошади, пещерные медведи, первобытные бизоны, мамонты. Эти животные были огромные, например, сибирский носорог весил три тонны, а мамонт шесть тонн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1995 году на территории Кемеровской области обнаружено кладбище динозавров. Найдены и исследовано останки ящеров мелового периода, живших 120 млн. лет тому назад. Большинство костей принадлежат травоядным пситтакозаврам – самым древним представителям рогатых динозавр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в атлас на стр. 28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ые жители нашего края были охотниками, рыболовами, собирали плоды и коренья. Самые древние стоянки человека на территории Кемеровской области археологи обнаружили в районе города Белово. Там древние люди жили уже 400 тыс. лет назад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ять тысяч лет назад человек научился делать разные предметы из металла: украшения, оружие, орудие труда.</w:t>
        <w:br/>
        <w:t>В специальных печах – горнах – плавили металл. Затем его заливали в особые форм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далеко от города Кемерово на берегу Томь сохранились рисунки древнего человека. Сейчас здесь находиться заповедник «Томская писаница», где можно увидеть рисунки лосей,  сов, журавлей, сцены охоты и рыбной ловли, образы духов (древних богов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эти рисунки в атласе на стр. 28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1618 году на территории нашего края служилые люди и казаки основали первую русскую крепость. На этом месте сейчас находиться город Новокузнецк. А спустя 80 лет в нашем крае было уже более 50 русских деревень. На их месте до сих пор стоят посёлки с теми же названиям: Атаманово, Мохово, Ильинское и друг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ренными жителями Кузнецкого края является телеуты и шорцы. В старые времена они постоянно попадали в зависимость от кочевых племён, которые грабили их, угоняли скот, уводили людей в рабство. Охотники и Рыбаловы вынуждены были становиться воинами и бороться с завоевателями. Посмотрите в атлас на стр. 7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ещё народы населяли наш край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тр. 6 найдите первооткрывателей земли Кузнецк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тепенно шло освоение края. Были найдены богатые залежи полезных ископаемых. Первые заводы и рудники появились на Салаире. В 1816 году там был построен Гурьевский завод. Первая шахта «Успех» вступила в строй в Кольчугино (ныне город Ленинск-Кузнецки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 суровые годы Великой Отечественной войны многие наши земляки проявили героизм в боях и получили высокие награды Родины. Именами некоторых из них названы улицы кузбасских годов и посёлков. А те, кто остался в тылу, помогали фронту ударным трудом. Стране требовался уголь и шахтёрский Кузбасс, наряду с другими областями, обеспечил страну топливом. Большинство мужчин ушло воевать. К станкам встали женщины и подростки. Кузбасс направил на фронт огромное количество боевой техники: 50 тысяч танков, 45 тысяч самолётов, 100 миллионов артиллерийских снарядов. В Кузбассе было организованно 40 военных госпиталей. В них размещали бойцов пострадавших в бою, и оказали им медицинскую помощ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мотри, как невелик Кузбасс по сравнению с территорией всей страны. Но как много смогли совершить наши земляки для Победы!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819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943 год стал для края, в котором живём, значительным. В этом году была образованна Кемеровская обла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узнецкий угольный бассейн – самое крупное месторождение в мире. Здесь разведаны огромные запасы угля. Его первооткрывателем стал Михайло Волков. Во время своего путешествия по реке Томи он увидел «горелую гору», о чём и сообщил горному начальств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йчас невозможно представить современную шахту или угольный разрез без машин и механизмов, облегчающих работу. А раньше единственным орудием шахтёра был специальный заострённый молоток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3-й ученик: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лестит как сталь,</w:t>
        <w:br/>
        <w:t>В изломах – как стекло.</w:t>
        <w:br/>
        <w:t>Тяжёлый, чёрный –</w:t>
        <w:br/>
        <w:t>Впрямь, горючий камень.</w:t>
        <w:br/>
        <w:t>И это моего труда тепло</w:t>
        <w:br/>
        <w:t>В нём спрессовалось в будущее пламя.</w:t>
        <w:br/>
        <w:t>Он мёртвым камнем здесь лежал века,</w:t>
        <w:br/>
        <w:t>Землёю тяжкой сжатый в пласт огромный,</w:t>
        <w:br/>
        <w:t>Но, извлечён руками горняка,</w:t>
        <w:br/>
        <w:t>Он запылал огнём в кузнецких домнах.</w:t>
        <w:br/>
      </w:r>
      <w:r>
        <w:rPr>
          <w:rStyle w:val="Emphasis"/>
          <w:sz w:val="28"/>
          <w:szCs w:val="28"/>
        </w:rPr>
        <w:t>В. Измайл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ыть шахтёром почётно. Среди шахтёров много героев труда. Уголь часто скрыт глубоко под землёй, а она не желает просто так расставаться со своими богатствами. В Кемерово, на Красной горке, установлен монумент в память о погибших шахтёрах, а в центре города возведена часовня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4-й ученик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Города, где мы живём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ются болью уголь и руда.</w:t>
        <w:br/>
        <w:t>Прострелы скважин иссушают поле.</w:t>
        <w:br/>
        <w:t>Встают на этой боли города.</w:t>
        <w:br/>
        <w:t>Заводы поднимаются на боли.</w:t>
        <w:br/>
        <w:t>Вы видите:</w:t>
        <w:br/>
        <w:t>Горят огни в ночи,</w:t>
        <w:br/>
        <w:t>В долинах рек, в распадах гор и выше.</w:t>
        <w:br/>
        <w:t>Земля растерзанная</w:t>
        <w:br/>
        <w:t>Боль свою мучит.</w:t>
        <w:br/>
        <w:t>Она кричит.</w:t>
        <w:br/>
        <w:t>Да только мы не слышим.</w:t>
        <w:br/>
      </w:r>
      <w:r>
        <w:rPr>
          <w:rStyle w:val="Emphasis"/>
          <w:sz w:val="28"/>
          <w:szCs w:val="28"/>
        </w:rPr>
        <w:t>Г. Юр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читель: Во многих городах и поселках Кемеровской области построены заводы по производству строительных материалов: цемента, кирпича, железобетонных изделий. Продукция этих заводов помогает строить людям новые дома, школы, театры, игровые площадки, магазины. Построены в нашей области и фабрики, где изготавливают одежду и обувь, бытовые приборы и посуду, чтобы было удобно жить людям в современном мире. Развитие промышленных предприятий, постройка дорог и зданий повышает благосостояние людей, даёт им работу, пищу, одежду, различные удоб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 последние годы существования герб Кузбасса претерпел значительные изменения. В 2002 году был принят новый герб. Нынешний герб отражает важные для Кузбасса понятия, базовые отрасли - углепром и металлургию, уважение к крестьянскому труду, вехи истории. А необычная корона символизирует чашу изобилия, природные богат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тог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гордятся жители Кузбасс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бы вы хотели видеть свой кра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c5">
    <w:name w:val="c0 c5"/>
    <w:basedOn w:val="Style12"/>
    <w:qFormat/>
    <w:rPr/>
  </w:style>
  <w:style w:type="character" w:styleId="C0">
    <w:name w:val="c0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02:00Z</dcterms:created>
  <dc:creator>Customer</dc:creator>
  <dc:description/>
  <cp:keywords/>
  <dc:language>en-US</dc:language>
  <cp:lastModifiedBy>MIH</cp:lastModifiedBy>
  <dcterms:modified xsi:type="dcterms:W3CDTF">2013-01-28T03:40:00Z</dcterms:modified>
  <cp:revision>4</cp:revision>
  <dc:subject/>
  <dc:title>В последнее время активизируется поиск и широкое использование методики, позволяющей значительно повысить эффективность обучения истории и обществознания вообще и внеурочной работы по предметам в частности</dc:title>
</cp:coreProperties>
</file>