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Закипела тут во мне горючая слеза, и сразу я решил: «Не бывать тому, чтобы нам порознь пропадать! Возьму его к себе в дети». И сразу у меня на душе стало легко и как-то светло. Наклонился я к нему, тихонько спрашиваю: «Ванюшка, а ты знаешь, кто я такой?» Он и спросил, как выдохнул: «Кто?» Я ему и говорю так же тихо: «Я – твой отец»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же мой, что тут произошло! Кинулся он ко мне на шею, целует в щёки, в губы, в лоб, а сам, как свиристель, так звонко и тоненько кричит, что даже в кабине глушно: «Папка, родненький! Я знал! Я знал, что ты меня найдёшь! Всё равно найдёшь! Я так долго ждал, когда ты меня найдёшь!» прижался ко мне и весь дрожит, будто травинка под ветром. А у меня в глазах туман и тоже всего дрожь бьёт, и руки трясутся… Как я тогда руля не упустил, диву можно даться! Но в кювет всё же нечаянно съехал, заглушил мотор. Пока туман в глазах не прошёл, побоялся ехать: как бы на кого не наскочить. Постоял так минут пять, а сынок мой всё жмётся ко мне изо всех силёнок, потихоньку прижал к себе, а левой развернул машину, поехал обратно, на свою квартиру. Какой уж там мне элеватор, тогда мне не до элеватора было…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Хозяин и хозяйка в аккурат дома были. Вошёл я, моргаю им обоими глазами, бодро так говорю: «Вот и нашёл я своего Ванюшку! Принимайте нас, добрые люди!»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0:57:00Z</dcterms:created>
  <dc:creator>777</dc:creator>
  <dc:description/>
  <dc:language>en-US</dc:language>
  <cp:lastModifiedBy>777</cp:lastModifiedBy>
  <dcterms:modified xsi:type="dcterms:W3CDTF">2012-04-27T00:57:00Z</dcterms:modified>
  <cp:revision>2</cp:revision>
  <dc:subject/>
  <dc:title/>
</cp:coreProperties>
</file>