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создание схемы разбора предложения по членам предложения с помощью стандартных средст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, выберите предложения с прямой речь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Закипела тут во мне горючая слеза, и сразу я решил: «Не бывать тому, чтобы нам порознь пропадать! Возьму его к себе в дети». И сразу у меня на душе стало легко и как-то светло. Наклонился я к нему, тихонько спрашиваю: «Ванюшка, а ты знаешь, кто я такой?» Он и спросил, как выдохнул: «Кто?» Я ему и говорю так же тихо: «Я – твой отец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же мой, что тут произошло! Кинулся он ко мне на шею, целует в щёки, в губы, в лоб, а сам, как свиристель, так звонко и тоненько кричит, что даже в кабине глушно: «Папка, родненький! Я знал! Я знал, что ты меня найдёшь! Всё равно найдёшь! Я так долго ждал, когда ты меня найдёшь!» прижался ко мне и весь дрожит, будто травинка под ветром. А у меня в глазах туман и тоже всего дрожь бьёт, и руки трясутся… Как я тогда руля не упустил, диву можно даться! Но в кювет всё же нечаянно съехал, заглушил мотор. Пока туман в глазах не прошёл, побоялся ехать: как бы на кого не наскочить. Постоял так минут пять, а сынок мой всё жмётся ко мне изо всех силёнок, потихоньку прижал к себе, а левой развернул машину, поехал обратно, на свою квартиру. Какой уж там мне элеватор, тогда мне не до элеватора было…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Хозяин и хозяйка в аккурат дома были. Вошёл я, моргаю им обоими глазами, бодро так говорю: «Вот и нашёл я своего Ванюшку! Принимайте нас, добрые люди!»…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руйте и вставьте ниже предложения, содержащие прямую речь: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шрифта – 14; 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трочный интервал – 1,5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йте прямую речь в косвенную речь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руйте и вставьте на новый лист первое предложение: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е ориентацию листа с книжной на альбомную;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 – 36;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трочный интервал – 2,5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ерите предложение по членам предложения: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е подчёркивание согласно правилам синтаксиса, цвет – красный.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 члены предложения и графически изобразите с помощью стрелок, вопросов и выделения союзов, используя пункт меню «Вставка»;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е цвет заливки стрелок и вопросов на оранжевый, контур – красный;</w:t>
      </w:r>
    </w:p>
    <w:p>
      <w:pPr>
        <w:pStyle w:val="Style15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уппируйте все рисованные элементы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ите текстовый файл на рабочем столе под именем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rokr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f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FR2"/>
        <w:spacing w:lineRule="auto" w:line="276"/>
        <w:ind w:firstLine="284"/>
        <w:jc w:val="both"/>
        <w:rPr/>
      </w:pPr>
      <w:r>
        <w:rPr>
          <w:sz w:val="24"/>
          <w:szCs w:val="24"/>
        </w:rPr>
        <w:t>«5»:</w:t>
      </w:r>
      <w:r>
        <w:rPr>
          <w:b w:val="false"/>
          <w:sz w:val="24"/>
          <w:szCs w:val="24"/>
        </w:rPr>
        <w:t xml:space="preserve"> работа выполнена полностью и правильно; сделаны правильные выводы;  работа выполнена по плану с учетом техники безопасности.</w:t>
      </w:r>
    </w:p>
    <w:p>
      <w:pPr>
        <w:pStyle w:val="FR2"/>
        <w:spacing w:lineRule="auto" w:line="276"/>
        <w:ind w:firstLine="284"/>
        <w:jc w:val="both"/>
        <w:rPr/>
      </w:pPr>
      <w:r>
        <w:rPr>
          <w:sz w:val="24"/>
          <w:szCs w:val="24"/>
        </w:rPr>
        <w:t>«4»:</w:t>
      </w:r>
      <w:r>
        <w:rPr>
          <w:b w:val="false"/>
          <w:sz w:val="24"/>
          <w:szCs w:val="24"/>
        </w:rPr>
        <w:t xml:space="preserve"> работа выполнена правильно с учетом 2-3 несущественных ошибок исправленных самостоятельно по требованию преподавателя.</w:t>
      </w:r>
    </w:p>
    <w:p>
      <w:pPr>
        <w:pStyle w:val="FR2"/>
        <w:spacing w:lineRule="auto" w:line="276"/>
        <w:ind w:firstLine="284"/>
        <w:jc w:val="both"/>
        <w:rPr/>
      </w:pPr>
      <w:r>
        <w:rPr>
          <w:sz w:val="24"/>
          <w:szCs w:val="24"/>
        </w:rPr>
        <w:t>«3»:</w:t>
      </w:r>
      <w:r>
        <w:rPr>
          <w:b w:val="false"/>
          <w:sz w:val="24"/>
          <w:szCs w:val="24"/>
        </w:rPr>
        <w:t xml:space="preserve"> работа выполнена правильно не менее чем на половину или допущена существенная ошибка.</w:t>
      </w:r>
    </w:p>
    <w:p>
      <w:pPr>
        <w:pStyle w:val="FR2"/>
        <w:spacing w:lineRule="auto" w:line="276"/>
        <w:ind w:firstLine="284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«2»:</w:t>
      </w:r>
      <w:r>
        <w:rPr>
          <w:b w:val="false"/>
          <w:sz w:val="24"/>
          <w:szCs w:val="24"/>
        </w:rPr>
        <w:t xml:space="preserve"> допущены две (и более) существенные ошибки в ходе работы, которые обучающийся не может исправить даже по требованию преподавателя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0:59:00Z</dcterms:created>
  <dc:creator>777</dc:creator>
  <dc:description/>
  <dc:language>en-US</dc:language>
  <cp:lastModifiedBy>777</cp:lastModifiedBy>
  <dcterms:modified xsi:type="dcterms:W3CDTF">2012-04-27T00:59:00Z</dcterms:modified>
  <cp:revision>2</cp:revision>
  <dc:subject/>
  <dc:title/>
</cp:coreProperties>
</file>