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</w:t>
      </w:r>
      <w:r>
        <w:rPr>
          <w:rFonts w:cs="Times New Roman" w:ascii="Times New Roman" w:hAnsi="Times New Roman"/>
          <w:b/>
          <w:sz w:val="24"/>
          <w:szCs w:val="24"/>
        </w:rPr>
        <w:t>на основе федерального компонента государственного стандарта основного общего образования и Примерной программы основного общего образования по иностранным языкам (английский язык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в 9 классе основной школы обеспечивает дальнейшее развитие и совершенствование коммуникативной компетенции в говорении, аудировании, чтении и письме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развивается в соответствии с отобранными для данной ступени обучения темами: средства массовой информации, печатные издания, наука и современные технологии, жизнь и проблемы подростков, ваша будущая карьера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ики учатся:</w:t>
      </w:r>
    </w:p>
    <w:p>
      <w:pPr>
        <w:pStyle w:val="Normal"/>
        <w:numPr>
          <w:ilvl w:val="0"/>
          <w:numId w:val="4"/>
        </w:numPr>
        <w:spacing w:lineRule="auto" w:line="24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ти диалог этикетного характера, диалог-расспрос, диалог-побуждение к действию и диалог-обмен мнениями, а также их комбинации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сообщение в связи с прочитанным текстом;</w:t>
      </w:r>
    </w:p>
    <w:p>
      <w:pPr>
        <w:pStyle w:val="Normal"/>
        <w:numPr>
          <w:ilvl w:val="0"/>
          <w:numId w:val="4"/>
        </w:numPr>
        <w:spacing w:lineRule="auto" w:line="24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и аргументировать свое отношение к прочитанному.</w:t>
      </w:r>
    </w:p>
    <w:p>
      <w:pPr>
        <w:pStyle w:val="Normal"/>
        <w:numPr>
          <w:ilvl w:val="0"/>
          <w:numId w:val="4"/>
        </w:numPr>
        <w:spacing w:lineRule="auto" w:line="24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на слух несложные тексты с пониманием основного содержания, с выборочным пониманием и полным пониманием текста в зависимости от коммуникативной задачи и типа текста.</w:t>
      </w:r>
    </w:p>
    <w:p>
      <w:pPr>
        <w:pStyle w:val="Normal"/>
        <w:numPr>
          <w:ilvl w:val="0"/>
          <w:numId w:val="4"/>
        </w:numPr>
        <w:spacing w:lineRule="auto" w:line="240"/>
        <w:ind w:left="72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и понимать аутентичные тексты с пониманием основного содержания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знакомительное чт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 с полным пониманием содержания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учающее чт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 с выборочным пониманием нужной или интересующей информации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смотровое/поисковое чт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9 классе продолжается  предпрофильная ориентация школьников средствами английского языка, подготовка сдачи ЕГЭ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программу внесен кадетский компонент в связи со спецификой учебного заведения: кадетский кодекс чести, кадетские корпуса дона,  история возникновения и становления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торого донского императора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адетского корпуса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детское самоуправление, День Победы, Ростов-на-Дону – город героической славы, военные дисциплины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енное искусство, места боевой славы, донские авторы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бучения используется УМК - 5 авторов О.В. Афанасьевой и И.В. Михеево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МК- 5 состоит из:</w:t>
      </w:r>
    </w:p>
    <w:p>
      <w:pPr>
        <w:pStyle w:val="Normal"/>
        <w:numPr>
          <w:ilvl w:val="0"/>
          <w:numId w:val="1"/>
        </w:numPr>
        <w:spacing w:lineRule="auto" w:line="240"/>
        <w:ind w:left="142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а</w:t>
      </w:r>
    </w:p>
    <w:p>
      <w:pPr>
        <w:pStyle w:val="Normal"/>
        <w:numPr>
          <w:ilvl w:val="0"/>
          <w:numId w:val="1"/>
        </w:numPr>
        <w:spacing w:lineRule="auto" w:line="240"/>
        <w:ind w:left="142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х рабочих тетрадей</w:t>
      </w:r>
    </w:p>
    <w:p>
      <w:pPr>
        <w:pStyle w:val="Normal"/>
        <w:numPr>
          <w:ilvl w:val="0"/>
          <w:numId w:val="1"/>
        </w:numPr>
        <w:spacing w:lineRule="auto" w:line="240"/>
        <w:ind w:left="142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го пособия к учебнику и рабочим тетрадям</w:t>
      </w:r>
    </w:p>
    <w:p>
      <w:pPr>
        <w:pStyle w:val="Normal"/>
        <w:spacing w:lineRule="auto" w:line="240"/>
        <w:ind w:left="177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99 часов, на изучение кадетского компонента отводится 10 час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 - МЕТОДИЧЕСКОЕ ОБЕСПЕЧЕНИЕ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918"/>
        <w:gridCol w:w="1982"/>
        <w:gridCol w:w="1946"/>
        <w:gridCol w:w="253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Афанас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В. Михее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год обу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-200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Афанас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В. Михее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№ 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Афанас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В. Михее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№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Б. Голицынск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упражнений по грамматик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Каро</w:t>
            </w:r>
          </w:p>
        </w:tc>
      </w:tr>
    </w:tbl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947"/>
        <w:gridCol w:w="1975"/>
        <w:gridCol w:w="1934"/>
        <w:gridCol w:w="2538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Клейменова, Г.А. Ильченк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сла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Калит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ванс, О. Афанасьева, И. Михее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на Росси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ерком</w:t>
            </w:r>
          </w:p>
        </w:tc>
      </w:tr>
    </w:tbl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КАЛЕНДАРНЫЙ ПЛАН – ГРАФ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361"/>
        <w:gridCol w:w="1039"/>
        <w:gridCol w:w="1714"/>
        <w:gridCol w:w="2186"/>
        <w:gridCol w:w="958"/>
        <w:gridCol w:w="1159"/>
      </w:tblGrid>
      <w:tr>
        <w:trPr>
          <w:trHeight w:val="74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ая тем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рабо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изд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ка и современные технолог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и проблемы подростк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ша будущая карье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проведения контрольных работ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30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контрольной рабо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изд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ка и современные технолог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и проблемы подрост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ша будущая карье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УРОКО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нглийский язык</w:t>
      </w:r>
    </w:p>
    <w:p>
      <w:pPr>
        <w:pStyle w:val="Normal"/>
        <w:spacing w:lineRule="auto" w:line="240"/>
        <w:ind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       9</w:t>
      </w:r>
    </w:p>
    <w:p>
      <w:pPr>
        <w:pStyle w:val="Normal"/>
        <w:spacing w:lineRule="auto" w:line="240"/>
        <w:ind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 Шкитина Е.В.</w:t>
      </w:r>
    </w:p>
    <w:p>
      <w:pPr>
        <w:pStyle w:val="Normal"/>
        <w:spacing w:lineRule="auto" w:line="240"/>
        <w:ind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:  </w:t>
      </w:r>
    </w:p>
    <w:p>
      <w:pPr>
        <w:pStyle w:val="Normal"/>
        <w:spacing w:lineRule="auto" w:line="240"/>
        <w:ind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 102 ЧАС.;  В НЕДЕЛЮ 3</w:t>
      </w:r>
      <w:r>
        <w:rPr/>
        <w:t>ЧАС.</w:t>
      </w:r>
    </w:p>
    <w:tbl>
      <w:tblPr>
        <w:tblW w:w="1503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7"/>
        <w:gridCol w:w="2035"/>
        <w:gridCol w:w="579"/>
        <w:gridCol w:w="1707"/>
        <w:gridCol w:w="2160"/>
        <w:gridCol w:w="2339"/>
        <w:gridCol w:w="1980"/>
        <w:gridCol w:w="1980"/>
        <w:gridCol w:w="637"/>
        <w:gridCol w:w="720"/>
      </w:tblGrid>
      <w:tr>
        <w:trPr/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для изучения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й материал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;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 учащихся: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з.у.н. (повышенный уровень)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0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редства массовой информации (19 часов)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тние каникулы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ошедшее врем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тдыха л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по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виды отдых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к тексту на понимание основного содерж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летние каникул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одолженное врем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ы провели свои канику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впечат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со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ты провел лето» с опорой на пл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ные средства массовой информац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 в настоящем времен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средств массовой информа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ые популяр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средств массовой информации в нашей жизн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по т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ль телевидения в нашей жизни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 в прошедшем времен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как самое популярное средство массовой информа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зионные программ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зионные технолог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по тем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грамматическое прави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на русский язык предло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зионные канал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 в будущем времен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образие канал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 – познавательные программ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лекательные программ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к текс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упражнения по тем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как обучающее средств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gh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lighte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i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jo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qu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 в настоящем продолженном времен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зионные обучающие программ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щь телевидения в обучении английскому язык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я с помощью телевизо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текста информацию, использовать полученные сведения в собственных высказыв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упражнения по т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биси – всемирная сеть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adcas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 f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 в прошедшем продолженном времен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иси – самое известное некоммерческая радио и телесе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 и каналы Бибис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иси в Росс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с пониманием  основного содержания (ознакомительное чтение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по т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бщение по теме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ное общ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 в английском язык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и составление диалогов по теме: Разговор по телефон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ма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leep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dicte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to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i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r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 в настоящем совершенном времен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зависим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ияние телевизора на здоровье и настроение люде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упражнения по т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граммати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е отношение к телевизору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ь без телевизор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erious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ea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g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k dow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смотрят большинство российских сем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лько времени вы проводите перед телевизор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юбимые каналы и программы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синоним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е по теме: телевизор в вашей жизни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ные 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йтинг популярных програм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е кинофильм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ести тексты с картинк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ое телевид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ea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e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olen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el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ge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te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илье секса, насилия и жестокости на телевидени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ше отношение к современному телевидени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 по т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утниковое телевид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ости и средства спутникового телеви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любимые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m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mili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i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rup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ши любимые программ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ть свой выбо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писание любимого канала 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будущег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м вы видите телевидение будущ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ативное письм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параграф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параграф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авила и методы напис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ить главную идею параграф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араграф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етский кодекс чести. Кадетские заповед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чести кадета, цели обучения в кадетском корпус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кодекс наизу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дополнения в кодек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ые дисциплин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а военного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исцип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ая 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смо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перев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по теме средства массовой информац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чт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 написание новых с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ие зад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задани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ечатные издания (19 часов)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ечатных изд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ные издания и рубри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еты и журнал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газет и журнал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блоиды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ные рубри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 выбор газет и журна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ги и их роль в нашей жиз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erfu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acefu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sp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el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ng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asu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в английском язык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книги вы любите чита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часто вы читает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ная библиоте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предложений на русский язы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м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ти описание книг и наз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те ли вы читать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книги вы читает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кни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ные жанры среди молодеж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 и ее назна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d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scinating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joy oneself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el at hom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детальным пониманием прочитанно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к текс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ь свои впечатления с впечатлениями авто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ше посещение библиотек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ение библиоте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школьной или районной библиоте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чайшие библиотеки мир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библиотеками м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детальным пониманием прочитан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е жанр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iry-t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en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b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я в английском язык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литературных жанр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ши предпочт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предложений на русский язы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любимом авторе и книг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итанские газе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s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r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blis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v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лагательных с помощью суффиксов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е газет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е изд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английских газ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предло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е газе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er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ic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a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е газет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е изд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ше отношение к газет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граммати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изм и журналис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части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онкретную информацию в тексте оценивать, аргументировать свой выбо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ровочные упражнения по грамматик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ьюис Кэрролл и его литературный успех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i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o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жизнью и творчеством автор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и обсуждение отрывка из книг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гата Кристи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stig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iden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warding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жизнью и творчеством авто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предложений на русский язы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граммати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ые авторы детективного жанра: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, Марин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 Акуни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я по тем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диалог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любимая газ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 Гумилев и его творчеств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жизнью и творчеством авто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нские автор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писателей дона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Шолохов, А. Чех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мая книг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сообщение о любимой книге и автор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ативное письм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араграф-сообщение о Москв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по тем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и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чт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 написание новых с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ие зад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задани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ка и современные технологии (19 часов)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ка и техн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имен существительных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ие между наукой и техник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« Что такое наука и что такое техника» с полным пониманием, поиск необходимой информации при чтении тек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кие изобретатели мир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нговых форм глаголов и  глагольных оборотов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великими изобретениями и их автор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граммати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техник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менный век, бронзовый век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o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ma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du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rov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vi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и структуры с предлогам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техники в период от каменного века до бронзово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с извлечением информации, развивая языковую и контекстуальную догад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из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предложений на русский язы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 и устрой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p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p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l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ine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nti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артикл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 и бытовые устрой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в бы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значения с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техники в средние ве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ab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hievem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gu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i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вет средневеков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ая револю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при чтении тек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английские эквивален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в Ландау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ография ученог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я работ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е чт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изобрет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дние всемирноизвестные изобрет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в жизн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онкретную информацию в текс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наз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манное пианин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в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етение сворачивающегося пианин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бства в применен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мнени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тимулирует изобретателей создавать новые устройств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ше изобретение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осмос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е космонав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igh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ver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t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er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reak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женщина-космонавт Валентина Терешк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ровочные предло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предложения с инфинитив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 о космонавте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смические экспедиции и открытия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morab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un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oun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atisfy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ра космических исследова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е космические корабл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изучения лу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с полным пониманием, соотносить текст с фотография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при чтении тек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граммати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ирование космических исслед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сомнения и определенности в английском язык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диалог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ключевую информацию в содержании текста и выразить своё отношение к прочитанном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выразиться о проблемах, затронутых в диалог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я космос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ие новой планет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куссия по пробл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пропущенные слова в текс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ефон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телефонной связ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ые телефоны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имущества современной связ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 свое отношение к мобильным телефон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ро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ро мира: особенности и устрой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и подбирать подходящий по смыслу загол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метр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 метро в Ростове-на-Дону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ативное письм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параграф - сообщение о метро будущ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общ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по т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современные технолог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чт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 написание новых с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ие зад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задани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етское самоуправл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став органов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 че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рождения и стано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го Донского Имени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етского корпус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дного корпуса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корпуса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й выбор учебного заве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тем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детский корпус – школа жизн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етские корпуса дон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детскими корпусами Белой Калитвы, Аксая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бучения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тек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Жизнь и проблемы подростков (21 час)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ы подростк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ho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b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i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t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rit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p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е в использовании с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r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ить на вопросы анке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ности  в учеб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k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rit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дополнени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и перевод отрывка из книги « Над пропастью во р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фразировать предло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к текс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шите свои проблемы в школе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проблемы в школ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p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remel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s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iou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a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проблемы у тебя в школе: отношения с учителями, одноклассникам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ности в обучен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машние питомцы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dd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lleng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pec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tt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юбимые питомцы подростко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ычные животны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м любимц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ны и родител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 английских подростков с родител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 свое отношение к проблем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взаимоотношения с родител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ности поним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ие взгляд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 и обоснуйте свое мн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по т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изм в Британии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rv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e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i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pi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r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ist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в английском языке - конвер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к эмигрантам в Брит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ьтраправые группиров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ключевую информацию в содержании текста о проблемах подростков и выразить своё отношение к прочитанном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ратко выразиться о своих проблем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граммати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ая зависимост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мания среди подростк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дствия игромании и способы борьбы с н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 свое отношение к пробл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ые автом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численность и доступность игровых автома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контрольность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 свое отношение к пробл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избавиться от игровой зависим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меры борьбы  с игромани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ши сове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ые движения и организац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 get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ые организации м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организац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текст  с пониманием общего содержания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к текс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е по т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ему подростки объединяютс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ые организации в Росс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ые организации Росс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казывания по т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ные книги и фильмы среди молодеж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ок самых популярных книг и фильм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мые актеры и актрис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ш любимый сериал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юшон – средство самовыраж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ему взрослым не нравятся капюшон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текст  с пониманием общего содержания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ольны ли вы собо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ить на вопросы анкеты и сделать выв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блемы подростков в Англии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ения и разрешения в английском язык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ключевую информацию в содержании текста о проблемах подростков и выразить своё отношение к прочитанном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ы подростков в нашей стран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основные проблемы в нашей стран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с западными стран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ответ на ситуацию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ативное письм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в английском язык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еское письм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пись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адрес на конверт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по т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ь и проблемы подростк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чт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 написание новых с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ие зад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задани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защитн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ое искусств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удущих защитников роди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доление труднос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товарищ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ме « Высокое звание кадет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а боевой славы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ники знаменитым земляка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истории родного гор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Ваша будущая карьера (21 час)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ные професс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isi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rati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cu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список преимущественных професс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ить на вопросы анке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будущей профессии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i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 ou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up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ke up one’s mind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ы выбо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достижения цел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ы в выбор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, выбирая необходимую информацию, выделяя главные фак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овет вы выбери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выбора професс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ither/either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повлияло на ваш выбо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ете ли вы советы взрослы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куссия по т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льнейшее образова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ta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qui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ing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i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tient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учебного завед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выбо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гументируйте свой отв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ности выбор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erien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p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li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well in a subjec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влияет на выбор професс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, выбирая необходимую информацию, выделяя главные фак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ые качества челове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ми качествами должен обладать тот или иной специалис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есите качества и професс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свой выб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работы хорош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в английском язык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тать текст и подобрать заголо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жливый полицейск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тать текс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авить подходящие по смыслу сло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резюме тек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популярные профессии в Англии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неопределенных местоимени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ы непопулярности некоторых профессий в Англи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ок самых невостребованных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писок самых непристижных профессий в Росс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популярные профессии в России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исок самых невостребованных работ в Росси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гументируйте свой отв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писок самых непристижных профессий в Росс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выбора будущей професс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lfi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gre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r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b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rac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d better/ would rather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ши критерии выбо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имущества вашей професс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по граммати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ша будущая карьер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е по т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 собственный пут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, выбирая необходимую информацию, выделяя главные фак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к текс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ь свое мне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жизненного пути челове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u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ar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tu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u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p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cu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ploy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события в жизни челове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омментировать диаграмму жизни британце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диаграмму жизни россиян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Побе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айший праздник в России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героям Великой Отечественной войны в стране/нашем город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дат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 по те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тов-на-Дону – город героической слав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е прошлое нашего города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боевой слав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земляк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а боевой слав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боевых действиях, героизме защитников нашего города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военных памятник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чтите память погибших воинов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тонио Страдиварии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графия великого масте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х воспринимать информацию, передаваемую при помощи несложного текста, и выражать своё понимание в требуемой форм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к текс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 правильного выбор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, выбирая необходимую информацию, выделяя главные фак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ерт Стивенс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нджамин Спок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факты биографии и творчества авто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ы по воспитанию дет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фразы, подходящие по смысл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по т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а будущая карьер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чт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 написание новых с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ие зад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задани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22:00Z</dcterms:created>
  <dc:creator>Admin</dc:creator>
  <dc:description/>
  <cp:keywords/>
  <dc:language>en-US</dc:language>
  <cp:lastModifiedBy>alena</cp:lastModifiedBy>
  <dcterms:modified xsi:type="dcterms:W3CDTF">2013-02-13T19:47:00Z</dcterms:modified>
  <cp:revision>30</cp:revision>
  <dc:subject/>
  <dc:title/>
</cp:coreProperties>
</file>