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го курса по алгебре 9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/>
      </w:pPr>
      <w:r>
        <w:rPr/>
        <w:t xml:space="preserve"> </w:t>
      </w:r>
    </w:p>
    <w:tbl>
      <w:tblPr>
        <w:tblW w:w="156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4"/>
        <w:gridCol w:w="676"/>
        <w:gridCol w:w="1500"/>
        <w:gridCol w:w="2880"/>
        <w:gridCol w:w="3420"/>
        <w:gridCol w:w="1440"/>
        <w:gridCol w:w="900"/>
        <w:gridCol w:w="1260"/>
      </w:tblGrid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8 класс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формирование представлений о целостности и непрерывности курса алгебры 8 класс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овладение умением обобщения и систематизации знаний учащихся по основным темам курса алгебры 8 класс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развитие логического, математического мышления и интуиции, творческих способностей в области</w:t>
            </w:r>
            <w:r>
              <w:rPr>
                <w:sz w:val="22"/>
                <w:szCs w:val="22"/>
              </w:rPr>
              <w:t xml:space="preserve"> математ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 и операции над ни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ебраическая дробь, операции над ними, основное свойство, рациональное и целое дробное выраж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сложения, вычитания дробей с одинаковыми и разными знаменателями; умножение и деление дроб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вычисления, воспроизводить информацию для применения на прак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дратичная функция. Функция 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вадратного корн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о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дратичная функция, функция 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 xml:space="preserve"> и их графики; квадратный корень, свойства квадратного кор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 квадратичной функции, функций 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 xml:space="preserve"> и        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и данных функций, воспринимать и проводить информационно- смысловой анализ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числа . Квадратные урав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ое из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числа, тождества ; квадратные уравнения, формулы корней квадратного уравнения, теорема Ви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действительного чис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формулы корней квадратного урав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и квадратное неравенство, решение неравенства, равносильные пре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ростейшие линейные и квадратные неравенства с одной переменной; отмечать на числовой прямой решение неравенства; аргументировано отвечать на поставл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контрол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бщать и систематизировать знания по основным темам курса алгебры 8 класса;  владеть навыками самоанализа и само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 №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циональные уравнения и их систем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формирование представлений о частном и общем решении рациональных неравенств и их систем, о неравенствах с модулями, о равносильности неравенств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овладение умением совершать равносильные преобразования, решать неравенства методом интервалов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расширение и обобщение сведений о рациональных неравенствах и способах их решения: метод интервалов, метод замены переменн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 квадратные неравен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и квадратное неравенство с одной переменной, частное и общее решение, равносильность, равносильные преобразования, метод интерва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решении линейных и квадратных неравенств с одной переменн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проводить исследование функций на монотоннос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и квадратные неравен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ое из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линейные и квадратные неравенства с одной переменной, содержащие модуль; решать неравенства, используя графики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неравенства с одной переменной, метод интервалов, кривая знаков, нестрогие и строгие неравенст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ешении рациональных неравенств методом интер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влекать необходимую информацию из дополнительных литера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равилах равносильного преобразования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рациональные неравенства методом интервалов, определять понятия, приводить дока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 применять правила равносильного преобразования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дробно- рациональные неравенства методом интерв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теории множеств, числовое множество, пустое множество, характеристическое свойство, числовые промежутки, подмножества, знаки принадлежности и включения, операции над множествами, круги Эйле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элементе множества, подмножестве данного множе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ь примеры, подбирать аргументы, формулировать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построение алгоритма решения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 и операции над ни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можно на конкретных примерах находить объединение и пересечение множе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изученные положения на самостоятельно подобран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 и операции над ни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характеристических свойствах множе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изученные положения на конкретных пример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 и операции над ни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ое изложен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операции над множествами; приводит примеры, подбирать аргументы, формулировать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неравенст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линейных неравенств, частное и  общее решение системы неравенств, пересечение и объединение множе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решении систем рациональных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системы линейных и квадратных неравен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циональных неравенст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способах решения систем рациональных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системы квадратных неравенств, используя графический мет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циональных неравенст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двойные неравенства; решать системы простых рациональных неравенств методом интерв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по теме «Рациональные неравенства и их систем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системы простых рациональных неравенств методом интервалов; 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рациональные неравенства и их системы; владеть навыками самоанализа и само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темы «Рациональные неравенства и их систем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истематизировать знания по данной теме, 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ы уравн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формирование представлений о системе двух рациональных уравнений с двумя переменными, о рациональном уравнении с двумя переменным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овладение умением совершать равносильные преобразования, решать уравнения и системы уравнений с двумя переменным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уравнение с двумя переменными, решение уравнения с двумя переменными, равносильные преобразования, график уравнения, система уравнений, и ее реш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</w:t>
            </w:r>
            <w:r>
              <w:rPr>
                <w:sz w:val="22"/>
                <w:szCs w:val="22"/>
              </w:rPr>
              <w:t>ь представление о решении уравнений с двумя переменными и систем уравн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вносильные преобразования уравнений с дву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нятия, приводить дока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построение алгоритма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онятие о решении систем уравнений и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авносильные преобразования уравнений и неравенств с дву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изученные положения , извлекать необходимую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подстановки, метод алгебраического сложения, метод введения новой переменной, равносильные преобразов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 алгоритм метода подстановк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использовать графики при решении систем уравнений и алгоритм метода под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ри решении систем уравнений метод алгебраического сложения и введения новых переменных; привести примеры, подобрать аргументы, сформулировать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 решении систем уравнений применять различные методы, 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как математические модели реальных ситуа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математической модели, система двух нелинейных уравнений, работа с составленной моделью, применение всех методов решения систем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составлять математические модели реальных ситуаций и работать с составленной модель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обосновывать суждения, правильно оформлять решения, выбирать из данной информацию нуж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как математические модели реальных ситуа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математические модели реальных ситуаций и работать с составленной моделью, приводить примеры, воспроизводить прочитанную информацию с заданной степенью сверну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, 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как математические модели реальных ситуа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математические модели реальных ситуаций и работать с составленной моделью, извлекать необходимую информацию из текста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 решение проблем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по теме «Системы уравнений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</w:t>
            </w:r>
            <w:r>
              <w:rPr>
                <w:sz w:val="22"/>
                <w:szCs w:val="22"/>
              </w:rPr>
              <w:t>ь решать простые нелинейные системы уравнений различными методами, 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решать простые нелинейные системы уравнений различными методами, владеть навыками самоанализа и самоконтроля, контроля и оценки своих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темы «Системы уравнений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истематизировать знания по теме «Системы уравнений», объяснить изученные положения на конкретных пример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вые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формирование представлений о таких фундаментальных понятиях математики, какими являются понятия функции, ее области определения, области значения; о различных способах задания функции: аналитическом, графическом, табличном, словесно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овладение умением применения четности или нечетности, ограниченности, непрерывности, монотонности функц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формирование умений находить наибольшее и наименьшее значение на заданном промежутке, решая практические задач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формирование понимания того, как свойства функций отражаются на поведение графиков функ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исловой функции. Область определения и область значений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, иллюстрации на слайд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, независимая и зависимая переменная. Область определения и множество значений функции, кусочно- заданная функ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е числовой функции, области определения и области значений функ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ласть определения функции, 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исловой функции. Область определения и област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ое изложен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навыками нахождения области определения функции., использовать для решения справочную литерат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функции, график функ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пособах задания функ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 примеры, подирать аргументы, формулировать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 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следовательский, показ слайд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 задании функции применять различные способы, отбирать материал, проводить анализ данн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 и убывающая на множестве монотонная функция, исследование на монотонность, ограниченная снизу и сверху, наименьшее и наибольшее значение функции, непрерывная функция, выпуклая вверх или вниз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войствах функции: монотонности, наибольшем и наименьшем значении функции, ограниченности, выпуклости и непрерыв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вернуто обосновывать су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следовать функции на монотонность, наибольшее и наименьшее значение, ограниченность, выпуклость и непрерывность; аргументировано отвеча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войствах функции. уметь развернуто обосновывать суждения, выступать с решениями, аргументировано отвеча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следовательский, составление проектов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следовать функции на монотонность, наибольшее и наименьшее значение функции, ограниченность, выпуклость и непрерыв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ые и нечетные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, показ на слайд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ая и нечетная функции, симметричное множество, алгоритм исследования функции на четность и нечетность, график четной и нечетной фун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</w:t>
            </w:r>
            <w:r>
              <w:rPr>
                <w:sz w:val="22"/>
                <w:szCs w:val="22"/>
              </w:rPr>
              <w:t xml:space="preserve">ь представление о понятии четной и нечетной функции, об алгоритме исследования функции на четность и нечетность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ые и нечетные функ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алгоритм исследования функции на четность и нечетность , формулировать выводы и строить график четных и нечетных функций; приводить прим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 </w:t>
            </w:r>
            <w:r>
              <w:rPr>
                <w:i/>
                <w:sz w:val="22"/>
                <w:szCs w:val="22"/>
              </w:rPr>
              <w:t>у = х</w:t>
            </w:r>
            <w:r>
              <w:rPr>
                <w:i/>
                <w:sz w:val="22"/>
                <w:szCs w:val="22"/>
                <w:vertAlign w:val="superscript"/>
              </w:rPr>
              <w:t>п</w:t>
            </w:r>
            <w:r>
              <w:rPr>
                <w:i/>
                <w:sz w:val="22"/>
                <w:szCs w:val="22"/>
              </w:rPr>
              <w:t xml:space="preserve">  ( п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войства и граф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с натуральным показателем, ее свойства и графики, кубическая парабола, решение уравнений графичес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</w:t>
            </w:r>
            <w:r>
              <w:rPr>
                <w:sz w:val="22"/>
                <w:szCs w:val="22"/>
              </w:rPr>
              <w:t>ь представление о  понятии степенной функции с натуральным показателем, о свойствах и графике функ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графики функций с четным и нечетным показателем; проводить сравнительный анал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 </w:t>
            </w:r>
            <w:r>
              <w:rPr>
                <w:i/>
                <w:sz w:val="22"/>
                <w:szCs w:val="22"/>
              </w:rPr>
              <w:t>у = х</w:t>
            </w:r>
            <w:r>
              <w:rPr>
                <w:i/>
                <w:sz w:val="22"/>
                <w:szCs w:val="22"/>
                <w:vertAlign w:val="superscript"/>
              </w:rPr>
              <w:t>п</w:t>
            </w:r>
            <w:r>
              <w:rPr>
                <w:i/>
                <w:sz w:val="22"/>
                <w:szCs w:val="22"/>
              </w:rPr>
              <w:t xml:space="preserve">  ( п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войства и граф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онятии степенной функции с натуральным показателем, о свойствах и график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графики функции с четным и нечетным показа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 </w:t>
            </w:r>
            <w:r>
              <w:rPr>
                <w:i/>
                <w:sz w:val="22"/>
                <w:szCs w:val="22"/>
              </w:rPr>
              <w:t>у =х</w:t>
            </w:r>
            <w:r>
              <w:rPr>
                <w:i/>
                <w:sz w:val="22"/>
                <w:szCs w:val="22"/>
                <w:vertAlign w:val="superscript"/>
              </w:rPr>
              <w:t>-х</w:t>
            </w:r>
            <w:r>
              <w:rPr>
                <w:i/>
                <w:sz w:val="22"/>
                <w:szCs w:val="22"/>
              </w:rPr>
              <w:t xml:space="preserve">  ( п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войства и граф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с отрицательным целым  показателем, ее свойства и графики,  решение уравнений графичес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и степенной функции с отрицательным целым показателем, о свойствах и графике функ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графики функций с четным и нечетным отрицательным показа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 </w:t>
            </w:r>
            <w:r>
              <w:rPr>
                <w:i/>
                <w:sz w:val="22"/>
                <w:szCs w:val="22"/>
              </w:rPr>
              <w:t>у = х</w:t>
            </w:r>
            <w:r>
              <w:rPr>
                <w:i/>
                <w:sz w:val="22"/>
                <w:szCs w:val="22"/>
                <w:vertAlign w:val="superscript"/>
              </w:rPr>
              <w:t>-х</w:t>
            </w:r>
            <w:r>
              <w:rPr>
                <w:i/>
                <w:sz w:val="22"/>
                <w:szCs w:val="22"/>
              </w:rPr>
              <w:t xml:space="preserve">  ( п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войства и граф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 понятии степенной функции с отрицательным целым показателем, о свойствах и графике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графики функций с четным и нечетным отрицательным показателем; выполнять задания по заданному алгорит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 </w:t>
            </w:r>
            <w:r>
              <w:rPr>
                <w:i/>
                <w:sz w:val="22"/>
                <w:szCs w:val="22"/>
              </w:rPr>
              <w:t>у = х</w:t>
            </w:r>
            <w:r>
              <w:rPr>
                <w:i/>
                <w:sz w:val="22"/>
                <w:szCs w:val="22"/>
                <w:vertAlign w:val="superscript"/>
              </w:rPr>
              <w:t>-п</w:t>
            </w:r>
            <w:r>
              <w:rPr>
                <w:i/>
                <w:sz w:val="22"/>
                <w:szCs w:val="22"/>
              </w:rPr>
              <w:t xml:space="preserve">  ( п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войства и граф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следовательский, иллюстрации на слайде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и функций с любым показателем степени; читать свойства по графику функции; строить график функции по описанным свой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ческий корень, иррациональное число, свойства корня третьей степени из положительного чис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 кубическом корне, о вычислении значения из кубического кор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ботать по заданному алгорит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корня третьей степе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 корня третьей степени по таблице значений; воспроизводить изученную информацию с заданной степенью сверну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корня третьей степе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 графику описывать свойства функции корня третьей степ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по теме «Числовые функци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троить и описывать свойства элементарных функций; объясня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 и описывать свойства элементарных функций; владеть навыками самоанализа и само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по теме «Числовые функци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истематизировать знания по теме «Числовые функции», работать с учебни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есси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формирование пред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формировать и обосновать ряд свойства арифметической и геометрической прогрессий, свести их в одну таблицу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овладение умением решать тестовые задачи,  используя свойства арифметической  и геометрической прогресс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последователь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, способы задания, свойства числовых последовательностей: монотонность, возрастающая и убывающая последователь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числовой последова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способах задания числовой последовательност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ести примеры числовой последовательности. существующих в окружающем мире и смежных предм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последователь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й практикум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давать числовую последовательность разными способами, извлекать необходимую информацию из дополнительных литера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построение алгоритма решения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последователь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давать числовую последовательность разными способами, привести примеры и дока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ифметическая прогрессия. Разность, возрастающая прогрессия, конечная прогрессия, формула </w:t>
            </w:r>
            <w:r>
              <w:rPr>
                <w:i/>
                <w:sz w:val="22"/>
                <w:szCs w:val="22"/>
              </w:rPr>
              <w:t>п-го</w:t>
            </w:r>
            <w:r>
              <w:rPr>
                <w:sz w:val="22"/>
                <w:szCs w:val="22"/>
              </w:rPr>
              <w:t xml:space="preserve"> члена арифметической прогрессии, формула суммы членов АП, среднее АП, характеристическое свойство А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равиле задания АП, формуле </w:t>
            </w:r>
            <w:r>
              <w:rPr>
                <w:i/>
                <w:sz w:val="22"/>
                <w:szCs w:val="22"/>
              </w:rPr>
              <w:t>п-го</w:t>
            </w:r>
            <w:r>
              <w:rPr>
                <w:sz w:val="22"/>
                <w:szCs w:val="22"/>
              </w:rPr>
              <w:t xml:space="preserve"> члена АП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формулу </w:t>
            </w:r>
            <w:r>
              <w:rPr>
                <w:i/>
                <w:sz w:val="22"/>
                <w:szCs w:val="22"/>
              </w:rPr>
              <w:t>п-го</w:t>
            </w:r>
            <w:r>
              <w:rPr>
                <w:sz w:val="22"/>
                <w:szCs w:val="22"/>
              </w:rPr>
              <w:t xml:space="preserve"> члена при решени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й практикум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авило и формулу </w:t>
            </w:r>
            <w:r>
              <w:rPr>
                <w:i/>
                <w:sz w:val="22"/>
                <w:szCs w:val="22"/>
              </w:rPr>
              <w:t>п-го</w:t>
            </w:r>
            <w:r>
              <w:rPr>
                <w:sz w:val="22"/>
                <w:szCs w:val="22"/>
              </w:rPr>
              <w:t xml:space="preserve"> члена АП, формулу суммы членов конечной АП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формулы при решении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авило и формулу </w:t>
            </w:r>
            <w:r>
              <w:rPr>
                <w:i/>
                <w:sz w:val="22"/>
                <w:szCs w:val="22"/>
              </w:rPr>
              <w:t>п-го</w:t>
            </w:r>
            <w:r>
              <w:rPr>
                <w:sz w:val="22"/>
                <w:szCs w:val="22"/>
              </w:rPr>
              <w:t xml:space="preserve"> члена АП, формулу суммы членов конечной АП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формулы при решении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й практикум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характеристическое свойство АП и применение его при решении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характеристическое свойство АП и применение его при решении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бъясня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ометрическая прогрессия, знаменатель прогрессии, возрастающая прогрессия, конечная прогрессия, формула </w:t>
            </w:r>
            <w:r>
              <w:rPr>
                <w:i/>
                <w:sz w:val="22"/>
                <w:szCs w:val="22"/>
              </w:rPr>
              <w:t>п-го</w:t>
            </w:r>
            <w:r>
              <w:rPr>
                <w:sz w:val="22"/>
                <w:szCs w:val="22"/>
              </w:rPr>
              <w:t xml:space="preserve"> члена ГП, формула суммы членов конечной ГП, характеристическое свойство ГП, формула сложного процента, банковские расче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 о ГП, о правиле его задания, о формуле </w:t>
            </w:r>
            <w:r>
              <w:rPr>
                <w:i/>
                <w:sz w:val="22"/>
                <w:szCs w:val="22"/>
              </w:rPr>
              <w:t>п-го</w:t>
            </w:r>
            <w:r>
              <w:rPr>
                <w:sz w:val="22"/>
                <w:szCs w:val="22"/>
              </w:rPr>
              <w:t xml:space="preserve"> члена ГП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формулы при решении зада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й практикум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и формулу </w:t>
            </w:r>
            <w:r>
              <w:rPr>
                <w:i/>
                <w:sz w:val="22"/>
                <w:szCs w:val="22"/>
              </w:rPr>
              <w:t>п-го</w:t>
            </w:r>
            <w:r>
              <w:rPr>
                <w:sz w:val="22"/>
                <w:szCs w:val="22"/>
              </w:rPr>
              <w:t xml:space="preserve"> члена ГП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формулу при решени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 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и формулу суммы членов конечной  ГП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формулу при решени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е зад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й практикум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</w:t>
            </w:r>
            <w:r>
              <w:rPr>
                <w:sz w:val="22"/>
                <w:szCs w:val="22"/>
              </w:rPr>
              <w:t>ь характеристическое свойство ГП и применение  его при решении задач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влекать необходимую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характеристическое свойство ГП и применение  его при решении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влекать необходимую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именить прогрессии к банковским расчетам, могут вычислять сложный процент по формуле при решении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звлекать необходимую информацию из учебно-научных тек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по теме  «Прогресси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ния на применение свойств АП и ГП; 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задания на применение свойств АП и ГП; владеть навыками самоанализа и само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нтроль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урок те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рогресси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истематизировать знания по теме «Прогре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комбинаторики, статистики и теории вероятност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формирование представлений о новом математическом направлении – комбинаторике, статистике и теории вероятностей; о понятиях множества и операции над ними, о комбинаторных задачах и простейших вероятностных задачах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формирование умения вывода основных формул теории вероятности и статисти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овладение умением решать задачи по комбинаторике и вероятностные задачи жизненного содержания; применять формулы теории вероятности и статистики при решении зада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задач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еребора вариантов, организованный перебор, правило умножения, дерево возможных вариантов, независимый выбор, факториал, перестано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онятии перебора вариа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водить примеры, подбирать аргументы, формулировать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задач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остроить дерево возможных вариантов для небольшого количества вариа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ить таблицу значений, обосновывать су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построение алгоритма решения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задач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авиле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брать и выполнить задания по своим силам и знаниям, применить знания для решения практически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проблем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задач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факториале, используя правило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бирать и структурировать материал, передавать информацию сжато, полно, выбо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задач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на конкретных примерах рассмотреть основные методы решения простейших комбинатор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вести некоторые св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– дизайн информ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, упорядочивание, числовые характеристики, графики распределения  данных, паспорт данных, общий ряд данных, группировки информаций, измерения, многоугольник част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основных понятиях статистического исследования, приводить примеры, подбирать аргументы, формулировать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порного консп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– дизайн информ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группировке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бирать и структурировать материал, использовать для решения познавательных задач дополнительную литерат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– дизайн информ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дставлять информацию о распределении данных таблично, 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– дизайн информ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графическом представлении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по заданному алгоритму, выполнять и оформлять задания, применить знание для решения практически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– дизайн информ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стейших числовых характеристиках информации, полученной при проведении эксперимента, которые вместе с другими данными образуют своего рода паспорт результатов этого экспери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по теме «Элементы комбинаторики и статистик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 конкретных примерах использовать основные методы решения простейших комбинированных задач, приводить примеры, подбирать аргументы, формулировать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знания о методах решения простейших комбинированных задач; владеть навыками самоанализа и само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вероятностные задач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верные события, невозможные события, равновозможные исходы, классическая вероятностная схема, классическое определение вероятности, противоположные события, несовместимые собы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основных видах случайных событий; достоверное, невозможное, несовместимое собы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брать и выполнить задание по своим силам и знаниям, применить знания для решения практически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вероятностные задач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ставление о событии, противоположном данному событию, о сумме двух случайных собы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основывать суждения, выполнять и оформлять тестовые задания, подбирать аргумен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вероятностные задач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достоверное, невозможное, несовместимое события, объясня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вероятностные задач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событие, противоположное данному событию, и сумму двух случайных событий; извлекать необходимую информ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е данные и вероятности событ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реальности, статистическая устойчивость, статистическая вероятность событий, эмпирические испытания, частотные таблицы, теоретическая вероят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модели реальности, о статистической устойчивости и статистической вероятности собы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е данные и вероятности событ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эмпирических событиях, о частотных таблиц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устную речь, участвовать в диалоге, приводить сравнительный анал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Построение алгоритма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е данные и вероятности событ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еоретической вероя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влекать необходимую информацию, 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е данные и вероятности событ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вязи между статистикой и теорией вероя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ражать в письменной форме свои решения, рассуждать, выступать, аргументировать свои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Элементы теории вероятност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ейшие вероятностные задачи, 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вероятностные задачи, используя классическую вероятностную схему; проводить самоанализ и само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петы «Элементы теории вероятност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истематизировать знания, приводить примеры, подбирать аргументы, формулировать вы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учебного материала 9 класс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обобщить и систематизировать курс алгебры по основным темам за 9 класс, решая тестовые зада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формирование понимания возможности использования приобретенных знаний и умений в практической деятельности и повседневной жизн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 и их системы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 и их системы, методы их решения, виды неравенств, равносильные преобразования неравен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рациональные неравенства и системы рациональных неравенств, приводить примеры, подбирать аргумен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, равносильные системы уравн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нелинейные системы уравнений двух переменных различными методами. Уметь 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функций и их свойст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функции, график функции, свойства фун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и описывать элементарных функций, определять понятия, приводить доказатель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, формулы </w:t>
            </w:r>
            <w:r>
              <w:rPr>
                <w:i/>
                <w:sz w:val="22"/>
                <w:szCs w:val="22"/>
              </w:rPr>
              <w:t>п-го</w:t>
            </w:r>
            <w:r>
              <w:rPr>
                <w:sz w:val="22"/>
                <w:szCs w:val="22"/>
              </w:rPr>
              <w:t xml:space="preserve"> члена и суммы, среднее арифметиче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ния на применение свойств 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, формулы п-го члена и сум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ния на применение свойств Г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теории вероятност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й, применение их при решении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ри решении задач по теории вероятностей и комбинатор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 задачи, используя классическую вероятностную схему; проводить самоанализ и само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0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истематизировать знания, приводить примеры, подбирать аргументы, формулировать вы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6:32:00Z</dcterms:created>
  <dc:creator>XP GAME 2008</dc:creator>
  <dc:description/>
  <cp:keywords/>
  <dc:language>en-US</dc:language>
  <cp:lastModifiedBy>XP GAME 2008</cp:lastModifiedBy>
  <dcterms:modified xsi:type="dcterms:W3CDTF">2010-10-06T17:10:00Z</dcterms:modified>
  <cp:revision>15</cp:revision>
  <dc:subject/>
  <dc:title>Рабочая программа учебного курса по алгебре 9 класса</dc:title>
</cp:coreProperties>
</file>