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го курса по алгебре и началам анализа 10  класса (базовый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84"/>
        <w:gridCol w:w="676"/>
        <w:gridCol w:w="1500"/>
        <w:gridCol w:w="2880"/>
        <w:gridCol w:w="3420"/>
        <w:gridCol w:w="1440"/>
        <w:gridCol w:w="900"/>
        <w:gridCol w:w="1260"/>
      </w:tblGrid>
      <w:tr>
        <w:trPr>
          <w:trHeight w:val="113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 основной школ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формирование представление  о целостности и непрерывности курса алгебры основной школы на материале о числовых функ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умением обобщения и систематизации знаний учащихся по числовым функциям курса алгебры основной шк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логического, математического мышления и интуиции, творческих способностей в области матема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овой функции и способы ее зад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, график, область определения и область значений, кусочная функция; способы задания функц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задания функции: аналитический, графический, таблич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вать функции любым способ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функция, монотонная функция, исследование функции на монотонность, ограниченность, наименьшее и наибольшее значения фун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свойства функций: монотонность, ограниченность, чет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и использовать информа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и оформлять задания программирова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 исследования функции на монотон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алгоритм исследования функции на моното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 исследования функции на чет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алгоритм исследования функции на чет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имая и необратимая функция, обратная функция, симметрия относительно прямой  </w:t>
            </w:r>
            <w:r>
              <w:rPr>
                <w:i/>
                <w:sz w:val="22"/>
                <w:szCs w:val="22"/>
              </w:rPr>
              <w:t>у = 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существования обратной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обратную функ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аналитическое выражение для обратной фун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онятия, приводить дока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ая контрольн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бщить и систематизировать знания по основным темам курса математики 9 кла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гонометрические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редставлений о числовой окружности, о числовой окружности на координатной плоск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находить значение синуса, косинуса, тангенса и котангенса на числовой окруж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умением применять тригонометрические функции числового аргумента, при преобразовании тригонометрических выра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владение навыками и умениями построения графиков тригонометрических функц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творческих способностей в построении графиков функций 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вая окружность, положительное и отрицательное направление обхода окружности, первый и второй макет. Построение алгоритма действ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можно на единичной окружности определять длины д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йти на числовой окружности точку, соответствующему данному числ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алгоритм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 на координатной плоск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координат, числовая окружность на координатной плоскости, координаты точки окру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определить координаты точек числовой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таблицу для точек числовой окружности и их координа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оординатам находить точку числовой окру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 и их свойства, первая, вторая, третья и четвертая четверти окру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синуса, косинуса произвольного угла, радианную меру уг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синус, косинус чис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одить некоторые свойства синуса, косину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работа с демонстрационным матери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онятие синуса, косинуса произвольного угла, радианную меру уг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синус, косинус чис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одить некоторые свойства синуса, косину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и котанген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, котангенс и их свойства, первая, вторая, третья и четвертая четверти окру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тангенса, котангенса произвольного угла, радианная мера уг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тангенс и котангенс чис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одить некоторые свойства тангенса, котанген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, тригонометрические соотношения одного аргум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ать преобразования простых тригонометрических выражений, зная основные тригонометрические тожд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вершать преобразования простых тригонометрических выражений, зная основные тригонометрические тожд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углового аргумен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числять значения синуса, косинуса, тангенса и котангенса градусной и радианной меры угла, используя табличные значения; формулы перевода градусной меры в радианную меру и наобо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ивед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иведения, углы пере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ыводы формул при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ощать выражения, используя основные тригонометрические тождества и формулы при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ая функция  у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тригонометрическую функцию    у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построение граф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, 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тригонометрическую функцию    у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построение граф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ать преобразование графика функции, зная ее св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ний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игонометрическая функция  у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тригонометрическую функцию    у =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, ее свойства и построение граф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тригонометрическую функцию    у =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построение граф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ать преобразование графика функции, зная ее св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ний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функц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у =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функция, период функции, основной 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 периодичности и основном периоде функц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у =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ходить основной период функций  у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у =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обосновывать су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графиков тригонометрических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яжение от оси абсцисс, сжатие к оси абсцисс, построение графика функции у = 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афик </w:t>
            </w:r>
            <w:r>
              <w:rPr>
                <w:i/>
                <w:sz w:val="22"/>
                <w:szCs w:val="22"/>
              </w:rPr>
              <w:t xml:space="preserve">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) вытягивать и сжимать от оси </w:t>
            </w:r>
            <w:r>
              <w:rPr>
                <w:i/>
                <w:sz w:val="22"/>
                <w:szCs w:val="22"/>
              </w:rPr>
              <w:t>ОХ</w:t>
            </w:r>
            <w:r>
              <w:rPr>
                <w:sz w:val="22"/>
                <w:szCs w:val="22"/>
              </w:rPr>
              <w:t xml:space="preserve"> в зависимости от значения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графиков тригонометрических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афик </w:t>
            </w:r>
            <w:r>
              <w:rPr>
                <w:i/>
                <w:sz w:val="22"/>
                <w:szCs w:val="22"/>
              </w:rPr>
              <w:t xml:space="preserve">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вытягивать и сжимать от оси </w:t>
            </w:r>
            <w:r>
              <w:rPr>
                <w:i/>
                <w:sz w:val="22"/>
                <w:szCs w:val="22"/>
              </w:rPr>
              <w:t>ОХ</w:t>
            </w:r>
            <w:r>
              <w:rPr>
                <w:sz w:val="22"/>
                <w:szCs w:val="22"/>
              </w:rPr>
              <w:t xml:space="preserve"> в зависимости от значения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стовым зад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графиков тригонометрических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жатие к оси ординат, растяжение от оси ординат, преобразование симметрии относительно оси ординат; построение графика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афик </w:t>
            </w:r>
            <w:r>
              <w:rPr>
                <w:i/>
                <w:sz w:val="22"/>
                <w:szCs w:val="22"/>
              </w:rPr>
              <w:t xml:space="preserve">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) вытягивать и сжимать вдоль </w:t>
            </w:r>
            <w:r>
              <w:rPr>
                <w:i/>
                <w:sz w:val="22"/>
                <w:szCs w:val="22"/>
              </w:rPr>
              <w:t>оси ОУ</w:t>
            </w:r>
            <w:r>
              <w:rPr>
                <w:sz w:val="22"/>
                <w:szCs w:val="22"/>
              </w:rPr>
              <w:t xml:space="preserve"> в зависимости от значения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графиков тригонометрических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афик </w:t>
            </w:r>
            <w:r>
              <w:rPr>
                <w:i/>
                <w:sz w:val="22"/>
                <w:szCs w:val="22"/>
              </w:rPr>
              <w:t xml:space="preserve">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) вытягивать и сжимать вдоль </w:t>
            </w:r>
            <w:r>
              <w:rPr>
                <w:i/>
                <w:sz w:val="22"/>
                <w:szCs w:val="22"/>
              </w:rPr>
              <w:t>оси ОУ</w:t>
            </w:r>
            <w:r>
              <w:rPr>
                <w:sz w:val="22"/>
                <w:szCs w:val="22"/>
              </w:rPr>
              <w:t xml:space="preserve"> в зависимости от значения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графиков тригонометрических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гармонических колебаний, частота колебаний, амплитуда, начальная ф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гармонических колеб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графике гармонических колеб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любой колебательный процесс графически и прочитать его свойства по граф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Гармонические функции и их граф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у =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. Их свойства и граф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ие функции у =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. Их свойства и граф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 тригонометрические функции у =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, их свойства и граф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совершать преобразования графиков  функций у =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, зная их свойства и граф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Функция тангенс и котанген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Тригонометрические функци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графики тригонометрических функций и описывать их св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еоретическому матери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графики тригонометрических функций и описывать их св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Обобщение знаний по теме «Тригонометрические функци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графики тригонометрических функций и описывать их св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редставлений о решении тригонометрических уравнений на числовой окружности, об арккосинусе, арксинусе, арктангенсе и арккотангенс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умением решения тригонометрических уравнений методом введения новой переменной , разложения на множит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й решения однородных тригонометрических уравн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е и обобщение сведений о видах тригонометрических уравнени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косинус. Решение уравнения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ие уравнения, графический метод решения уравнений вида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простейшие тригонометрические уравнения по формул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косинус. Решение уравнения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ккосинус, уравнение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неравенства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&gt;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простейшие тригонометрические урав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арккосин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шать простейшие уравнения вида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график арккосин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косинус. Решение уравнения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арккосин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шать простейшие уравнения вида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график арккосин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синус. Решение уравнения 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игонометрические уравнения, графический метод решения уравнений вида  </w:t>
            </w:r>
            <w:r>
              <w:rPr>
                <w:sz w:val="22"/>
                <w:szCs w:val="22"/>
                <w:lang w:val="en-US"/>
              </w:rPr>
              <w:t>Sin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арксин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шать простейшие уравнения вида 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график арксин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синус. Решение уравнения 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ксинус, уравнение 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неравенства 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&gt;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простейшие тригонометрические урав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арксин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шать простейшие уравнения вида 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график арккосин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дания, 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синус. Решение уравнения 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арксин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шать простейшие уравнения вида 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график арксин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тангенс. Арккотангенс. Решение уравнений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тангенс. Арккотангенс. Решение уравнений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неравенства 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&gt;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С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&gt;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простейшие тригонометрические урав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арктангенса, арккотанген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ать простейшие тригонометрические урав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 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оить график арктангенса и арккотанген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тангенс. Арккотангенс. Решение уравнений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арктангенса, арккотанген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ать простейшие тригонометрические урав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график арктангенса и арккотангенс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ать простейшие неравенства  вида  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&gt;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С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&gt; 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,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уравнения, метод введения новой переменной, метод разложения на множители, однородные тригонометрические уравнения, алгоритм решения однородных ТУ второй степе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ТУ методом замены переменной, методом разложения на множ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ТУ методом замены переменной, методом разложения на множ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однородные тригонометрические  уравнения второй степ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, практикум, 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однородные тригонометрические  уравнения второй степ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, практикум, 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Тригонометрические уравнения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оретические и практические знания о видах ТУ, решать их разными способами и мет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еоретическому материал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оретические и практические знания о видах ТУ, решать их разными способами и мет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по теме «Тригонометрические уравнения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 систематизация знаний по тем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оретические и практические знания о видах ТУ, решать их разными способами и мет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редставлений о формулах синуса, косинуса, тангенса и котангенса суммы и разности аргумента, формулы двойного аргумента, формулу половинного угла, формулы понижения степе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умением применение этих формул,  а также формулы преобразования суммы тригонометрических функций в произведение и формулы преобразования произведения тригонометрических функций в сум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е и обобщение сведений о преобразовании тригонометрических выражений с применением различных форму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инуса и косинуса суммы и разности аргументов, вывод форму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синуса, косинуса  суммы арг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ейшие выражения, используя основные тождества, формулы при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ать простейшие ТУ и неравенства, используя преобразования выра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синуса, косинуса  суммы арг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ейшие выражения, используя основные тождества, формулы при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ать простейшие ТУ и неравенства, используя преобразования выра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синуса, косинуса  разности арг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ейшие выражения, используя основные тождества, формулы при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ать простейшие ТУ и неравенства, используя преобразования выра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синуса, косинуса  разности арг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ейшие выражения, используя основные тождества, формулы при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ать простейшие ТУ и неравенства, используя преобразования выра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суммы и разности аргумен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тангенса разности и суммы аргумен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тангенса и котангенса суммы и разности арг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ейшие выражения, используя основные тождества, формулы при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ать простейшие ТУ и неравенства, используя преобразования выра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суммы и разности аргумен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тангенса и котангенса суммы и разности арг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ейшие выражения, используя основные тождества, формулы при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ать простейшие ТУ и неравенства, используя преобразования выра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решение индивидуаль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войного аргумен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войного аргумента, формулы половинного аргумента, формулы кратного аргум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войного аргумента синуса, косинуса и танген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тригонометрические функции через тангенс половинного у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войного аргумен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войного аргумента синуса, косинуса и танген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тригонометрические функции через тангенс половинного у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сумм тригонометрических функций в произвед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 сумм тригонометрических функций  в произве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суммы тригонометрических функций в произ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сумм тригонометрических функций в произвед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суммы тригонометрических функций в произ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изведений тригонометрических функций в сумм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произведений тригонометрических функций в су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реобразовывать произведения тригонометрических функций в сум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изведений тригонометрических функций в сумм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ы преобразования произведения тригонометрических функций в сумму и наобо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улы тригономет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оловинного угла, формулы понижения степе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половинного угла, формулы понижения степени синуса , косинуса и танген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при решении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улы тригономет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половинного угла, формулы понижения степени синуса , косинуса и танген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при решении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улы тригономет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огательный аргумент, преобразование выражений </w:t>
            </w:r>
            <w:r>
              <w:rPr>
                <w:i/>
                <w:sz w:val="22"/>
                <w:szCs w:val="22"/>
                <w:lang w:val="en-US"/>
              </w:rPr>
              <w:t>ASi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BCo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к виду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in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+</w:t>
            </w: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перехода от суммы двух функций с различными коэффициентами в одну из тригонометрических функ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работа со слайд -лекцией «Преобразование выраж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улы тригономет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перехода от суммы двух функций с различными коэффициентами в одну из тригонометрических функ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Преобразование тригонометрических выражений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 преобразовании  тригонометрических выражений, применяя различные форм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ответы на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 преобразовании  тригонометрических выражений, применяя различные форм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контроль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Обобщение и систематизация знаний по теме «Преобразование тригонометрических выражений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еобразования тригонометрических выра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влекать необходимую информацию по коррек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с выбором отв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н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й применения правил вычисления производных и выводы формул производных элементарных фун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редставления о понятии предела числовой последовательности и фун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умением исследования функции с помощью производной, составлять уравнение касательной к графику функц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последова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числовой последовательности, последовательность сходится и расходится, экспонента, горизонтальная асимптота, свойства сходящихся последовательностей, теорема Вейерштрасса, предел последова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предела числовой последовательности; свойства сходящихся последователь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предел числовой последовательности, используя свойства сходящихся последователь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последова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предела числовой последовательности; свойства сходящихся последователь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предел числовой последовательности, используя свойства сходящихся последователь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сконечной геометрической прогресс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ая геометрическая прогрессия, сумма  бесконечной геометрической прогре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вычисления пределов последовательностей; как найти сумму  бесконечной геометрической прогре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ять в виде обыкновенной дроби бесконечную периодическую дроб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функции на бесконечности, предел функции в точке, непрерывная функция на промежутке, окрестность точки, приращение аргумента, приращение фун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о пределе функции на бесконечности и в точ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уществование предела монотонной ограниченной последова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итать приращение аргумента и функ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числять простейшие преде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– лекция «Теория предел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о пределе функции на бесконечности и в точке; понятия о непрерывности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уществование предела монотонной ограниченной последова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итать приращение аргумента и функ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числять простейшие преде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о пределе функции на бесконечности и в точке; понятия о непрерывности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уществование предела монотонной ограниченной последова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итать приращение аргумента и функ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числять простейшие преде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изводн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о скорости движения, мгновенная скорость, касательная к кривой, касательная к графику функции, производная функции , физический и геометрический  смысл производной, алгоритм нахождения производной, дифференц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о производной функции, физическом и геометрическом смысле производ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алгоритм нахождения производной простейших функций; определять по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изводн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о производной функции, физическом и геометрическом смысле производ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алгоритм нахождения производной простейши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ИО, 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оизводн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ифференцирования, правила дифференц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производные суммы, разности, произведения, частного; производные основных элементарных фун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одить формулы нахождения производной; вычислять скорость изменения функции в точ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оизводн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производные суммы, разности, произведения, частного; производные основных элементарных фун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одить формулы нахождения производной; вычислять скорость изменения функции в точ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оизводн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производные суммы, разности, произведения, частного; производные основных элементарных фун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одить формулы нахождения производной; вычислять скорость изменения функции в точ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к графику функции, угловой коэффициент, алгоритм составления уравнения касательной к графику фун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уравнения касательной к графику функции по алгорит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– лекция «Уравнение касательной к графику функ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уравнения касательной к графику функции по алгоритм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уравнения касательной к графику функции по алгоритм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и на монотонность и экстремум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ающая и убывающая функция на промежутке, монотонность, точки экстремума, алгоритм исследования функции на монотонность и экстремум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следовать простейшие функции на монотонность и экстремумы; строить графики простейших фун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по заданному алгорит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– лекция «Исследование функ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и на монотонность и экстремум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следовать простейшие функции на монотонность и экстремумы; строить графики простейших фун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ждение наибольшего и наименьшего значений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и на монотонность и экстремум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следовать простейшие функции на монотонность и экстремумы; строить графики простейших фун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производные при решении уравнений и нераве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 и критические точки, точки экстремума, точки пересечения графика с осями координат,  точки разрыва, асимпт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 построения графика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тационарные и критические точ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различные асимпт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О, построение алгоритма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исследовать и построить график функции с помощью производ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водит полное исследование функции и строить график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отыскания наибольших и наименьших значений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ждение наибольшего и наименьшего значений функции на промежутке, алгоритм  нахождение наибольшего и наименьшего значений функции на отрезке, задачи на отыскание  наибольшего и наименьшего значений величин, задачи на оптимиз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следовать простейшие функции на монотонность, находить наибольшее и наименьшее значения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– лекция « Применение производн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отыскания наибольших и наименьших значений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следовать простейшие функции на монотонность, находить наибольшее и наименьшее значения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отыскания наибольших и наименьших значений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следовать простейшие функции на монотонность, находить наибольшее и наименьшее значения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Производная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 о производной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 производные  простейших функций, применять производную в исследовании и построении графика функци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влекать необходимую информацию по коррек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 о производной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 производные  простейших функций, применять производную в исследовании и построении графика функци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влекать необходимую информацию по коррек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контроль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Обобщение и систематизация знаний по теме «Производная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 производные  простейших функций, применять производную в исследовании и построении графика функци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влекать необходимую информацию по коррекции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с выбором отв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повторение курса алгебры  и начала анализа за 10 клас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бщить и систематизировать курс алгебры и начала анализа за 10 класс, решая тестовые задания по сборнику Ф.Ф. Лысенко «Математика ЕГЭ 2008-2012. Вступительные экзамен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ть условия для плодотворного участия в работе в группе; умения самостоятельно и мотивированно организовывать свою деятельность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тригонометрические функции, их свойства и граф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формулы и свойства тригонометрически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тригонометрические функции, их свойства и граф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формулы и свойства тригонометрически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тригонометрические уравнения, применяя различные методы, алгоритм решения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 и неравен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более сложные тригонометрические уравнения, применяя различные методы, алгоритм решения уравн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бразовывать простые тригонометрические выражения, применяя различные формулы и при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бразовывать более сложные  тригонометрические выражения, применяя различные формулы и при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ая и ее применение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производную для нахождения наилучшего решения в прикладных, в том числе социально-экономически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ая и ее применение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производную для нахождения наилучшего решения в прикладных, в том числе социально-экономически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я и систематизации знаний по основным темам курса математики 10 кла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я и систематизации знаний по основным темам курса математики 10 кла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я и систематизации знаний по основным темам курса математики 10 кла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дания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мение обобщения и систематизации знаний по основным темам курса математики 10 класса. Уметь проводить самооценку собствен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я и систематизации знаний по основным темам курса математики 10 кла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03:00Z</dcterms:created>
  <dc:creator>XP GAME 2008</dc:creator>
  <dc:description/>
  <cp:keywords/>
  <dc:language>en-US</dc:language>
  <cp:lastModifiedBy>XP GAME 2008</cp:lastModifiedBy>
  <dcterms:modified xsi:type="dcterms:W3CDTF">2011-11-13T10:09:00Z</dcterms:modified>
  <cp:revision>10</cp:revision>
  <dc:subject/>
  <dc:title>Рабочая программа учебного курса по алгебре и началам анализа 10  класса (базовый уровень)</dc:title>
</cp:coreProperties>
</file>