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зработка урока литературы для 5 класса по повести В.Г.Короленко «В дурном обществ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Задачи урока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Образовательные</w:t>
      </w:r>
      <w:r>
        <w:rPr>
          <w:sz w:val="28"/>
          <w:szCs w:val="28"/>
          <w:shd w:fill="FFFFFF" w:val="clear"/>
        </w:rPr>
        <w:t>: помочь учащимся  осознать и осмыслить идейное содержание повести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Развивающие:</w:t>
      </w:r>
      <w:r>
        <w:rPr>
          <w:color w:val="000000"/>
          <w:sz w:val="28"/>
          <w:szCs w:val="28"/>
          <w:shd w:fill="FFFFFF" w:val="clear"/>
        </w:rPr>
        <w:t xml:space="preserve"> развивать навыки словесного рисования, внимания, развитие монологической и диалогической речи учащихся, коммуникативных и аналитических навыков, креативности; обогащение словарного запаса учащихся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оспитательные</w:t>
      </w:r>
      <w:r>
        <w:rPr>
          <w:color w:val="000000"/>
          <w:sz w:val="28"/>
          <w:szCs w:val="28"/>
          <w:shd w:fill="FFFFFF" w:val="clear"/>
        </w:rPr>
        <w:t>: уважение к личности человека независимо от его социальной принадлежности и материального достатка, умение объективно оценить ответ одноклассника, на примере повести В.Г Короленко «В дурном обществе» показать, что материальный достаток не всегда приводит к счастью, воспитание культуры общения, формирование умения выслушивать и учитывать мнение другог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1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разительное чтение глав «Кукла» и «Заключение».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по вопрос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ую роль в развитии сюжета играет старый Януш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 чём говорил Януш отцу Васи при встрече в саду? Почему отец прогнал Януша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огда Вася нёс куклу Марусе, его увидел старый Януш. Какие последствия повлекла за собой эта встреч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им предстаёт перед нами Вася в эпизоде с куклой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эпизоде с куклой Вася предстал перед нами как человек, полный доброты и сострадания. Он пожертвовал своим спокойствием и благополучием, навлёк на себя подозрения ради того, чтобы его маленькая подруга могла радоваться игрушке — первый и последний раз в своей жизни. Тыбурций увидел эту доброту мальчика и сам пришёл в дом судьи в тот момент, когда Васе было особенно плохо. Он не мог предать своих товарищей, и Тыбурций, как человек проницательный, почувствовал это. Вася пожертвовал своим покоем ради Маруси, и Тыбурций тоже пожертвовал своим скрытным житьём на горе, хотя понимал, что отец Васи — судья: “У него есть глаза и сердце только до тех пор, пока закон спит себе на полках...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 вы понимаете слова Тыбурция, обращённые к Васе: “Может быть, это и хорошо, что твоя дорога пролегла через нашу”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 вы думаете, что сказал Тыбурций отцу Васи? Как изменилось отношение отца к сын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авни (“Он быстро подошёл ко мне и положил мне на плечо тяжёлую руку”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“— </w:t>
      </w:r>
      <w:r>
        <w:rPr>
          <w:sz w:val="28"/>
          <w:szCs w:val="28"/>
        </w:rPr>
        <w:t>Отпустите мальчика, — повторил Тыбурций, и его широкая ладонь любовно погладила мою опущенную голову”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Я опять почувствовал на своей голове чью-то руку и вздрогнул. То была рука отца, нежно гладившая мои волосы”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 помощью самоотверженного поступка Тыбурция судья увидел не образ бродяги-сына, к которому он привык, а истинную душу своего ребёнка: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Итог уро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чему Вася и Соня приходили на могилку Марус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ся и Соня приходили на могилку Маруси, потому что для них образ Маруси стал символом любви и человеческого страдания. Может быть, они дали обет всегда помнить о маленькой Марусе, о человеческом горе и помогать этому горю везде, где бы оно ни встретилось, своими делами изменять мир к лучшему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) Подготовка к сочинению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ма сочинения: «Путь Васи к правде и добру». </w:t>
      </w:r>
    </w:p>
    <w:p>
      <w:pPr>
        <w:pStyle w:val="Style15"/>
        <w:rPr/>
      </w:pPr>
      <w:r>
        <w:rPr>
          <w:sz w:val="28"/>
          <w:szCs w:val="28"/>
        </w:rPr>
        <w:t xml:space="preserve">Обозначим </w:t>
      </w:r>
      <w:r>
        <w:rPr>
          <w:i/>
          <w:iCs/>
          <w:sz w:val="28"/>
          <w:szCs w:val="28"/>
        </w:rPr>
        <w:t>идею сочинения</w:t>
      </w:r>
      <w:r>
        <w:rPr>
          <w:sz w:val="28"/>
          <w:szCs w:val="28"/>
        </w:rPr>
        <w:t xml:space="preserve"> так: дружба Васи с Валеком и Марусей помогла проявиться лучшим Васиным качествам, сыграла главную роль в выборе жизненной позиции. 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лан сочин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то мы узнаём о Васе в начале повести? Кто он, как выглядит, где живё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ие поступки он совершает, какие качества проявляет в момент знакомства с Валеком и Марусей; во время дружбы с детьми; во время критического разговора с отцо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акую роль сыграла дружба Васи с обездоленными детьми в его судьб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оставим список человеческих качеств, которые проявляет Вася: </w:t>
      </w:r>
      <w:r>
        <w:rPr>
          <w:iCs/>
          <w:sz w:val="28"/>
          <w:szCs w:val="28"/>
        </w:rPr>
        <w:t>любовь к родным, желание понять людей, внимание и любовь к природе, смелость, благородство, верность своему слову, честность, сострадание, доброта, милосердие.</w:t>
      </w:r>
    </w:p>
    <w:p>
      <w:pPr>
        <w:pStyle w:val="Normal"/>
        <w:rPr/>
      </w:pPr>
      <w:r>
        <w:rPr>
          <w:b/>
          <w:sz w:val="28"/>
          <w:szCs w:val="28"/>
        </w:rPr>
        <w:t>6) Домашнее задание</w:t>
      </w:r>
      <w:r>
        <w:rPr>
          <w:sz w:val="28"/>
          <w:szCs w:val="28"/>
        </w:rPr>
        <w:t>. Написать соч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5:39:00Z</dcterms:created>
  <dc:creator>admin</dc:creator>
  <dc:description/>
  <cp:keywords/>
  <dc:language>en-US</dc:language>
  <cp:lastModifiedBy>admin</cp:lastModifiedBy>
  <dcterms:modified xsi:type="dcterms:W3CDTF">2013-02-13T15:39:00Z</dcterms:modified>
  <cp:revision>2</cp:revision>
  <dc:subject/>
  <dc:title>Разработка урока литературы для 5 класса по повести В</dc:title>
</cp:coreProperties>
</file>