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Русь изначальна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Индоевропейцы. Исторические корни славян.</w:t>
      </w:r>
    </w:p>
    <w:p>
      <w:pPr>
        <w:pStyle w:val="Normal"/>
        <w:ind w:left="360" w:hanging="0"/>
        <w:jc w:val="both"/>
        <w:rPr/>
      </w:pPr>
      <w:r>
        <w:rPr/>
        <w:t>1. Большинство народов Европы и Азии относятся к групп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доевропейце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одийце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фразийце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ртвельской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2. Прародиной индоевропейцев ученые считаю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нюю Азию и Казахста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лканский полуостров и предгорья Карпа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верную Европ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лую Азию и Палестину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3. Основными занятиями индоевропейцев был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леделие и скотоводств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месла и добыча руд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качество и гончарное ремесл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рговля  и морские промыслы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4.  Примером поселения индоевропейцев-скотоводов </w:t>
      </w:r>
      <w:r>
        <w:rPr>
          <w:lang w:val="en-US"/>
        </w:rPr>
        <w:t>III</w:t>
      </w:r>
      <w:r>
        <w:rPr/>
        <w:t xml:space="preserve">  тысячелетия до н.э. служит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убовая культур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ипольское поселени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тайское поселени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 полей погребения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5. К восточной группе индоевропейцев относятся народ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иранц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ненц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монгол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таджик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армяне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д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6. К западноевропейской   группе индоевропейцев относятся народ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англичан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француз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итальянц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латыш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финны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г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д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7. К славянской   группе индоевропейцев относятся народ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русски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француз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чех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латыш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сербы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д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8. В славянских и иранских языках общими словами являются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топор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собак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секир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бояри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ес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д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9. Верны ли следующие утверждения?</w:t>
      </w:r>
    </w:p>
    <w:p>
      <w:pPr>
        <w:pStyle w:val="Normal"/>
        <w:ind w:left="360" w:hanging="0"/>
        <w:jc w:val="both"/>
        <w:rPr/>
      </w:pPr>
      <w:r>
        <w:rPr/>
        <w:t>А. Многие божества у индоевропейских народов сходны между собой.</w:t>
      </w:r>
    </w:p>
    <w:p>
      <w:pPr>
        <w:pStyle w:val="Normal"/>
        <w:ind w:left="360" w:hanging="0"/>
        <w:jc w:val="both"/>
        <w:rPr/>
      </w:pPr>
      <w:r>
        <w:rPr/>
        <w:t>Б. Славянская богиня Леда сопоставима с греческой богиней Лато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рны оба утвержд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а утверждения неверны</w:t>
            </w:r>
          </w:p>
        </w:tc>
      </w:tr>
    </w:tbl>
    <w:p>
      <w:pPr>
        <w:pStyle w:val="Normal"/>
        <w:jc w:val="both"/>
        <w:rPr/>
      </w:pPr>
      <w:r>
        <w:rPr/>
        <w:t>10. Расселяясь по территории Европы и Азии индоевропейцы сталкивались с предкам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4"/>
        <w:gridCol w:w="2393"/>
        <w:gridCol w:w="2393"/>
        <w:gridCol w:w="2393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угрофинн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тюрк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египтя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монгол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)</w:t>
            </w:r>
          </w:p>
        </w:tc>
        <w:tc>
          <w:tcPr>
            <w:tcW w:w="892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ассиро-вавилонян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д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11. Установите соответствие  между современными народами России и языковыми группами, к которым они относятся. Полученный ответ впишите в таблиц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723"/>
        <w:gridCol w:w="4063"/>
      </w:tblGrid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АРОДЫ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ЯЗЫКОВАЯ ГРУПП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</w:t>
            </w:r>
          </w:p>
        </w:tc>
        <w:tc>
          <w:tcPr>
            <w:tcW w:w="41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рдва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4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гро-финская групп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</w:t>
            </w:r>
          </w:p>
        </w:tc>
        <w:tc>
          <w:tcPr>
            <w:tcW w:w="41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дмурты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4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юрко-монгольская групп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</w:t>
            </w:r>
          </w:p>
        </w:tc>
        <w:tc>
          <w:tcPr>
            <w:tcW w:w="41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уваши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)</w:t>
            </w:r>
          </w:p>
        </w:tc>
        <w:tc>
          <w:tcPr>
            <w:tcW w:w="41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ряты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)</w:t>
            </w:r>
          </w:p>
        </w:tc>
        <w:tc>
          <w:tcPr>
            <w:tcW w:w="41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и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)</w:t>
            </w:r>
          </w:p>
        </w:tc>
        <w:tc>
          <w:tcPr>
            <w:tcW w:w="41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шкиры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12.  Раньше других народов Восточной Европы освоили плавку металл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ральц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мор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верокавказц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ымчаки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13.  Какие народы прежде остальных изобрели сани  и лыжи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ральц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лмык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верокавказц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ымчаки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14. Верны ли следующие утверждения?</w:t>
      </w:r>
    </w:p>
    <w:p>
      <w:pPr>
        <w:pStyle w:val="Normal"/>
        <w:ind w:left="360" w:hanging="0"/>
        <w:jc w:val="both"/>
        <w:rPr/>
      </w:pPr>
      <w:r>
        <w:rPr/>
        <w:t>А. Народы славянской языковой группы относятся к индоевропейцам.</w:t>
      </w:r>
    </w:p>
    <w:p>
      <w:pPr>
        <w:pStyle w:val="Normal"/>
        <w:ind w:left="360" w:hanging="0"/>
        <w:jc w:val="both"/>
        <w:rPr/>
      </w:pPr>
      <w:r>
        <w:rPr/>
        <w:t>Б. Индоевропейцы расселились на огромных пространствах от Индии до Западной Европ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рны оба утвержд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а утверждения неверны</w:t>
            </w:r>
          </w:p>
        </w:tc>
      </w:tr>
    </w:tbl>
    <w:p>
      <w:pPr>
        <w:pStyle w:val="Normal"/>
        <w:ind w:left="426" w:right="170" w:hanging="0"/>
        <w:jc w:val="both"/>
        <w:rPr/>
      </w:pPr>
      <w:r>
        <w:rPr/>
        <w:t>15. Наиболее вероятной территорией, прародиной славянских племен, ученые считаю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Верховья Волги и Днепр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Восточная Прибалтик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земли по Висле и в Прикарпать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Юг Балканского полуостров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16.  Наиболее ранним по времени нашествием кочевых народов, заставившим славян переселиться в лесную зону, стало нашеств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гунн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киммерийце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меот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скифов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17.  С какими племенами сталкивались предки славян (праславяне) в  середине 1 тысячелетия до н.э.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гуннов и уйгур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киммерийцев и скиф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вандалов и лангобард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кимвров и тевтонов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  <w:r>
        <w:rPr/>
        <w:t>18.  В образе огнедышащего змея древние славяне представлял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степняков-кочевник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римских легионер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 xml:space="preserve">викингов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византийцев  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19. Верны ли следующие утверждения?</w:t>
      </w:r>
    </w:p>
    <w:p>
      <w:pPr>
        <w:pStyle w:val="Normal"/>
        <w:ind w:left="360" w:hanging="0"/>
        <w:jc w:val="both"/>
        <w:rPr/>
      </w:pPr>
      <w:r>
        <w:rPr/>
        <w:t>А. Кочевая Степь представляла собой значительную угрозу для славянских племен.</w:t>
      </w:r>
    </w:p>
    <w:p>
      <w:pPr>
        <w:pStyle w:val="Normal"/>
        <w:ind w:left="360" w:hanging="0"/>
        <w:jc w:val="both"/>
        <w:rPr/>
      </w:pPr>
      <w:r>
        <w:rPr/>
        <w:t>Б.  Следы древних славянских укреплений, защищающих от набегов кочевников, получили название Змиевы валы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рны оба утвержд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а утверждения неверны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20. Верным является утвержд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лавянские городища возводились на возвышенностях и обносились частоколо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ками восточных славян были сарматские племе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ифская держава сложилась на Северном Кавказе и в предгорьях Кавказ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 территории греческих колоний в Причерноморье совершались грабительские набеги на славянские поселения</w:t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/>
      </w:pPr>
      <w:r>
        <w:rPr/>
        <w:t>Соседями славян являлись многочисленные угро-финские народы, к которым относились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сербы, хорваты, словенц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чехи, словаки, лях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коми, мещера, перм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касоги, аланы, вайнахи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22. Главным занятием жителей праславянских городищ было (-а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ремесло и торговл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земледелие и домашнее животноводств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добыча руд в горных приисках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мореплавание и судостроение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  <w:r>
        <w:rPr/>
        <w:t>23.  Какой тип жилого дома сложился у предков славян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деревянный дом на сваях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войлочная кибитк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полуземлянка с бревенчатыми стенами и крышей, обложенной дерно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пещера, выложенная шкурами животных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  <w:r>
        <w:rPr/>
        <w:t>24. Какая из зерновых мер была заимствована славянами у античных народов благодаря торговым контактам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гарнец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пуд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амфори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фунт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  <w:r>
        <w:rPr/>
        <w:t xml:space="preserve">25.  Масштабные перемещения народов по территории Европы в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VII</w:t>
      </w:r>
      <w:r>
        <w:rPr/>
        <w:t xml:space="preserve"> веках получили назв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Античная колонизац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Великое переселение народ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Великие географические открыт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Крестовые походы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  <w:r>
        <w:rPr/>
        <w:t xml:space="preserve">26. Среди  этносов Восточной Европы приняли участие в Великом переселении народов в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VII</w:t>
      </w:r>
      <w:r>
        <w:rPr/>
        <w:t xml:space="preserve"> веках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А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славян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Б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грек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В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балт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Г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угрофинн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Д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франки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Выберите правильное сочетание бук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7. Начало Великого переселения народов связано с нашествием в </w:t>
      </w:r>
      <w:r>
        <w:rPr>
          <w:lang w:val="en-US"/>
        </w:rPr>
        <w:t>IV</w:t>
      </w:r>
      <w:r>
        <w:rPr/>
        <w:t xml:space="preserve"> веке племе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манчжур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гунн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тевтон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половцев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 xml:space="preserve">28. Крупнейшими союзами славянских племен, сложившимися в конце </w:t>
      </w:r>
      <w:r>
        <w:rPr>
          <w:lang w:val="en-US"/>
        </w:rPr>
        <w:t>V</w:t>
      </w:r>
      <w:r>
        <w:rPr/>
        <w:t xml:space="preserve"> – </w:t>
      </w:r>
      <w:r>
        <w:rPr>
          <w:lang w:val="en-US"/>
        </w:rPr>
        <w:t>VI</w:t>
      </w:r>
      <w:r>
        <w:rPr/>
        <w:t xml:space="preserve"> веках стали союз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древлян и поля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чехов и словак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антов и склавин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хорватов и сербов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29. Походами на Византийскую империю, захватом городов прославились племен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поля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словако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 xml:space="preserve">антов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 xml:space="preserve">хорватов 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30. Племенные союзы склавинов и антов сложились 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1 век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3 век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4 век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6 веку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31. Славянская языковая группа выделилась из индоевропейской общности народов 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1-2  век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3-4 век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4-5  век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7-8 веку</w:t>
            </w:r>
          </w:p>
        </w:tc>
      </w:tr>
    </w:tbl>
    <w:p>
      <w:pPr>
        <w:pStyle w:val="Normal"/>
        <w:ind w:left="426" w:right="170" w:hanging="0"/>
        <w:jc w:val="both"/>
        <w:rPr/>
      </w:pPr>
      <w:r>
        <w:rPr/>
        <w:t>32. Что объединяет ряд:  меря, мурома, пермь, коми, водь, весь, емь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>
                <w:bCs/>
              </w:rPr>
            </w:pPr>
            <w:r>
              <w:rPr>
                <w:bCs/>
              </w:rPr>
              <w:t>Угро-финские народ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Балтские народ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Тюркские народ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Славянские племен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33. Верны ли следующие утверждения?</w:t>
      </w:r>
    </w:p>
    <w:p>
      <w:pPr>
        <w:pStyle w:val="Normal"/>
        <w:ind w:left="360" w:hanging="0"/>
        <w:jc w:val="both"/>
        <w:rPr/>
      </w:pPr>
      <w:r>
        <w:rPr/>
        <w:t>А. Чтобы сдержать натиск антов и склавинов, византийцы возводили приграничные крепости.</w:t>
      </w:r>
    </w:p>
    <w:p>
      <w:pPr>
        <w:pStyle w:val="Normal"/>
        <w:ind w:left="360" w:hanging="0"/>
        <w:jc w:val="both"/>
        <w:rPr/>
      </w:pPr>
      <w:r>
        <w:rPr/>
        <w:t>Б.  Правители Византии пытались откупаться от натиска славянских дружин богатыми дарам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рны оба утвержд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а утверждения неверны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34. Какие сведения передавали византийские авторы о славянах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8889"/>
      </w:tblGrid>
      <w:tr>
        <w:trPr/>
        <w:tc>
          <w:tcPr>
            <w:tcW w:w="682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А)</w:t>
            </w:r>
          </w:p>
        </w:tc>
        <w:tc>
          <w:tcPr>
            <w:tcW w:w="8889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Они любят свободу и не выносят рабства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Б)</w:t>
            </w:r>
          </w:p>
        </w:tc>
        <w:tc>
          <w:tcPr>
            <w:tcW w:w="8889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Они легко переносят жару и холод и наготу тела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В)</w:t>
            </w:r>
          </w:p>
        </w:tc>
        <w:tc>
          <w:tcPr>
            <w:tcW w:w="8889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Они воюют верхом на низкорослых, покрытых мохнатой шерстью лошадях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Г)</w:t>
            </w:r>
          </w:p>
        </w:tc>
        <w:tc>
          <w:tcPr>
            <w:tcW w:w="8889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Высшее счастье в их глазах – погибнуть в бою</w:t>
            </w:r>
          </w:p>
        </w:tc>
      </w:tr>
      <w:tr>
        <w:trPr/>
        <w:tc>
          <w:tcPr>
            <w:tcW w:w="682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Д)</w:t>
            </w:r>
          </w:p>
        </w:tc>
        <w:tc>
          <w:tcPr>
            <w:tcW w:w="8889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Лошади славян умеют в зимнее время добывать корм из под снег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Выберите правильное сочетание бук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д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35. Основание племенного союза полян, обитающего в среднем Поднепровье, а также Киева по легенде приписываетс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Ромулу и Рэм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Тесею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Кию, Щеку, Хориву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Аскольду и Диру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36.  Первыми князьями Полянского союза племен был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Рюрик, Синеус, Трувор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Аскольд и Дир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Кий, Щек, Хорив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Рогвольд и Тур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37. Славянская колонизация Восточной Европы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/>
              <w:ind w:right="170" w:hanging="0"/>
              <w:jc w:val="both"/>
              <w:rPr/>
            </w:pPr>
            <w:r>
              <w:rPr/>
              <w:t>1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/>
              <w:ind w:right="170" w:hanging="0"/>
              <w:jc w:val="both"/>
              <w:rPr/>
            </w:pPr>
            <w:r>
              <w:rPr/>
              <w:t>Сопровождалась полным истреблением местного насел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/>
              <w:ind w:right="170" w:hanging="0"/>
              <w:jc w:val="both"/>
              <w:rPr/>
            </w:pPr>
            <w:r>
              <w:rPr/>
              <w:t>2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/>
              <w:ind w:right="170" w:hanging="0"/>
              <w:jc w:val="both"/>
              <w:rPr/>
            </w:pPr>
            <w:r>
              <w:rPr/>
              <w:t>Носила мирный, ассимиляционный характер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/>
              <w:ind w:right="170" w:hanging="0"/>
              <w:jc w:val="both"/>
              <w:rPr/>
            </w:pPr>
            <w:r>
              <w:rPr/>
              <w:t>3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/>
              <w:ind w:right="170" w:hanging="0"/>
              <w:jc w:val="both"/>
              <w:rPr/>
            </w:pPr>
            <w:r>
              <w:rPr/>
              <w:t>Привела к вытеснению местного населения за Ура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/>
              <w:ind w:right="170" w:hanging="0"/>
              <w:jc w:val="both"/>
              <w:rPr/>
            </w:pPr>
            <w:r>
              <w:rPr/>
              <w:t>4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/>
              <w:ind w:right="170" w:hanging="0"/>
              <w:jc w:val="both"/>
              <w:rPr/>
            </w:pPr>
            <w:r>
              <w:rPr/>
              <w:t>Привела к полному поглощению славянства угро-финскими народами</w:t>
            </w:r>
          </w:p>
        </w:tc>
      </w:tr>
    </w:tbl>
    <w:p>
      <w:pPr>
        <w:pStyle w:val="Normal"/>
        <w:ind w:left="360" w:right="170" w:hanging="0"/>
        <w:jc w:val="both"/>
        <w:rPr/>
      </w:pPr>
      <w:r>
        <w:rPr/>
        <w:t xml:space="preserve"> </w:t>
      </w:r>
      <w:r>
        <w:rPr/>
        <w:t>38. В процессе формирования государственности у восточных славян отсутствовал следующий фактор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/>
              <w:ind w:right="170" w:hanging="0"/>
              <w:jc w:val="both"/>
              <w:rPr/>
            </w:pPr>
            <w:r>
              <w:rPr/>
              <w:t>1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/>
              <w:ind w:right="170" w:hanging="0"/>
              <w:jc w:val="both"/>
              <w:rPr/>
            </w:pPr>
            <w:r>
              <w:rPr/>
              <w:t>Прохождение через земли славян транзитных торговых пут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/>
              <w:ind w:right="170" w:hanging="0"/>
              <w:jc w:val="both"/>
              <w:rPr/>
            </w:pPr>
            <w:r>
              <w:rPr/>
              <w:t>2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/>
              <w:ind w:right="170" w:hanging="0"/>
              <w:jc w:val="both"/>
              <w:rPr/>
            </w:pPr>
            <w:r>
              <w:rPr/>
              <w:t>Сопротивление славянской колонизации со стороны местных угро-финских племе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/>
              <w:ind w:right="170" w:hanging="0"/>
              <w:jc w:val="both"/>
              <w:rPr/>
            </w:pPr>
            <w:r>
              <w:rPr/>
              <w:t>3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/>
              <w:ind w:right="170" w:hanging="0"/>
              <w:jc w:val="both"/>
              <w:rPr/>
            </w:pPr>
            <w:r>
              <w:rPr/>
              <w:t>Сложные природные и климатические условия для занятия земледелие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/>
              <w:ind w:right="170" w:hanging="0"/>
              <w:jc w:val="both"/>
              <w:rPr/>
            </w:pPr>
            <w:r>
              <w:rPr/>
              <w:t>4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/>
              <w:ind w:right="170" w:hanging="0"/>
              <w:jc w:val="both"/>
              <w:rPr/>
            </w:pPr>
            <w:r>
              <w:rPr/>
              <w:t>Угроза нападений со стороны воинственных соседей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39. Центры ремесел и торговли Старая Ладога и Новгород возникли в землях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</w:tblGrid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1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ильменьских славя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2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радимич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3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вятич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4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белых хорватов</w:t>
            </w:r>
          </w:p>
        </w:tc>
      </w:tr>
    </w:tbl>
    <w:p>
      <w:pPr>
        <w:pStyle w:val="Normal"/>
        <w:ind w:right="170" w:hanging="0"/>
        <w:jc w:val="both"/>
        <w:rPr/>
      </w:pPr>
      <w:r>
        <w:rPr/>
        <w:t xml:space="preserve">    </w:t>
      </w:r>
      <w:r>
        <w:rPr/>
        <w:t>40.  В середине 6 века из глубин Азии вышла новая волна кочевников, нападавших на славянские поселения и примучивающие их -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</w:tblGrid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1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алан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2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авар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3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касог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4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жужани</w:t>
            </w:r>
          </w:p>
        </w:tc>
      </w:tr>
    </w:tbl>
    <w:p>
      <w:pPr>
        <w:pStyle w:val="Normal"/>
        <w:ind w:right="170" w:hanging="0"/>
        <w:jc w:val="both"/>
        <w:rPr/>
      </w:pPr>
      <w:r>
        <w:rPr/>
        <w:t xml:space="preserve">    </w:t>
      </w:r>
      <w:r>
        <w:rPr/>
        <w:t>41. Столицей соседствующего со славянскими союзами племен в 7-9 веках Хазарского каганата являлся город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</w:tblGrid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1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Булгар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2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Итил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3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Царьград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4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Варна</w:t>
            </w:r>
          </w:p>
        </w:tc>
      </w:tr>
    </w:tbl>
    <w:p>
      <w:pPr>
        <w:pStyle w:val="Normal"/>
        <w:ind w:right="170" w:hanging="0"/>
        <w:jc w:val="both"/>
        <w:rPr/>
      </w:pPr>
      <w:r>
        <w:rPr/>
        <w:t xml:space="preserve">    </w:t>
      </w:r>
      <w:r>
        <w:rPr/>
        <w:t>42.  Правитель Хазарии носил титул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</w:tblGrid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1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цар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2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базилевс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3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каган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4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хан</w:t>
            </w:r>
          </w:p>
        </w:tc>
      </w:tr>
    </w:tbl>
    <w:p>
      <w:pPr>
        <w:pStyle w:val="Normal"/>
        <w:ind w:right="170" w:hanging="0"/>
        <w:jc w:val="both"/>
        <w:rPr/>
      </w:pPr>
      <w:r>
        <w:rPr/>
        <w:t>43. Государство Хазарский каганат сложилось в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</w:tblGrid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1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Прикарпать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2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Предгорьях Алта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3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Нижнем Поволжье и Приазовь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4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Зауралье и в Западной Сибири</w:t>
            </w:r>
          </w:p>
        </w:tc>
      </w:tr>
    </w:tbl>
    <w:p>
      <w:pPr>
        <w:pStyle w:val="Normal"/>
        <w:ind w:right="170" w:hanging="0"/>
        <w:jc w:val="both"/>
        <w:rPr/>
      </w:pPr>
      <w:r>
        <w:rPr/>
        <w:t xml:space="preserve">    </w:t>
      </w:r>
      <w:r>
        <w:rPr/>
        <w:t>44.  В 10 в. Верхи Хазарского каганата единственными в Европе приняли в качестве официальной религии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</w:tblGrid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1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католичеств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2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иудаиз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3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буддиз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4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язычество    </w:t>
            </w:r>
          </w:p>
        </w:tc>
      </w:tr>
    </w:tbl>
    <w:p>
      <w:pPr>
        <w:pStyle w:val="Normal"/>
        <w:jc w:val="both"/>
        <w:rPr/>
      </w:pPr>
      <w:r>
        <w:rPr/>
        <w:t>45. Выделите из предложенного перечня города-центры Хазар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А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Итил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Б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Сарке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В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Булгар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Г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Таматарх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Д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Царьград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Выберите правильное сочетание бук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в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д</w:t>
            </w:r>
          </w:p>
        </w:tc>
      </w:tr>
    </w:tbl>
    <w:p>
      <w:pPr>
        <w:pStyle w:val="Normal"/>
        <w:ind w:right="170" w:hanging="0"/>
        <w:jc w:val="both"/>
        <w:rPr/>
      </w:pPr>
      <w:r>
        <w:rPr/>
        <w:t>46.  Государство Волжская Булгария сложилось в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</w:tblGrid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1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в низовьях Днестр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2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в среднем течении Волги и по Кам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3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в дельте Волг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4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в низовьях Дона</w:t>
            </w:r>
          </w:p>
        </w:tc>
      </w:tr>
    </w:tbl>
    <w:p>
      <w:pPr>
        <w:pStyle w:val="Normal"/>
        <w:ind w:right="170" w:hanging="0"/>
        <w:jc w:val="both"/>
        <w:rPr/>
      </w:pPr>
      <w:r>
        <w:rPr/>
        <w:t xml:space="preserve">    </w:t>
      </w:r>
      <w:r>
        <w:rPr/>
        <w:t>47. Столицей Великой Болгарии, созданной ханом Кубратом, сложившейся в 7 веке в Приазовье стал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Вар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Фанагор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Евпатор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Итиль</w:t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  <w:r>
        <w:rPr/>
        <w:t>48. Хан Аспарух стал основателем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Волжской Болгар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Дунайской Болгар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Хазар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Тюркского каганата</w:t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  <w:r>
        <w:rPr/>
        <w:t>49.Хан Батбай откочевал в леса между Камой и Волгой и основал там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Дунайской Болгар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Хазар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Тюркского каганат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Волжской Болгарии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50. Столицей Волжской Булгарии в 12 веке стал город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Итил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Булгар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Биляр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Шарукань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51. Волжская Болгария в 10 веке приняла  государственную религию благодаря контактам с арабскими торговцам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1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буддиз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2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исла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3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христианств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4)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 xml:space="preserve">иудаизм      </w:t>
            </w:r>
          </w:p>
        </w:tc>
      </w:tr>
    </w:tbl>
    <w:p>
      <w:pPr>
        <w:pStyle w:val="Normal"/>
        <w:ind w:right="170" w:hanging="0"/>
        <w:jc w:val="both"/>
        <w:rPr/>
      </w:pPr>
      <w:r>
        <w:rPr/>
        <w:t>52.  Укажите территорию, на которой в 9- 10 веках располагались кочевья печенегов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</w:tblGrid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1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Заонежь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2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Приднестровь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3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Подунавь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4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ind w:right="170" w:hanging="0"/>
              <w:jc w:val="both"/>
              <w:rPr/>
            </w:pPr>
            <w:r>
              <w:rPr/>
              <w:t>Заволжье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   </w:t>
      </w:r>
      <w:r>
        <w:rPr>
          <w:b/>
        </w:rPr>
        <w:t>Задания повышенной сложности.</w:t>
      </w:r>
    </w:p>
    <w:p>
      <w:pPr>
        <w:pStyle w:val="TextBody"/>
        <w:numPr>
          <w:ilvl w:val="0"/>
          <w:numId w:val="5"/>
        </w:numPr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 каком народе рассказывает следующий отрывок из труда Прокопия Кесарийского – «Они легко переносят жару и холод, и наготу тела, храбры и мужественны по отношению к своей стране, они ласковы к чужеземцам, высшее счастье для них – умереть за отечество». Ответ впишите в строку.</w:t>
      </w:r>
    </w:p>
    <w:p>
      <w:pPr>
        <w:pStyle w:val="TextBody"/>
        <w:ind w:left="36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: ________________________(антах-славянах)</w:t>
      </w:r>
    </w:p>
    <w:p>
      <w:pPr>
        <w:pStyle w:val="Normal"/>
        <w:ind w:left="360" w:hanging="0"/>
        <w:jc w:val="both"/>
        <w:rPr/>
      </w:pPr>
      <w:r>
        <w:rPr/>
        <w:t>2. Установите хронологическую последовательность борьбы праславян и славянских племен с кочевыми народами. Полученный результат занесите в таблицу.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856"/>
        <w:gridCol w:w="1980"/>
        <w:gridCol w:w="1980"/>
        <w:gridCol w:w="1980"/>
        <w:gridCol w:w="2127"/>
      </w:tblGrid>
      <w:tr>
        <w:trPr/>
        <w:tc>
          <w:tcPr>
            <w:tcW w:w="872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А)</w:t>
            </w:r>
          </w:p>
        </w:tc>
        <w:tc>
          <w:tcPr>
            <w:tcW w:w="8923" w:type="dxa"/>
            <w:gridSpan w:val="5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авары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Б)</w:t>
            </w:r>
          </w:p>
        </w:tc>
        <w:tc>
          <w:tcPr>
            <w:tcW w:w="8923" w:type="dxa"/>
            <w:gridSpan w:val="5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киммерийцы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В)</w:t>
            </w:r>
          </w:p>
        </w:tc>
        <w:tc>
          <w:tcPr>
            <w:tcW w:w="8923" w:type="dxa"/>
            <w:gridSpan w:val="5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скифы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Г)</w:t>
            </w:r>
          </w:p>
        </w:tc>
        <w:tc>
          <w:tcPr>
            <w:tcW w:w="8923" w:type="dxa"/>
            <w:gridSpan w:val="5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хазары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4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3. Установите соответствие между понятием и определением. Полученный ответ впишите в таблицу: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18"/>
        <w:gridCol w:w="1980"/>
        <w:gridCol w:w="1239"/>
        <w:gridCol w:w="741"/>
        <w:gridCol w:w="131"/>
        <w:gridCol w:w="1849"/>
        <w:gridCol w:w="2214"/>
      </w:tblGrid>
      <w:tr>
        <w:trPr/>
        <w:tc>
          <w:tcPr>
            <w:tcW w:w="4947" w:type="dxa"/>
            <w:gridSpan w:val="4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ПОНЯТИЕ</w:t>
            </w:r>
          </w:p>
        </w:tc>
        <w:tc>
          <w:tcPr>
            <w:tcW w:w="4935" w:type="dxa"/>
            <w:gridSpan w:val="4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каганат</w:t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А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ind w:left="99" w:hanging="0"/>
              <w:rPr/>
            </w:pPr>
            <w:r>
              <w:rPr/>
              <w:t>Название славян у византийских авторов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2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четверик</w:t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Б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ind w:left="99" w:hanging="0"/>
              <w:rPr/>
            </w:pPr>
            <w:r>
              <w:rPr/>
              <w:t>Славянское укрепленное поселение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3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городище</w:t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В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ind w:left="99" w:hanging="0"/>
              <w:rPr/>
            </w:pPr>
            <w:r>
              <w:rPr/>
              <w:t>Зерновая мера славян, заимствованная  у античных народов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4)</w:t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анты</w:t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Г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ind w:left="99" w:hanging="0"/>
              <w:rPr/>
            </w:pPr>
            <w:r>
              <w:rPr/>
              <w:t>Название государства у некоторых тюркских народов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137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872" w:type="dxa"/>
            <w:gridSpan w:val="2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Д)</w:t>
            </w:r>
          </w:p>
        </w:tc>
        <w:tc>
          <w:tcPr>
            <w:tcW w:w="40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орговое место у праславян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4</w:t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4.  Установите соответствие занятий людей в древности с типами хозяйства, к которым они относятся. Полученный ответ впишите в таблицу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540"/>
        <w:gridCol w:w="4063"/>
      </w:tblGrid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НЯТИЯ</w:t>
            </w:r>
          </w:p>
        </w:tc>
        <w:tc>
          <w:tcPr>
            <w:tcW w:w="460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ТИП ХОЗЯЙСТВ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гонная охо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4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сваивающее хозяйств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едение ско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40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изводящее хозяйств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делывание злаковых раст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бор дикорастущих ягод и гриб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right="170" w:hanging="0"/>
        <w:jc w:val="both"/>
        <w:rPr/>
      </w:pPr>
      <w:r>
        <w:rPr/>
        <w:t xml:space="preserve">5. </w:t>
      </w:r>
      <w:r>
        <w:rPr>
          <w:b/>
        </w:rPr>
        <w:t xml:space="preserve">                    Древнегреческий ученый Геродот о скифах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  </w:t>
      </w:r>
      <w:r>
        <w:rPr/>
        <w:t>Ближе всего от торговой гавани борисфенитов...обитают...эллинские скифы; за ними идет другое племя под названием ализоны. Они наряду с эллинскими скифами ведут одинаковый образ жизни с остальными скифами, однако сеют и питаются хлебом, луком, чесноком, чечевицей и просом. Севернее ализонов живут скифы-земледельцы. Они сеют зерно не для собствен</w:t>
        <w:softHyphen/>
        <w:t xml:space="preserve">ного пропитания, а на продажу...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Восточнее этих скифов-земледельцев...обитают скифы-кочевники; они вовсе ничего не сеют и не пашут..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За рекой Геррой идут так называемые царские владения. Живет там самое доблестное и наиболее многочисленное скиф</w:t>
        <w:softHyphen/>
        <w:t>ское племя. Эти скифы считают прочих скифов себе подвластны</w:t>
        <w:softHyphen/>
        <w:t>ми..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Обряды жертвоприношений всем богам и на всех празд</w:t>
        <w:softHyphen/>
        <w:t>нествах у них одинаковы и совершаются вот так: жертвенное животное ставят со связанными передними ногами. Приносящий жертву, стоя сзади, тянет за конец веревки и затем повергает жертву на землю. Во время падения животного жрец взывает к богу, которому приносит жертву. Затем он набрасывает петлю на шею животного и поворотом палки, всунутой в петлю, душит его. При этом огня не возжигают и не начинают посвящения или возлияния. После того как жертва задушена, обдирают шкуру и приступают к варке мяса...</w:t>
      </w:r>
    </w:p>
    <w:p>
      <w:pPr>
        <w:pStyle w:val="Normal"/>
        <w:widowControl w:val="false"/>
        <w:ind w:firstLine="540"/>
        <w:jc w:val="both"/>
        <w:rPr>
          <w:lang w:val="en-US" w:eastAsia="en-US"/>
        </w:rPr>
      </w:pPr>
      <w:r>
        <w:rPr/>
        <w:t>У скифов есть много предсказателей. Гадают они с по</w:t>
        <w:softHyphen/>
        <w:t>мощью множества ивовых прутьев следующим образом. Прино</w:t>
        <w:softHyphen/>
        <w:t>сят огромные связки прутьев и кладут на землю. Затем развя</w:t>
        <w:softHyphen/>
      </w:r>
      <w:bookmarkStart w:id="0" w:name="OCRUncertain013"/>
      <w:r>
        <w:rPr/>
        <w:t>з</w:t>
      </w:r>
      <w:bookmarkEnd w:id="0"/>
      <w:r>
        <w:rPr/>
        <w:t>ывают пучки и каждый прут один за другим раскладывают в ряд и затем изрекают предсказания. При этом гадатели вновь собирают прутья по одному и опять ск</w:t>
      </w:r>
      <w:bookmarkStart w:id="1" w:name="OCRUncertain014"/>
      <w:r>
        <w:rPr/>
        <w:t>л</w:t>
      </w:r>
      <w:bookmarkEnd w:id="1"/>
      <w:r>
        <w:rPr/>
        <w:t xml:space="preserve">адывают... </w:t>
      </w:r>
    </w:p>
    <w:p>
      <w:pPr>
        <w:pStyle w:val="Normal"/>
        <w:ind w:right="170" w:firstLine="540"/>
        <w:jc w:val="both"/>
        <w:rPr/>
      </w:pPr>
      <w:r>
        <w:rPr/>
        <w:t xml:space="preserve"> </w:t>
      </w:r>
      <w:r>
        <w:rPr/>
        <w:t>Все договоры о дружбе, освященные клятвой, у скифов совершаются так. В большую глиняную чашу наливают вино, смешанное с кровью участников договора (для этого делают укол шилом на коже или маленький надрез ножом). Затем в чашу погружают меч, стрелы, секиру и копье. После этого обряда произносят длинные заклинания, а затем как сами участники до</w:t>
        <w:softHyphen/>
        <w:t>говора, так и наиболее уважаемые из присутствующих пьют из чаши.</w:t>
      </w:r>
    </w:p>
    <w:p>
      <w:pPr>
        <w:pStyle w:val="Normal"/>
        <w:ind w:right="170" w:firstLine="540"/>
        <w:jc w:val="both"/>
        <w:rPr/>
      </w:pPr>
      <w:r>
        <w:rPr/>
        <w:t>Вопросы к тексту:</w:t>
      </w:r>
    </w:p>
    <w:p>
      <w:pPr>
        <w:pStyle w:val="Normal"/>
        <w:numPr>
          <w:ilvl w:val="0"/>
          <w:numId w:val="4"/>
        </w:numPr>
        <w:ind w:left="1365" w:right="170" w:hanging="825"/>
        <w:jc w:val="both"/>
        <w:rPr/>
      </w:pPr>
      <w:r>
        <w:rPr/>
        <w:t>Какие племена скифов упоминает автор? Перечислите их с опорой на текст.</w:t>
      </w:r>
    </w:p>
    <w:p>
      <w:pPr>
        <w:pStyle w:val="Normal"/>
        <w:numPr>
          <w:ilvl w:val="0"/>
          <w:numId w:val="4"/>
        </w:numPr>
        <w:ind w:left="1365" w:right="170" w:hanging="825"/>
        <w:jc w:val="both"/>
        <w:rPr/>
      </w:pPr>
      <w:r>
        <w:rPr/>
        <w:t>Как обряд жертвоприношения характеризует верования и занятия скифов? Свой ответ обоснуйте.</w:t>
      </w:r>
    </w:p>
    <w:p>
      <w:pPr>
        <w:pStyle w:val="Normal"/>
        <w:numPr>
          <w:ilvl w:val="0"/>
          <w:numId w:val="4"/>
        </w:numPr>
        <w:ind w:left="1365" w:right="170" w:hanging="825"/>
        <w:jc w:val="both"/>
        <w:rPr/>
      </w:pPr>
      <w:r>
        <w:rPr/>
        <w:t>Какие выводы об общественном строе скифов можно сделать на основании приведенного фрагмента?</w:t>
      </w:r>
    </w:p>
    <w:p>
      <w:pPr>
        <w:pStyle w:val="Normal"/>
        <w:numPr>
          <w:ilvl w:val="0"/>
          <w:numId w:val="3"/>
        </w:numPr>
        <w:ind w:left="960" w:right="170" w:hanging="420"/>
        <w:jc w:val="both"/>
        <w:rPr/>
      </w:pPr>
      <w:r>
        <w:rPr/>
        <w:t xml:space="preserve">Заполните пропуски в тексте: </w:t>
      </w:r>
    </w:p>
    <w:p>
      <w:pPr>
        <w:pStyle w:val="Normal"/>
        <w:ind w:right="170" w:firstLine="540"/>
        <w:jc w:val="both"/>
        <w:rPr/>
      </w:pPr>
      <w:r>
        <w:rPr/>
        <w:t>«Потерпев поражение от Хазар</w:t>
        <w:softHyphen/>
        <w:t xml:space="preserve">ского каганата, часть болгар отошла на Дунай, где в </w:t>
      </w:r>
      <w:r>
        <w:rPr>
          <w:lang w:val="en-US"/>
        </w:rPr>
        <w:t>IX</w:t>
      </w:r>
      <w:r>
        <w:rPr/>
        <w:t xml:space="preserve"> веке на Балканах образовалось государство Болгария.  Другая часть переселилась в Среднее</w:t>
      </w:r>
      <w:r>
        <w:rPr>
          <w:i/>
        </w:rPr>
        <w:t xml:space="preserve"> </w:t>
      </w:r>
      <w:r>
        <w:rPr/>
        <w:t>Поволжье</w:t>
      </w:r>
      <w:r>
        <w:rPr>
          <w:lang w:val="en-US" w:eastAsia="en-US"/>
        </w:rPr>
        <w:t xml:space="preserve"> —</w:t>
      </w:r>
      <w:r>
        <w:rPr/>
        <w:t xml:space="preserve"> на Волгу и Каму, где в </w:t>
      </w:r>
      <w:r>
        <w:rPr>
          <w:lang w:val="en-US"/>
        </w:rPr>
        <w:t>IX</w:t>
      </w:r>
      <w:r>
        <w:rPr/>
        <w:t xml:space="preserve"> веке образо</w:t>
        <w:softHyphen/>
        <w:t xml:space="preserve">вала Волжско-Камскую Булгарию. Они подчинили себе местные поволжско-финские народы, которые растворились среди более сильных болгар, передали им свой булгарский язык, но заимствовали местную земледельческую культуру. </w:t>
      </w:r>
    </w:p>
    <w:p>
      <w:pPr>
        <w:pStyle w:val="Normal"/>
        <w:ind w:right="170" w:firstLine="540"/>
        <w:jc w:val="both"/>
        <w:rPr/>
      </w:pPr>
      <w:r>
        <w:rPr/>
        <w:t xml:space="preserve">До </w:t>
      </w:r>
      <w:r>
        <w:rPr>
          <w:lang w:val="en-US"/>
        </w:rPr>
        <w:t>X</w:t>
      </w:r>
      <w:r>
        <w:rPr/>
        <w:t xml:space="preserve"> века Волжская Болгария была небольшим государством, зависимым от  хазар. Минуя Хазарский каганат, она поддерживала связь с мусульманами Средней Азии, откуда на Среднюю Волгу стал проникать __________. А в 922 году хан Алмас сделал ___________официальной религией государства.  В </w:t>
      </w:r>
      <w:r>
        <w:rPr>
          <w:lang w:val="en-US"/>
        </w:rPr>
        <w:t>XI</w:t>
      </w:r>
      <w:r>
        <w:rPr/>
        <w:t xml:space="preserve"> - первой половине </w:t>
      </w:r>
      <w:r>
        <w:rPr>
          <w:lang w:val="en-US"/>
        </w:rPr>
        <w:t>X</w:t>
      </w:r>
      <w:r>
        <w:rPr/>
        <w:t xml:space="preserve"> века происходит усиление Булгарии. Булгарские правители распространили свою власть на всю Среднюю и на Нижнюю Волгу. В конце </w:t>
      </w:r>
      <w:r>
        <w:rPr>
          <w:lang w:val="en-US"/>
        </w:rPr>
        <w:t>XII</w:t>
      </w:r>
      <w:r>
        <w:rPr/>
        <w:t xml:space="preserve"> века на левом берегу Волги, при впадении в нее реки Казанки была основана пограничная крепость Казань, призванная защищать северо-западные границы Булгарии. Под влияние Булгарии попали башкирские племена, обитавшие на Южном Урале».</w:t>
      </w:r>
    </w:p>
    <w:p>
      <w:pPr>
        <w:pStyle w:val="Normal"/>
        <w:ind w:left="540" w:right="170" w:hanging="0"/>
        <w:jc w:val="both"/>
        <w:rPr/>
      </w:pPr>
      <w:r>
        <w:rPr/>
        <w:t>Ответ: (ислам).</w:t>
      </w:r>
    </w:p>
    <w:p>
      <w:pPr>
        <w:pStyle w:val="Normal"/>
        <w:ind w:left="360" w:right="170" w:hanging="0"/>
        <w:jc w:val="both"/>
        <w:rPr/>
      </w:pPr>
      <w:r>
        <w:rPr/>
        <w:t>7. Назовите два степных кочевых народа, с которыми приходилось бороться славянам и их предкам.  Назовите не менее двух последствий этой борьбы.</w:t>
      </w:r>
    </w:p>
    <w:sectPr>
      <w:type w:val="nextPage"/>
      <w:pgSz w:w="11906" w:h="16838"/>
      <w:pgMar w:left="7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60"/>
        </w:tabs>
        <w:ind w:left="96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5:38:00Z</dcterms:created>
  <dc:creator>Customer</dc:creator>
  <dc:description/>
  <cp:keywords/>
  <dc:language>en-US</dc:language>
  <cp:lastModifiedBy>Customer</cp:lastModifiedBy>
  <cp:lastPrinted>2009-12-16T08:49:00Z</cp:lastPrinted>
  <dcterms:modified xsi:type="dcterms:W3CDTF">2009-12-16T05:49:00Z</dcterms:modified>
  <cp:revision>1</cp:revision>
  <dc:subject/>
  <dc:title>Русь изначальная</dc:title>
</cp:coreProperties>
</file>