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jc w:val="center"/>
        <w:rPr>
          <w:rFonts w:ascii="a_AlgeriusRough" w:hAnsi="a_AlgeriusRough" w:eastAsia="Times New Roman" w:cs="a_AlgeriusRough"/>
          <w:b/>
          <w:b/>
          <w:i/>
          <w:i/>
          <w:color w:val="000000"/>
          <w:sz w:val="36"/>
          <w:szCs w:val="36"/>
          <w:u w:val="single"/>
          <w:lang w:eastAsia="ru-RU"/>
        </w:rPr>
      </w:pPr>
      <w:r>
        <w:rPr>
          <w:rFonts w:eastAsia="Times New Roman" w:cs="a_AlgeriusRough" w:ascii="a_AlgeriusRough" w:hAnsi="a_AlgeriusRough"/>
          <w:b/>
          <w:i/>
          <w:color w:val="000000"/>
          <w:sz w:val="36"/>
          <w:szCs w:val="36"/>
          <w:u w:val="single"/>
          <w:lang w:eastAsia="ru-RU"/>
        </w:rPr>
        <w:t xml:space="preserve">Сценарий, посвященный весеннему дню </w:t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jc w:val="center"/>
        <w:rPr>
          <w:rFonts w:ascii="a_AlgeriusRough" w:hAnsi="a_AlgeriusRough" w:eastAsia="Times New Roman" w:cs="a_AlgeriusRough"/>
          <w:b/>
          <w:b/>
          <w:i/>
          <w:i/>
          <w:color w:val="000000"/>
          <w:sz w:val="36"/>
          <w:szCs w:val="36"/>
          <w:u w:val="single"/>
          <w:lang w:eastAsia="ru-RU"/>
        </w:rPr>
      </w:pPr>
      <w:r>
        <w:rPr>
          <w:rFonts w:eastAsia="a_AlgeriusRough" w:cs="a_AlgeriusRough" w:ascii="a_AlgeriusRough" w:hAnsi="a_AlgeriusRough"/>
          <w:b/>
          <w:i/>
          <w:color w:val="000000"/>
          <w:sz w:val="36"/>
          <w:szCs w:val="36"/>
          <w:u w:val="single"/>
          <w:lang w:eastAsia="ru-RU"/>
        </w:rPr>
        <w:t xml:space="preserve"> </w:t>
      </w:r>
      <w:r>
        <w:rPr>
          <w:rFonts w:eastAsia="Times New Roman" w:cs="a_AlgeriusRough" w:ascii="a_AlgeriusRough" w:hAnsi="a_AlgeriusRough"/>
          <w:b/>
          <w:i/>
          <w:color w:val="000000"/>
          <w:sz w:val="36"/>
          <w:szCs w:val="36"/>
          <w:u w:val="single"/>
          <w:lang w:eastAsia="ru-RU"/>
        </w:rPr>
        <w:t xml:space="preserve">8 марта (2012)  </w:t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jc w:val="center"/>
        <w:rPr>
          <w:rFonts w:ascii="a_AlgeriusRough" w:hAnsi="a_AlgeriusRough" w:eastAsia="Times New Roman" w:cs="a_AlgeriusRough"/>
          <w:b/>
          <w:b/>
          <w:i/>
          <w:i/>
          <w:color w:val="000000"/>
          <w:sz w:val="36"/>
          <w:szCs w:val="36"/>
          <w:u w:val="single"/>
          <w:lang w:eastAsia="ru-RU"/>
        </w:rPr>
      </w:pPr>
      <w:r>
        <w:rPr>
          <w:rFonts w:eastAsia="Times New Roman" w:cs="a_AlgeriusRough" w:ascii="a_AlgeriusRough" w:hAnsi="a_AlgeriusRough"/>
          <w:b/>
          <w:i/>
          <w:color w:val="000000"/>
          <w:sz w:val="36"/>
          <w:szCs w:val="36"/>
          <w:u w:val="single"/>
          <w:lang w:eastAsia="ru-RU"/>
        </w:rPr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jc w:val="center"/>
        <w:rPr>
          <w:rFonts w:ascii="a_AlgeriusRough" w:hAnsi="a_AlgeriusRough" w:eastAsia="Times New Roman" w:cs="a_AlgeriusRough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a_AlgeriusRough" w:ascii="a_AlgeriusRough" w:hAnsi="a_AlgeriusRough"/>
          <w:b/>
          <w:i/>
          <w:color w:val="000000"/>
          <w:sz w:val="28"/>
          <w:szCs w:val="28"/>
          <w:u w:val="single"/>
          <w:lang w:eastAsia="ru-RU"/>
        </w:rPr>
        <w:t>Педагога дополнительного образования</w:t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jc w:val="center"/>
        <w:rPr>
          <w:rFonts w:ascii="a_AlgeriusRough" w:hAnsi="a_AlgeriusRough" w:eastAsia="Times New Roman" w:cs="a_AlgeriusRough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a_AlgeriusRough" w:ascii="a_AlgeriusRough" w:hAnsi="a_AlgeriusRough"/>
          <w:b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jc w:val="center"/>
        <w:rPr>
          <w:rFonts w:ascii="a_AlgeriusRough" w:hAnsi="a_AlgeriusRough" w:eastAsia="Times New Roman" w:cs="a_AlgeriusRough"/>
          <w:b/>
          <w:b/>
          <w:i/>
          <w:i/>
          <w:color w:val="000000"/>
          <w:sz w:val="36"/>
          <w:szCs w:val="36"/>
          <w:u w:val="single"/>
          <w:lang w:eastAsia="ru-RU"/>
        </w:rPr>
      </w:pPr>
      <w:r>
        <w:rPr>
          <w:rFonts w:eastAsia="a_AlgeriusRough" w:cs="a_AlgeriusRough" w:ascii="a_AlgeriusRough" w:hAnsi="a_AlgeriusRough"/>
          <w:b/>
          <w:i/>
          <w:color w:val="000000"/>
          <w:sz w:val="36"/>
          <w:szCs w:val="36"/>
          <w:u w:val="single"/>
          <w:lang w:eastAsia="ru-RU"/>
        </w:rPr>
        <w:t xml:space="preserve"> </w:t>
      </w:r>
      <w:r>
        <w:rPr>
          <w:rFonts w:eastAsia="Times New Roman" w:cs="a_AlgeriusRough" w:ascii="a_AlgeriusRough" w:hAnsi="a_AlgeriusRough"/>
          <w:b/>
          <w:i/>
          <w:color w:val="000000"/>
          <w:sz w:val="24"/>
          <w:szCs w:val="24"/>
          <w:u w:val="single"/>
          <w:lang w:eastAsia="ru-RU"/>
        </w:rPr>
        <w:t>Тихомировой Марины Юрьевны</w:t>
      </w:r>
      <w:r>
        <w:rPr>
          <w:rFonts w:eastAsia="Times New Roman" w:cs="a_AlgeriusRough" w:ascii="a_AlgeriusRough" w:hAnsi="a_AlgeriusRough"/>
          <w:b/>
          <w:i/>
          <w:color w:val="000000"/>
          <w:sz w:val="36"/>
          <w:szCs w:val="36"/>
          <w:u w:val="single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Без объявления звучит мелодия любви из оперы «Травиата» </w:t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1. Выходят чтецы без объявления стихотворения:</w:t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лайд  - с  женскими ликами.</w:t>
      </w:r>
    </w:p>
    <w:p>
      <w:pPr>
        <w:pStyle w:val="Normal"/>
        <w:spacing w:lineRule="auto" w:line="240" w:before="150" w:after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ворение</w:t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61815" cy="6357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815" cy="635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69"/>
                            </w:tblGrid>
                            <w:tr>
                              <w:trPr/>
                              <w:tc>
                                <w:tcPr>
                                  <w:tcW w:w="68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Однажды Бога попросил мужчи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Создать ему объект его любви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Бог отозвался, выяснив причины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И создал женщину из плоти и крови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Немного света лунного прибавил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И солнечным сияньем осветил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Во нрав он кротость голубя добавил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А стройность серны в стане воплотил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Создатель так увлекся над твореньем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Что наделил ту женщину слезой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Вселил в нее он молнии мгновень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И легкость пуха он смешал с грозой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Наполнил голос соловьиным пеньем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Болтливостью сороки наделил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А в результате страстное творень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Всевышний для мужчины сотворил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Бог жизнь вдохнул в прекрасное создань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Просящему отдал его заказ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"Бери и мучайся", - сказал он на прощанье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"Люби и береги как божий глас"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С тех пор мужчина - пленник и хранитель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Прекрасной смеси, отданной ему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Он муж, любовник, критик и ценитель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А все вопросы - к Богу самому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лайды с портретами наших преподавателей и дет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5pt;height:500.6pt;mso-wrap-distance-left:9pt;mso-wrap-distance-right:9pt;mso-wrap-distance-top:0pt;mso-wrap-distance-bottom:10pt;margin-top:0.05pt;mso-position-vertical-relative:text;margin-left:69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869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69"/>
                      </w:tblGrid>
                      <w:tr>
                        <w:trPr/>
                        <w:tc>
                          <w:tcPr>
                            <w:tcW w:w="68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Однажды Бога попросил мужчи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Создать ему объект его любв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Бог отозвался, выяснив причины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И создал женщину из плоти и кров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Немного света лунного прибавил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И солнечным сияньем осветил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Во нрав он кротость голубя добавил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А стройность серны в стане воплотил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Создатель так увлекся над твореньем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Что наделил ту женщину слезой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Вселил в нее он молнии мгновень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И легкость пуха он смешал с грозой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Наполнил голос соловьиным пеньем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Болтливостью сороки наделил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А в результате страстное творень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Всевышний для мужчины сотворил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Бог жизнь вдохнул в прекрасное создань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Просящему отдал его заказ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"Бери и мучайся", - сказал он на прощанье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"Люби и береги как божий глас"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С тех пор мужчина - пленник и хранитель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Прекрасной смеси, отданной ему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Он муж, любовник, критик и ценитель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А все вопросы - к Богу самому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лайды с портретами наших преподавателей и дет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ыходят на сцену двое ведущих:</w:t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едущий 1  -педагог дополнительного образования Тихомирова Марина Юрьевна</w:t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обрый день, дорогие леди, сеньоры,  сударыни,  барышни… Мы рады приветствовать Вас в этот весенний день! Сколько улыбок, нежных и приветливых лиц. Позвольте поздравить Вас с прекрасным днем - 8 марта! Пожелать добра, света, любви, творческих побед.</w:t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егодня прозвучат поздравления  от  дорогих мужчин, а сейчас слово для поздравления предоставляется директору  ПУ - 70 , заслуженному учителю России  – Серовой Татьяне Александровне.</w:t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едущий 2М:</w:t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ма, мама!</w:t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этом слове солнца свет.</w:t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ма, мама!</w:t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учше слова в мире нет.</w:t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ма, мама!</w:t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роднее, чем она?</w:t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ма, мама!</w:t>
      </w:r>
    </w:p>
    <w:p>
      <w:pPr>
        <w:pStyle w:val="Normal"/>
        <w:tabs>
          <w:tab w:val="clear" w:pos="708"/>
          <w:tab w:val="left" w:pos="5895" w:leader="none"/>
          <w:tab w:val="left" w:pos="63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нее в глазах весна.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Ведущий1: 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всех мам  прозвучит весенний подарок от 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Марины Симонян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– песня  «»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Ведущий1: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 праздничный день принято дарить и получать подарки. А  также невозможно обойтись без  веселой  песни и  зажигательного танца.  Вот и к нам заглянула одна восточная красавица…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Для Вас танцует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Татьяна  Палкина « Восточный» танец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Ведущи2 М: 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а жизнь без цветов была бы прозаична и однообразна, в этом мы убеждаемся особенно  весной. Когда расцветают первые подснежники, пробивается первая  зеленая трава. Первый росток тянется к солнышку.  Потому что наступает время любви, когда все живое начинает новую жизнь…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от и сегодня нас порадуют наши дети – они  делают первые шаги на сцене…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ейчас для всех прозвучит песня: 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- «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Если в сердце живет любовь»,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а исполнит ее квартет   - Елизавета,  Ульяна,  Эльвира и   Виктория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-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едущий1: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весенний  день приятно получить поздравления, цветы, улыбки,  тем более, когда это делают мужчин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анцуйте с нами, танцуйте как мы, танцуйте – лучше нас!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едущий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всех языках мира звучит одинаково, ласково, нежно.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чется признаться нашим мамам в любви: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ма, мама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земле добрее всех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ма, мама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рит сказки, дарит смех.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ма, мама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-за нас порой грустит.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ма, мама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жалеет и простит.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Руки усталые тихо опущены, волосы русые в узел завязаны.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хая моя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жная моя,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ая мама.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Все мне мерещится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годы бывалые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Юности прожитой кофточка алая,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хая моя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жная моя,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ая мама.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вучит песня  -  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Росси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012год  -  объявлен годом Франции.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едущий 1: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Идет слайд –  Шекспиру 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Ведущий 2: </w:t>
        <w:tab/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юбовь - это энергия, которая движет жизнью.</w:t>
        <w:br/>
        <w:t>Любовь - это единственное чувство, которое не зависит ни от чего.</w:t>
        <w:br/>
        <w:t>Любовь - это основа мира.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Без объявлени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сонет В.Шекспира 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(в исполнении)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Земляковой Юлии 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еняется заставка на цветы….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Ведущий!: 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И продолжением удивительных слов В.Шекспира 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прозвучит песня -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«» в исполнении Салевой Светланы 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»  в исполнении Павловой Нины и  Земляковой Юлии 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осле песни идут сразу  слайды с видами Франции, Парижа. 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едущий1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ы хотим пожелать всем улыбок. Много цветов, радостных встреч, Новых свершений! Пусть жизнь вас радует, дарите друг другу любовь, ведь только она спасет мир. Мечта  всех женщин побывать в Париже. И сейчас вы окунетесь в волшебный мир  - сердце Франции  и любви – Париж.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1: В эти  предпраздничные дни мы поздравляем всех женщин с наступающим  8 марта, но эта неделя тоже праздничная  : празднуют масленицу,  пекут  блины, угощают  на славу, ходят в гости с песнями, танцами, угощениями. Вот и к нам заглянули шумные артисты (группа Виктора Львовича)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:</w:t>
      </w: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 xml:space="preserve"> С  Праздником</w:t>
      </w: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 xml:space="preserve"> весны и началом масленицы!!!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Приглашаем  дорогих и уважаемых  гостей на блины!!!</w:t>
      </w:r>
    </w:p>
    <w:sectPr>
      <w:footerReference w:type="default" r:id="rId2"/>
      <w:type w:val="nextPage"/>
      <w:pgSz w:w="11906" w:h="16838"/>
      <w:pgMar w:left="1418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AlgeriusRough">
    <w:charset w:val="cc"/>
    <w:family w:val="decorative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58:00Z</dcterms:created>
  <dc:creator>Пользователь</dc:creator>
  <dc:description/>
  <cp:keywords/>
  <dc:language>en-US</dc:language>
  <cp:lastModifiedBy>User</cp:lastModifiedBy>
  <cp:lastPrinted>2001-01-01T00:12:00Z</cp:lastPrinted>
  <dcterms:modified xsi:type="dcterms:W3CDTF">2013-02-06T09:13:00Z</dcterms:modified>
  <cp:revision>10</cp:revision>
  <dc:subject/>
  <dc:title>Сценарий, посвященный весеннему дню  8 марта (2011)</dc:title>
</cp:coreProperties>
</file>