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2F1F8" w:val="clear"/>
        <w:spacing w:before="0" w:after="300"/>
        <w:jc w:val="center"/>
        <w:rPr/>
      </w:pPr>
      <w:r>
        <w:rPr/>
        <w:t>Сердечный букет из воздушных шар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lineRule="atLeast" w:line="240" w:before="0" w:after="150"/>
              <w:rPr/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Представляем вам мастер-класс по созданию оригинальной фигуры из шаров:</w:t>
            </w:r>
            <w:r>
              <w:rPr>
                <w:rStyle w:val="Appleconvertedspace"/>
                <w:rFonts w:cs="Tahoma" w:ascii="Tahoma" w:hAnsi="Tahoma"/>
                <w:color w:val="303030"/>
                <w:sz w:val="20"/>
                <w:szCs w:val="20"/>
              </w:rPr>
              <w:t> </w:t>
            </w:r>
            <w:r>
              <w:rPr>
                <w:rStyle w:val="StrongEmphasis"/>
                <w:rFonts w:cs="Tahoma" w:ascii="Tahoma" w:hAnsi="Tahoma"/>
                <w:color w:val="303030"/>
                <w:sz w:val="20"/>
                <w:szCs w:val="20"/>
              </w:rPr>
              <w:t>букет цветов-сердечек из шаров.</w:t>
            </w:r>
            <w:r>
              <w:rPr>
                <w:rFonts w:cs="Tahoma" w:ascii="Tahoma" w:hAnsi="Tahoma"/>
                <w:color w:val="303030"/>
                <w:sz w:val="20"/>
                <w:szCs w:val="20"/>
              </w:rPr>
              <w:t> </w:t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Эта фигура из шаров подходит для подарков на день Святого Валентина, 8 марта, на свадьбу, для любого романтический повода.</w:t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Для создания нашей замечательной композиции из воздушных шаров вам понадобится: 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30"/>
              <w:ind w:left="300" w:hanging="36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насос для воздушных шаров,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0" w:hanging="36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десять зеленых воздушных шаров для моделирования (ШДМ),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0" w:hanging="36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2 розовых шара для моделировния (ШДМ),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0" w:hanging="36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10 шаров-сердечек размером 5",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300" w:hanging="36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время 10-30 минут.</w:t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Прежде чем приступить к работе, проведите уборку помещения, чтобы к шарам не прилипала пыль и мусор.</w:t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 </w:t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Надуйте один зеленый шар для моделирования, оставив небольшой "хвостик" для перемещения воздуха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На конце воздушного шара скрутите петлю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Рядом с первой петлей закрутите еще одну петлю, перемещая давление воздуха к головке шара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4051300" cy="3048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Создайте третью петлю и разверните плоскость трех получившихся петель перпендикулярно "стержню" оставшейся части шара. У нас получился стебель с тремя листочками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Надуйте красный шар в виде сердечка. Это будет бутон цветка из воздушных шаров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Прикрепите шар-сердце к трехлистнику стебля (зеленому ШДМ). Таким же образом создайте все цветы нашего букета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Возьмите один розовый воздушный шарик (ШДМ), надуйте его не до конца (оставьте кончик семь сантиметров). Сделайте у шарика "пинч-твист"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Соедините концы розового шара для моделирования для создания замкнутого круга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Кончик шара нужно отрезать почти под узел, чтобы он не мешал. У нас получилась перевязка для букета из шаров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Второй розовый шар для моделирования надуйте полностью, не оставляя кончика вообще, или оставив небольшой хвостик для передачи давления при скрутке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4051300" cy="3048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За тридцать сантиметров от узла сделайте одну достаточно большую петлю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4051300" cy="3048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Скрутите еще одну петлю такого же размера, чтобы второй конец шара был такой же длины, что и первый. У нас получился бантик для перевязки букета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Два розовых шара для моделирования соедините так, как показано на фотографии ниже. Для придания изящности букету, изогните концы бантика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038475" cy="2286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tLeast" w:line="240" w:before="0" w:after="15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t>Вставьте в перевязку букета все 10 цветков. Букет готов. Можно отправлять любимому человеку, юбиляру или партнеру по бизнесу.</w:t>
            </w:r>
          </w:p>
          <w:p>
            <w:pPr>
              <w:pStyle w:val="Style14"/>
              <w:spacing w:lineRule="atLeast" w:line="240" w:before="0" w:after="150"/>
              <w:jc w:val="center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drawing>
                <wp:inline distT="0" distB="0" distL="0" distR="0">
                  <wp:extent cx="3419475" cy="4572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40"/>
              <w:rPr>
                <w:rFonts w:ascii="Tahoma" w:hAnsi="Tahoma" w:cs="Tahoma"/>
                <w:color w:val="303030"/>
                <w:sz w:val="20"/>
                <w:szCs w:val="20"/>
              </w:rPr>
            </w:pPr>
            <w:r>
              <w:rPr>
                <w:rFonts w:cs="Tahoma" w:ascii="Tahoma" w:hAnsi="Tahoma"/>
                <w:color w:val="303030"/>
                <w:sz w:val="20"/>
                <w:szCs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18:00Z</dcterms:created>
  <dc:creator>Лариса</dc:creator>
  <dc:description/>
  <cp:keywords/>
  <dc:language>en-US</dc:language>
  <cp:lastModifiedBy>Лариса</cp:lastModifiedBy>
  <dcterms:modified xsi:type="dcterms:W3CDTF">2013-02-13T13:19:00Z</dcterms:modified>
  <cp:revision>2</cp:revision>
  <dc:subject/>
  <dc:title>Сердечный букет из воздушных шаров</dc:title>
</cp:coreProperties>
</file>