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ГРА ЭРУДИ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нные материалы могут использоваться для организации и проведения школьных олимпиад и соревнований по правилам дорожного движения среди учащихся 5-х и 6-х клас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И соревнова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форм и методов работы по пропаганде безопасности дорожного дви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паганда ПДД среди обучающихся, привитие им твердых навыков безопасного поведения на дорог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верка уровня и качества теоретической и практической подготовки учащихся по ПД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явление сильнейших команд – участниц и установление дружеских контактов между ученическими коллективами шко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учащихся сознательного и ответственного отношения к вопросу личной и общественной безопасности в условиях дорожного дви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крепление учащимися знаний ПДД и навыков безопасного поведения на дорог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влечение учащихся к участию в пропаганде среди сверстников правил безопасного поведения на дорог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РЯДОК ПРОВЕДЕНИЯ соревнова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ревнования могут проводиться как в командном, так и в личном первенстве. Количество участников определяется заранее. Назначается судейская команда. Для более организованного проведения соревнований целесообразно разработать для команд путевые листы, где указыв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участников команды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еречень этапов игр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этих этап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ность прохождения этапов команд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удьи проставляют в путевые листы баллы, полученные командами на каждом этапе соревн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: Литературны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оспитание у детей общей культуры  безопасного поведения на улиц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Собрать пословицы, поговорки и афоризмы на тему: «Береженого Бог береж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рточки учитель предварительно разрезает и перемешивает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</w:tblGrid>
      <w:tr>
        <w:trPr>
          <w:trHeight w:val="5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торожность -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ь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олове нет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 в аптеке не купишь.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Бога надейся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сам не плошай.</w:t>
            </w:r>
          </w:p>
        </w:tc>
      </w:tr>
      <w:tr>
        <w:trPr>
          <w:trHeight w:val="5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ляд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жде чем прыгнуть.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шибся, что ушибся 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перед наука.</w:t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аботаешь до поту 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ешь в охоту.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ше едешь –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льше будешь.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чше идти да присаживаться в пут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м бежать, а потом лежать.</w:t>
            </w:r>
          </w:p>
        </w:tc>
      </w:tr>
      <w:tr>
        <w:trPr>
          <w:trHeight w:val="5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й правила движения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таблицу умножения.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дя на колесе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май, что под колесо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оценки</w:t>
      </w:r>
      <w:r>
        <w:rPr>
          <w:rFonts w:cs="Times New Roman" w:ascii="Times New Roman" w:hAnsi="Times New Roman"/>
          <w:sz w:val="28"/>
          <w:szCs w:val="28"/>
        </w:rPr>
        <w:t xml:space="preserve">: 1) на выполнение задания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водится определенное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) каждая верно сложен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словица – по 1 балл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: Дорожные зна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верить знание детьми основных групп дорожных зна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Назвать предложенные знаки (картинки). Дополнительно назвать группы дорожных знаков, к которым относят знаки, названные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88595</wp:posOffset>
            </wp:positionV>
            <wp:extent cx="1032510" cy="828040"/>
            <wp:effectExtent l="0" t="0" r="0" b="0"/>
            <wp:wrapTight wrapText="bothSides">
              <wp:wrapPolygon edited="0">
                <wp:start x="-393" y="0"/>
                <wp:lineTo x="-393" y="20861"/>
                <wp:lineTo x="21514" y="20861"/>
                <wp:lineTo x="21514" y="0"/>
                <wp:lineTo x="-39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07160</wp:posOffset>
            </wp:positionH>
            <wp:positionV relativeFrom="paragraph">
              <wp:posOffset>217170</wp:posOffset>
            </wp:positionV>
            <wp:extent cx="923925" cy="704850"/>
            <wp:effectExtent l="0" t="0" r="0" b="0"/>
            <wp:wrapTight wrapText="bothSides">
              <wp:wrapPolygon edited="0">
                <wp:start x="-440" y="0"/>
                <wp:lineTo x="-440" y="21008"/>
                <wp:lineTo x="21819" y="21008"/>
                <wp:lineTo x="21819" y="0"/>
                <wp:lineTo x="-440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28570</wp:posOffset>
            </wp:positionH>
            <wp:positionV relativeFrom="paragraph">
              <wp:posOffset>188595</wp:posOffset>
            </wp:positionV>
            <wp:extent cx="942975" cy="733425"/>
            <wp:effectExtent l="0" t="0" r="0" b="0"/>
            <wp:wrapTight wrapText="bothSides">
              <wp:wrapPolygon edited="0">
                <wp:start x="-434" y="0"/>
                <wp:lineTo x="-434" y="21307"/>
                <wp:lineTo x="21816" y="21307"/>
                <wp:lineTo x="21816" y="0"/>
                <wp:lineTo x="-434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              2                                   3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                                     5                                  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1940</wp:posOffset>
            </wp:positionH>
            <wp:positionV relativeFrom="paragraph">
              <wp:posOffset>43815</wp:posOffset>
            </wp:positionV>
            <wp:extent cx="914400" cy="685800"/>
            <wp:effectExtent l="0" t="0" r="0" b="0"/>
            <wp:wrapTight wrapText="bothSides">
              <wp:wrapPolygon edited="0">
                <wp:start x="-445" y="0"/>
                <wp:lineTo x="-445" y="20994"/>
                <wp:lineTo x="21599" y="20994"/>
                <wp:lineTo x="21599" y="0"/>
                <wp:lineTo x="-445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07160</wp:posOffset>
            </wp:positionH>
            <wp:positionV relativeFrom="paragraph">
              <wp:posOffset>24765</wp:posOffset>
            </wp:positionV>
            <wp:extent cx="923925" cy="704850"/>
            <wp:effectExtent l="0" t="0" r="0" b="0"/>
            <wp:wrapTight wrapText="bothSides">
              <wp:wrapPolygon edited="0">
                <wp:start x="-440" y="0"/>
                <wp:lineTo x="-440" y="21006"/>
                <wp:lineTo x="21819" y="21006"/>
                <wp:lineTo x="21819" y="0"/>
                <wp:lineTo x="-440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48560</wp:posOffset>
            </wp:positionH>
            <wp:positionV relativeFrom="paragraph">
              <wp:posOffset>24765</wp:posOffset>
            </wp:positionV>
            <wp:extent cx="914400" cy="704850"/>
            <wp:effectExtent l="0" t="0" r="0" b="0"/>
            <wp:wrapTight wrapText="bothSides">
              <wp:wrapPolygon edited="0">
                <wp:start x="-445" y="0"/>
                <wp:lineTo x="-445" y="21004"/>
                <wp:lineTo x="21599" y="21004"/>
                <wp:lineTo x="21599" y="0"/>
                <wp:lineTo x="-445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1485</wp:posOffset>
            </wp:positionH>
            <wp:positionV relativeFrom="paragraph">
              <wp:posOffset>125730</wp:posOffset>
            </wp:positionV>
            <wp:extent cx="690245" cy="746760"/>
            <wp:effectExtent l="0" t="0" r="0" b="0"/>
            <wp:wrapTight wrapText="bothSides">
              <wp:wrapPolygon edited="0">
                <wp:start x="-584" y="0"/>
                <wp:lineTo x="-584" y="20928"/>
                <wp:lineTo x="21449" y="20928"/>
                <wp:lineTo x="21449" y="0"/>
                <wp:lineTo x="-584" y="0"/>
              </wp:wrapPolygon>
            </wp:wrapTight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7                                   8                                  9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00960</wp:posOffset>
            </wp:positionH>
            <wp:positionV relativeFrom="paragraph">
              <wp:posOffset>68580</wp:posOffset>
            </wp:positionV>
            <wp:extent cx="762000" cy="695325"/>
            <wp:effectExtent l="0" t="0" r="0" b="0"/>
            <wp:wrapTight wrapText="bothSides">
              <wp:wrapPolygon edited="0">
                <wp:start x="-536" y="0"/>
                <wp:lineTo x="-536" y="21297"/>
                <wp:lineTo x="21600" y="21297"/>
                <wp:lineTo x="21600" y="0"/>
                <wp:lineTo x="-536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04645</wp:posOffset>
            </wp:positionH>
            <wp:positionV relativeFrom="paragraph">
              <wp:posOffset>68580</wp:posOffset>
            </wp:positionV>
            <wp:extent cx="653415" cy="914400"/>
            <wp:effectExtent l="0" t="0" r="0" b="0"/>
            <wp:wrapTight wrapText="bothSides">
              <wp:wrapPolygon edited="0">
                <wp:start x="-622" y="0"/>
                <wp:lineTo x="-622" y="21143"/>
                <wp:lineTo x="21405" y="21143"/>
                <wp:lineTo x="21405" y="0"/>
                <wp:lineTo x="-622" y="0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10                                               1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14070</wp:posOffset>
            </wp:positionH>
            <wp:positionV relativeFrom="paragraph">
              <wp:posOffset>41275</wp:posOffset>
            </wp:positionV>
            <wp:extent cx="790575" cy="733425"/>
            <wp:effectExtent l="0" t="0" r="0" b="0"/>
            <wp:wrapTight wrapText="bothSides">
              <wp:wrapPolygon edited="0">
                <wp:start x="-518" y="0"/>
                <wp:lineTo x="-518" y="21308"/>
                <wp:lineTo x="21858" y="21308"/>
                <wp:lineTo x="21858" y="0"/>
                <wp:lineTo x="-518" y="0"/>
              </wp:wrapPolygon>
            </wp:wrapTight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68550</wp:posOffset>
            </wp:positionH>
            <wp:positionV relativeFrom="paragraph">
              <wp:posOffset>41275</wp:posOffset>
            </wp:positionV>
            <wp:extent cx="638175" cy="914400"/>
            <wp:effectExtent l="0" t="0" r="0" b="0"/>
            <wp:wrapTight wrapText="bothSides">
              <wp:wrapPolygon edited="0">
                <wp:start x="-641" y="0"/>
                <wp:lineTo x="-641" y="21143"/>
                <wp:lineTo x="21920" y="21143"/>
                <wp:lineTo x="21920" y="0"/>
                <wp:lineTo x="-641" y="0"/>
              </wp:wrapPolygon>
            </wp:wrapTight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44" r="-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Критерии оценки</w:t>
      </w:r>
      <w:r>
        <w:rPr>
          <w:rFonts w:cs="Times New Roman" w:ascii="Times New Roman" w:hAnsi="Times New Roman"/>
          <w:sz w:val="28"/>
          <w:szCs w:val="28"/>
        </w:rPr>
        <w:t xml:space="preserve">: 1) на выполнение задания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водится определенное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) каждый верно названный зна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– </w:t>
      </w:r>
      <w:r>
        <w:rPr>
          <w:rFonts w:cs="Times New Roman" w:ascii="Times New Roman" w:hAnsi="Times New Roman"/>
          <w:sz w:val="28"/>
          <w:szCs w:val="28"/>
        </w:rPr>
        <w:t xml:space="preserve">по 1 баллу, за название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руппы дорожных знаков – по 2 балла дополнительно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Этап: Понятия и терми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акрепление знаний основных понятий и терминов, используемых в правилах дорож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Вспомнить названия основных понятий и терминов, связанных с дорожным дви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втобан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бустроенная или приспособленная и используемая для движения транспортных средств и пешеходов полоса земл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е, возникшие в процессе движения по дороге транспортного средства и с его участием, при котором погибли или ранены люди, повреждены транспортные средст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чение дороги с железнодорожными путями на одном уровн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Транспортные средства, приводимые в движение двигателе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ость дороги в условиях тумана, дождя, снегопада, а также в сумерках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пережение одного или нескольких движущихся транспортных средств, связанное с выездом на полосу встречного движе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меренное прекращение движения транспортного средства на время до 5 мину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находящееся вне транспортного средства на дороге и не производящее на ней работу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аво на первоочередное движение в намеченном направлении по отношению к другим участникам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Критерии оценки</w:t>
      </w:r>
      <w:r>
        <w:rPr>
          <w:rFonts w:cs="Times New Roman" w:ascii="Times New Roman" w:hAnsi="Times New Roman"/>
          <w:sz w:val="28"/>
          <w:szCs w:val="28"/>
        </w:rPr>
        <w:t xml:space="preserve">: 1) на выполнение задания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водится определенное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) за каждый верный ответ – по 1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ллу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: Блиц - турни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оспитать у учащихся интерес к знаниям истории автомобилестроения в нашей стране и в мир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Дать ответы на блиц –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Эмблемой этого автомобиля является круг, разделенный на 4 четверти, окрашенный в традиционные баварские цвета – белый и синий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имволом одной из крупных японских автомобильных фирм является три ромба, которые символизируют честность, ответственность и взаимопонимание. Назови эту фирму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ри эллипса – эмблема этого автомобиля, появилась в 1989 году. Вертикальный и горизонтальный складываются в букву «Т», что означает дух созидания в разработках. Назови марку автомобиля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 легкового автомобиля из столицы Росси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завод грузовиков в Москве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городского «дорогого» транспорта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и братьев Луи, Марселя и Фернана, основавших известную французскую автомобильную корпорацию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делают автомобили «Опель – Кадет»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на автомобиля «Сузуки»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ип автомобиля имеет застекленную перегородку позади переднего сидения?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езосколочное стекло, используемое в автомобилестроении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вод легковых автомобилей на реке Волге, чьим символом является плывущая ладь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Критерии оценки</w:t>
      </w:r>
      <w:r>
        <w:rPr>
          <w:rFonts w:cs="Times New Roman" w:ascii="Times New Roman" w:hAnsi="Times New Roman"/>
          <w:sz w:val="28"/>
          <w:szCs w:val="28"/>
        </w:rPr>
        <w:t xml:space="preserve">: 1) на выполнение задания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водится определенное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) за каждый верный ответ – по 1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баллу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: Ребус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ие познавательной активности учащихся, их сообразительности и фантаз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: Разгадать предложенные ребусы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6235</wp:posOffset>
            </wp:positionH>
            <wp:positionV relativeFrom="paragraph">
              <wp:posOffset>98425</wp:posOffset>
            </wp:positionV>
            <wp:extent cx="2057400" cy="807085"/>
            <wp:effectExtent l="0" t="0" r="0" b="0"/>
            <wp:wrapTight wrapText="bothSides">
              <wp:wrapPolygon edited="0">
                <wp:start x="-198" y="0"/>
                <wp:lineTo x="-198" y="20894"/>
                <wp:lineTo x="21599" y="20894"/>
                <wp:lineTo x="21599" y="0"/>
                <wp:lineTo x="-198" y="0"/>
              </wp:wrapPolygon>
            </wp:wrapTight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07365</wp:posOffset>
            </wp:positionH>
            <wp:positionV relativeFrom="paragraph">
              <wp:posOffset>78105</wp:posOffset>
            </wp:positionV>
            <wp:extent cx="1714500" cy="671830"/>
            <wp:effectExtent l="0" t="0" r="0" b="0"/>
            <wp:wrapTight wrapText="bothSides">
              <wp:wrapPolygon edited="0">
                <wp:start x="-236" y="0"/>
                <wp:lineTo x="-236" y="20814"/>
                <wp:lineTo x="21599" y="20814"/>
                <wp:lineTo x="21599" y="0"/>
                <wp:lineTo x="-236" y="0"/>
              </wp:wrapPolygon>
            </wp:wrapTight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3555</wp:posOffset>
            </wp:positionH>
            <wp:positionV relativeFrom="paragraph">
              <wp:posOffset>95885</wp:posOffset>
            </wp:positionV>
            <wp:extent cx="2061210" cy="836295"/>
            <wp:effectExtent l="0" t="0" r="0" b="0"/>
            <wp:wrapTight wrapText="bothSides">
              <wp:wrapPolygon edited="0">
                <wp:start x="-197" y="0"/>
                <wp:lineTo x="-197" y="21148"/>
                <wp:lineTo x="21557" y="21148"/>
                <wp:lineTo x="21557" y="0"/>
                <wp:lineTo x="-197" y="0"/>
              </wp:wrapPolygon>
            </wp:wrapTight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87375</wp:posOffset>
            </wp:positionH>
            <wp:positionV relativeFrom="paragraph">
              <wp:posOffset>76200</wp:posOffset>
            </wp:positionV>
            <wp:extent cx="1826260" cy="641985"/>
            <wp:effectExtent l="0" t="0" r="0" b="0"/>
            <wp:wrapTight wrapText="bothSides">
              <wp:wrapPolygon edited="0">
                <wp:start x="-222" y="0"/>
                <wp:lineTo x="-222" y="21148"/>
                <wp:lineTo x="21625" y="21148"/>
                <wp:lineTo x="21625" y="0"/>
                <wp:lineTo x="-222" y="0"/>
              </wp:wrapPolygon>
            </wp:wrapTight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09600</wp:posOffset>
            </wp:positionH>
            <wp:positionV relativeFrom="paragraph">
              <wp:posOffset>65405</wp:posOffset>
            </wp:positionV>
            <wp:extent cx="1804035" cy="746125"/>
            <wp:effectExtent l="0" t="0" r="0" b="0"/>
            <wp:wrapTight wrapText="bothSides">
              <wp:wrapPolygon edited="0">
                <wp:start x="-226" y="0"/>
                <wp:lineTo x="-226" y="20947"/>
                <wp:lineTo x="21664" y="20947"/>
                <wp:lineTo x="21664" y="0"/>
                <wp:lineTo x="-226" y="0"/>
              </wp:wrapPolygon>
            </wp:wrapTight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: 1) на выполнение задания отводится опреде-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ленное врем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2) за каждый верный ответ – по 1 баллу.</w:t>
      </w:r>
    </w:p>
    <w:p>
      <w:pPr>
        <w:pStyle w:val="Normal"/>
        <w:ind w:left="360"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: Исторический.</w:t>
      </w:r>
    </w:p>
    <w:p>
      <w:pPr>
        <w:pStyle w:val="Normal"/>
        <w:ind w:firstLine="75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Развитие познавательной активности учащихся. Развитие навыков самостоятельной работы с различными источниками информации. </w:t>
      </w:r>
    </w:p>
    <w:p>
      <w:pPr>
        <w:pStyle w:val="Normal"/>
        <w:ind w:firstLine="75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: Целесообразно дать возможность детям заранее найти ответы на задания исторического характера, т.е. данный этап можно рассматривать как домашнее задание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овите родину паровых дилижансов: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глия                         2.  Германия                           3. Дания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ания «Дженерал – Моторс» создала самую длинную машину, в которой имеется бассейн, кровать и вертолет на багажнике. Длина ее составляет …?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0 метров               2. 23 метра                      3. 30 метров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акой стране был испытан первый мотоцикл?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 Франции            2. В Германии                  3. В Англии </w:t>
      </w:r>
    </w:p>
    <w:p>
      <w:pPr>
        <w:pStyle w:val="Normal"/>
        <w:ind w:firstLine="757"/>
        <w:rPr/>
      </w:pPr>
      <w:r>
        <w:rPr>
          <w:rFonts w:cs="Times New Roman" w:ascii="Times New Roman" w:hAnsi="Times New Roman"/>
          <w:sz w:val="28"/>
          <w:szCs w:val="28"/>
        </w:rPr>
        <w:t>4. Какая фирма в 1996 году предусмотрела направлять первые порции выхлопных газов после запуска в пластиковый мешок в багажнике?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Мицубиси»           2. СААБ                             3. «Фиат»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были экипированы первые регулировщики Советской России в 1918 году?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истком   2. Свистком и деревянным жезлом   3. Жезлом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1989 году в Эстонии проводился эксперимент по борьбе с пьяницами за рулем, при этом наказывался и автомобиль: на нем наносилась на регистрационном знаке …?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ква «П»              2. Буква «О»                         3. Буква «В»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то был первым инспектором по регулированию уличного движения в Москве?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Г.Швайко           2. Б.М.Соколов                   3. В.С.Чугунов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гда появился первый регулировщик на улицах Москвы?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1924                     2. В 1931                                 3. В 1936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то впервые ввел в обиход слово «мотоцикл»?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ймлер    2. Вольфмюллер          3. Братья Хильдебранд</w:t>
      </w:r>
    </w:p>
    <w:p>
      <w:pPr>
        <w:pStyle w:val="Normal"/>
        <w:ind w:firstLine="757"/>
        <w:rPr/>
      </w:pPr>
      <w:r>
        <w:rPr>
          <w:rFonts w:cs="Times New Roman" w:ascii="Times New Roman" w:hAnsi="Times New Roman"/>
          <w:sz w:val="28"/>
          <w:szCs w:val="28"/>
        </w:rPr>
        <w:t>10. В какой стране выдано первое водительское удостоверение на право управления ТС?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 Франции          2. В Германии                      3. В России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какой стране зафиксирован первый наезд автомобиля на человека?</w:t>
      </w:r>
    </w:p>
    <w:p>
      <w:pPr>
        <w:pStyle w:val="Normal"/>
        <w:ind w:firstLine="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ША                 2. Во Франции                       3. В Англ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итерии оценки: 1) на выполнение задания отводится определенное время 2) за каждый верный ответ – по 1 баллу. </w:t>
      </w:r>
    </w:p>
    <w:p>
      <w:pPr>
        <w:pStyle w:val="Normal"/>
        <w:ind w:left="360"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: Угадай-ка.</w:t>
      </w:r>
    </w:p>
    <w:p>
      <w:pPr>
        <w:pStyle w:val="Normal"/>
        <w:ind w:firstLine="75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ие познавательной активности учащихся. Проверка знаний понятий и терминов.</w:t>
      </w:r>
    </w:p>
    <w:p>
      <w:pPr>
        <w:pStyle w:val="Normal"/>
        <w:ind w:firstLine="75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Разгадать кроссворд. Задание выполняется всей командой.</w:t>
      </w:r>
    </w:p>
    <w:p>
      <w:pPr>
        <w:pStyle w:val="Normal"/>
        <w:tabs>
          <w:tab w:val="clear" w:pos="708"/>
          <w:tab w:val="left" w:pos="3848" w:leader="none"/>
        </w:tabs>
        <w:ind w:firstLine="75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585</wp:posOffset>
                </wp:positionH>
                <wp:positionV relativeFrom="paragraph">
                  <wp:posOffset>103505</wp:posOffset>
                </wp:positionV>
                <wp:extent cx="2743200" cy="3657600"/>
                <wp:effectExtent l="6350" t="5080" r="635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657600"/>
                          <a:chOff x="0" y="0"/>
                          <a:chExt cx="2743200" cy="365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365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3000"/>
                              <a:ext cx="22860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57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43000"/>
                              <a:ext cx="22860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57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28800"/>
                              <a:ext cx="228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457200"/>
                              <a:ext cx="228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914400"/>
                              <a:ext cx="22860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0"/>
                                  <a:ext cx="2286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28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0"/>
                                  <a:ext cx="2286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914400" y="1600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457200"/>
                              <a:ext cx="22860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57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914400"/>
                              <a:ext cx="22860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57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228600"/>
                              <a:ext cx="22860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57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1371600"/>
                              <a:ext cx="22860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57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1600200"/>
                              <a:ext cx="228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685800"/>
                              <a:ext cx="228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1600200"/>
                              <a:ext cx="228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0200" y="1371600"/>
                              <a:ext cx="228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0200" y="457200"/>
                              <a:ext cx="228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0"/>
                              <a:ext cx="228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914400"/>
                              <a:ext cx="22860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57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7400" y="914400"/>
                              <a:ext cx="22860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0"/>
                                  <a:ext cx="2286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28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0"/>
                                  <a:ext cx="2286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828800" y="914400"/>
                              <a:ext cx="228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4600" y="685800"/>
                              <a:ext cx="228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457200"/>
                              <a:ext cx="228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0" y="1600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7400" y="2971800"/>
                              <a:ext cx="22860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57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274320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0"/>
                              <a:ext cx="2286000" cy="22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4400" y="0"/>
                                <a:ext cx="137160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914400" cy="228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42720" y="-342720"/>
                                    <a:ext cx="22860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42720" y="-11412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4120" y="-11412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160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914400" cy="228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42720" y="-342720"/>
                                    <a:ext cx="22860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42720" y="-11412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4120" y="-11412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4120" y="-11412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8.15pt;width:216pt;height:288pt" coordorigin="771,163" coordsize="4320,5760">
                <v:group id="shape_0" style="position:absolute;left:771;top:163;width:4320;height:5760">
                  <v:group id="shape_0" style="position:absolute;left:771;top:1963;width:360;height:1080">
                    <v:group id="shape_0" style="position:absolute;left:771;top:1963;width:360;height:720">
                      <v:rect id="shape_0" fillcolor="white" stroked="t" o:allowincell="f" style="position:absolute;left:771;top:1963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71,2323" to="1130,2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771;top:2683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491;top:1963;width:360;height:1080">
                    <v:group id="shape_0" style="position:absolute;left:1491;top:1963;width:360;height:720">
                      <v:rect id="shape_0" fillcolor="white" stroked="t" o:allowincell="f" style="position:absolute;left:1491;top:1963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91,2323" to="1850,2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1491;top:2683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71;top:3043;width:360;height:1440">
                    <v:rect id="shape_0" fillcolor="white" stroked="t" o:allowincell="f" style="position:absolute;left:771;top:3043;width:35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1;top:3403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71,3763" to="1130,3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51;top:883;width:360;height:1440">
                    <v:rect id="shape_0" fillcolor="white" stroked="t" o:allowincell="f" style="position:absolute;left:1851;top:883;width:35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51;top:1243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51,1603" to="2210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1;top:1603;width:360;height:3600">
                    <v:group id="shape_0" style="position:absolute;left:1131;top:1603;width:360;height:2160">
                      <v:group id="shape_0" style="position:absolute;left:1131;top:1603;width:360;height:1440">
                        <v:rect id="shape_0" fillcolor="white" stroked="t" o:allowincell="f" style="position:absolute;left:1131;top:1603;width:35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31;top:1963;width:35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131,2323" to="1490,23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31;top:3043;width:360;height:720">
                        <v:rect id="shape_0" fillcolor="white" stroked="t" o:allowincell="f" style="position:absolute;left:1131;top:3043;width:35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131,3403" to="1490,3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1;top:3043;width:360;height:2160">
                      <v:group id="shape_0" style="position:absolute;left:1131;top:3043;width:360;height:1440">
                        <v:rect id="shape_0" fillcolor="white" stroked="t" o:allowincell="f" style="position:absolute;left:1131;top:3043;width:35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31;top:3403;width:35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131,3763" to="1490,37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31;top:4483;width:360;height:720">
                        <v:rect id="shape_0" fillcolor="white" stroked="t" o:allowincell="f" style="position:absolute;left:1131;top:4483;width:35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131,4843" to="1490,48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rect id="shape_0" fillcolor="white" stroked="t" o:allowincell="f" style="position:absolute;left:2211;top:268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1;top:124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491;top:883;width:360;height:1080">
                    <v:group id="shape_0" style="position:absolute;left:1491;top:883;width:360;height:720">
                      <v:rect id="shape_0" fillcolor="white" stroked="t" o:allowincell="f" style="position:absolute;left:1491;top:883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91,1243" to="1850,12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1491;top:1603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211;top:1603;width:360;height:1080">
                    <v:group id="shape_0" style="position:absolute;left:2211;top:1603;width:360;height:720">
                      <v:rect id="shape_0" fillcolor="white" stroked="t" o:allowincell="f" style="position:absolute;left:2211;top:1603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211,1963" to="2570,19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2211;top:2323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211;top:523;width:360;height:1080">
                    <v:group id="shape_0" style="position:absolute;left:2211;top:523;width:360;height:720">
                      <v:rect id="shape_0" fillcolor="white" stroked="t" o:allowincell="f" style="position:absolute;left:2211;top:523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211,883" to="2570,8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2211;top:1243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851;top:2323;width:360;height:1080">
                    <v:group id="shape_0" style="position:absolute;left:1851;top:2323;width:360;height:720">
                      <v:rect id="shape_0" fillcolor="white" stroked="t" o:allowincell="f" style="position:absolute;left:1851;top:2323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851,2683" to="2210,26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1851;top:3043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571;top:2683;width:360;height:1440">
                    <v:rect id="shape_0" fillcolor="white" stroked="t" o:allowincell="f" style="position:absolute;left:2571;top:2683;width:35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71;top:3043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71,3403" to="2930,3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71;top:1243;width:360;height:1440">
                    <v:rect id="shape_0" fillcolor="white" stroked="t" o:allowincell="f" style="position:absolute;left:2571;top:1243;width:35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71;top:1603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71,1963" to="2930,1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31;top:2683;width:360;height:1440">
                    <v:rect id="shape_0" fillcolor="white" stroked="t" o:allowincell="f" style="position:absolute;left:2931;top:2683;width:35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31;top:3043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31,3403" to="3290,3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91;top:2323;width:360;height:1440">
                    <v:rect id="shape_0" fillcolor="white" stroked="t" o:allowincell="f" style="position:absolute;left:3291;top:2323;width:35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1;top:2683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291,3043" to="3650,3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91;top:883;width:360;height:1440">
                    <v:rect id="shape_0" fillcolor="white" stroked="t" o:allowincell="f" style="position:absolute;left:3291;top:883;width:35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1;top:1243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291,1603" to="3650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51;top:163;width:360;height:1440">
                    <v:rect id="shape_0" fillcolor="white" stroked="t" o:allowincell="f" style="position:absolute;left:3651;top:163;width:35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51;top:523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51,883" to="4010,8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31;top:1603;width:360;height:1080">
                    <v:group id="shape_0" style="position:absolute;left:2931;top:1603;width:360;height:720">
                      <v:rect id="shape_0" fillcolor="white" stroked="t" o:allowincell="f" style="position:absolute;left:2931;top:1603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931,1963" to="3290,19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2931;top:2323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011;top:1603;width:360;height:3600">
                    <v:group id="shape_0" style="position:absolute;left:4011;top:1603;width:360;height:2160">
                      <v:group id="shape_0" style="position:absolute;left:4011;top:1603;width:360;height:1440">
                        <v:rect id="shape_0" fillcolor="white" stroked="t" o:allowincell="f" style="position:absolute;left:4011;top:1603;width:35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011;top:1963;width:35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011,2323" to="4370,23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11;top:3043;width:360;height:720">
                        <v:rect id="shape_0" fillcolor="white" stroked="t" o:allowincell="f" style="position:absolute;left:4011;top:3043;width:35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011,3403" to="4370,3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011;top:3043;width:360;height:2160">
                      <v:group id="shape_0" style="position:absolute;left:4011;top:3043;width:360;height:1440">
                        <v:rect id="shape_0" fillcolor="white" stroked="t" o:allowincell="f" style="position:absolute;left:4011;top:3043;width:35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011;top:3403;width:35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011,3763" to="4370,37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11;top:4483;width:360;height:720">
                        <v:rect id="shape_0" fillcolor="white" stroked="t" o:allowincell="f" style="position:absolute;left:4011;top:4483;width:35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011,4843" to="4370,48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3651;top:1603;width:360;height:1440">
                    <v:rect id="shape_0" fillcolor="white" stroked="t" o:allowincell="f" style="position:absolute;left:3651;top:1603;width:35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51;top:1963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51,2323" to="4010,2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31;top:1243;width:360;height:1440">
                    <v:rect id="shape_0" fillcolor="white" stroked="t" o:allowincell="f" style="position:absolute;left:4731;top:1243;width:35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31;top:1603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31,1963" to="5090,1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71;top:883;width:360;height:1440">
                    <v:rect id="shape_0" fillcolor="white" stroked="t" o:allowincell="f" style="position:absolute;left:4371;top:883;width:35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371;top:1243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71,1603" to="4730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371;top:268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011;top:4843;width:360;height:1080">
                    <v:group id="shape_0" style="position:absolute;left:4011;top:4843;width:360;height:720">
                      <v:rect id="shape_0" fillcolor="white" stroked="t" o:allowincell="f" style="position:absolute;left:4011;top:4843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011,5203" to="4370,52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4011;top:5563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50;top:1783;width:3600;height:1440">
                  <v:group id="shape_0" style="position:absolute;left:1670;top:1783;width:2880;height:1440">
                    <v:group id="shape_0" style="position:absolute;left:3110;top:1783;width:1440;height:1440">
                      <v:group id="shape_0" style="position:absolute;left:4190;top:1783;width:360;height:1440">
                        <v:rect id="shape_0" fillcolor="white" stroked="t" o:allowincell="f" style="position:absolute;left:4191;top:1783;width:359;height:1439;mso-wrap-style:none;v-text-anchor:middle;rotation:90">
                          <v:fill o:detectmouseclick="t" type="solid" color2="black"/>
                          <v:stroke color="fuchsia" weight="12600" joinstyle="miter" endcap="flat"/>
                          <w10:wrap type="none"/>
                        </v:rect>
                        <v:rect id="shape_0" fillcolor="white" stroked="t" o:allowincell="f" style="position:absolute;left:4191;top:2144;width:359;height:719;mso-wrap-style:none;v-text-anchor:middle;rotation:90">
                          <v:fill o:detectmouseclick="t" type="solid" color2="black"/>
                          <v:stroke color="fuchsia" weight="12600" joinstyle="miter" endcap="flat"/>
                          <w10:wrap type="none"/>
                        </v:rect>
                        <v:line id="shape_0" from="4371,2323" to="4371,2682" stroked="t" o:allowincell="f" style="position:absolute">
                          <v:stroke color="fuchsia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0;top:2143;width:360;height:720">
                        <v:rect id="shape_0" fillcolor="white" stroked="t" o:allowincell="f" style="position:absolute;left:3111;top:2144;width:359;height:719;mso-wrap-style:none;v-text-anchor:middle;rotation:90">
                          <v:fill o:detectmouseclick="t" type="solid" color2="black"/>
                          <v:stroke color="fuchsia" weight="12600" joinstyle="miter" endcap="flat"/>
                          <w10:wrap type="none"/>
                        </v:rect>
                        <v:line id="shape_0" from="3291,2323" to="3291,2682" stroked="t" o:allowincell="f" style="position:absolute">
                          <v:stroke color="fuchsia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70;top:1783;width:1440;height:1440">
                      <v:group id="shape_0" style="position:absolute;left:2750;top:1783;width:360;height:1440">
                        <v:rect id="shape_0" fillcolor="white" stroked="t" o:allowincell="f" style="position:absolute;left:2751;top:1783;width:359;height:1439;mso-wrap-style:none;v-text-anchor:middle;rotation:90">
                          <v:fill o:detectmouseclick="t" type="solid" color2="black"/>
                          <v:stroke color="fuchsia" weight="12600" joinstyle="miter" endcap="flat"/>
                          <w10:wrap type="none"/>
                        </v:rect>
                        <v:rect id="shape_0" fillcolor="white" stroked="t" o:allowincell="f" style="position:absolute;left:2751;top:2144;width:359;height:719;mso-wrap-style:none;v-text-anchor:middle;rotation:90">
                          <v:fill o:detectmouseclick="t" type="solid" color2="black"/>
                          <v:stroke color="fuchsia" weight="12600" joinstyle="miter" endcap="flat"/>
                          <w10:wrap type="none"/>
                        </v:rect>
                        <v:line id="shape_0" from="2931,2323" to="2931,2682" stroked="t" o:allowincell="f" style="position:absolute">
                          <v:stroke color="fuchsia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70;top:2143;width:360;height:720">
                        <v:rect id="shape_0" fillcolor="white" stroked="t" o:allowincell="f" style="position:absolute;left:1671;top:2144;width:359;height:719;mso-wrap-style:none;v-text-anchor:middle;rotation:90">
                          <v:fill o:detectmouseclick="t" type="solid" color2="black"/>
                          <v:stroke color="fuchsia" weight="12600" joinstyle="miter" endcap="flat"/>
                          <w10:wrap type="none"/>
                        </v:rect>
                        <v:line id="shape_0" from="1851,2323" to="1851,2682" stroked="t" o:allowincell="f" style="position:absolute">
                          <v:stroke color="fuchsia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950;top:2143;width:360;height:720">
                    <v:rect id="shape_0" fillcolor="white" stroked="t" o:allowincell="f" style="position:absolute;left:951;top:2144;width:359;height:719;mso-wrap-style:none;v-text-anchor:middle;rotation:90">
                      <v:fill o:detectmouseclick="t" type="solid" color2="black"/>
                      <v:stroke color="fuchsia" weight="12600" joinstyle="miter" endcap="flat"/>
                      <w10:wrap type="none"/>
                    </v:rect>
                    <v:line id="shape_0" from="1131,2323" to="1131,2682" stroked="t" o:allowincell="f" style="position:absolute">
                      <v:stroke color="fuchsia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0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9" w:leader="none"/>
          <w:tab w:val="left" w:pos="3514" w:leader="none"/>
          <w:tab w:val="left" w:pos="45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3    4</w:t>
        <w:tab/>
        <w:t>8</w:t>
        <w:tab/>
        <w:t>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6" w:leader="none"/>
          <w:tab w:val="left" w:pos="495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                          6</w:t>
        <w:tab/>
        <w:t>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033" w:leader="none"/>
          <w:tab w:val="left" w:pos="41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7                          7                    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0" w:right="616" w:hanging="18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люч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олжностное лицо, управляющее движением транспортных средств и пешеходов по переход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городского общественного 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чение двух дор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жая ча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улицы, предназначенная для движения пеше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720" w:hanging="540"/>
        <w:rPr/>
      </w:pPr>
      <w:r>
        <w:rPr>
          <w:rFonts w:cs="Times New Roman" w:ascii="Times New Roman" w:hAnsi="Times New Roman"/>
          <w:sz w:val="28"/>
          <w:szCs w:val="28"/>
        </w:rPr>
        <w:t>Документ, устанавливающий единый порядок дорожного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управляющий транспортным сред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обозначенное для пересечения пешеходами проезжей ч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720" w:hanging="540"/>
        <w:rPr/>
      </w:pPr>
      <w:r>
        <w:rPr>
          <w:rFonts w:cs="Times New Roman" w:ascii="Times New Roman" w:hAnsi="Times New Roman"/>
          <w:sz w:val="28"/>
          <w:szCs w:val="28"/>
        </w:rPr>
        <w:t>Устройство, регулирующее передвижение транспорта и пешеходов по перекрёс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720" w:hanging="540"/>
        <w:rPr/>
      </w:pPr>
      <w:r>
        <w:rPr>
          <w:rFonts w:cs="Times New Roman" w:ascii="Times New Roman" w:hAnsi="Times New Roman"/>
          <w:sz w:val="28"/>
          <w:szCs w:val="28"/>
        </w:rPr>
        <w:t>Место, оборудованное для посадки и высадки пассажиров общественного 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720" w:hanging="540"/>
        <w:rPr/>
      </w:pPr>
      <w:r>
        <w:rPr>
          <w:rFonts w:cs="Times New Roman" w:ascii="Times New Roman" w:hAnsi="Times New Roman"/>
          <w:sz w:val="28"/>
          <w:szCs w:val="28"/>
        </w:rPr>
        <w:t>Вид транспорта, к которому относятся автобусы, такси, трамваи, метр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5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П, создающее угрозу жизни и здоровью людей, повреждению или уничтожению технически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5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символ, носитель информации для водителей и пеше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: 1) на выполнение задания    </w:t>
      </w:r>
    </w:p>
    <w:p>
      <w:pPr>
        <w:pStyle w:val="Normal"/>
        <w:ind w:left="36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водится определенное время.</w:t>
      </w:r>
    </w:p>
    <w:p>
      <w:pPr>
        <w:pStyle w:val="Normal"/>
        <w:ind w:left="36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) за каждый верный ответ – по 1   </w:t>
      </w:r>
    </w:p>
    <w:p>
      <w:pPr>
        <w:pStyle w:val="Normal"/>
        <w:ind w:left="36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ллу. </w:t>
      </w:r>
    </w:p>
    <w:p>
      <w:pPr>
        <w:pStyle w:val="Normal"/>
        <w:ind w:left="36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игры. Награждение побе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к заданиям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: Понятия и терм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орога для автомоби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доро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орожно-транспортное происшеств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железнодорожный переез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механическое транспортное сред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недостаточная види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обг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остан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пешех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преимущество (приорит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: Блиц-турни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БМ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Мицубис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Той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Моск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З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Такс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Р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Герм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Япо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Лимуз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Триплек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В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: Ребу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би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оро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ул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ш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тап: Историчес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- 1. Англия                    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- 3. 30 метров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- 2. В Германии                  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- 2. СААБ                   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- 1. Свистком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- 2. Буква «О»                  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- 1. А.Г.Швайко              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- 1. В 1924                 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- 3. Братья Хильдебранд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- 3. В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к заданиям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: Понятия и терм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орога для автомоби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доро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орожно-транспортное происшеств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железнодорожный переез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механическое транспортное сред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недостаточная види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обг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остан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пешех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преимущество (приорит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: Блиц-турни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БМ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Мицубис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Той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Моск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З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Такс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Р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Герм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Япо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Лимуз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Триплек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В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: Ребу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би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доро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ул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ш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тап: Историчес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- 1. Англия                    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- 3. 30 метров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- 2. В Германии                  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- 2. СААБ                   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- 1. Свистком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- 2. Буква «О»                  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- 1. А.Г.Швайко              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- 1. В 1924                      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- 3. Братья Хильдебранд</w:t>
      </w:r>
    </w:p>
    <w:p>
      <w:pPr>
        <w:pStyle w:val="Normal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- 3. В Ро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07:00Z</dcterms:created>
  <dc:creator>Customer</dc:creator>
  <dc:description/>
  <cp:keywords/>
  <dc:language>en-US</dc:language>
  <cp:lastModifiedBy>Customer</cp:lastModifiedBy>
  <dcterms:modified xsi:type="dcterms:W3CDTF">2013-02-13T04:18:00Z</dcterms:modified>
  <cp:revision>3</cp:revision>
  <dc:subject/>
  <dc:title>ИГРА ЭРУДИТ</dc:title>
</cp:coreProperties>
</file>