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, книг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рый день уважаемые гости и ребята. Я рада приветствовать Вас на нашем небольшом празднике, который посвящен книге. Наверное, в мире нет ни одного человека, который бы не держал в руках книгу. И даже у вас ребята дома десятки детских книг, которых вы постоянно держите в руке. Итак, мы начинаем…</w:t>
      </w:r>
    </w:p>
    <w:p>
      <w:pPr>
        <w:pStyle w:val="Normal"/>
        <w:rPr/>
      </w:pPr>
      <w:r>
        <w:rPr/>
        <w:t xml:space="preserve">В каждом доме, в каждой хате -       Кирилл </w:t>
        <w:br/>
        <w:t>В городах и на селе —</w:t>
        <w:br/>
        <w:t>Начинающий читатель</w:t>
        <w:br/>
        <w:t>Держит книгу на столе. </w:t>
        <w:br/>
        <w:t>Мы дружны с печатным словом.</w:t>
        <w:br/>
        <w:t>Если б не было его,</w:t>
        <w:br/>
        <w:t>Ни о старом, ни о новом</w:t>
        <w:br/>
        <w:t>Мы не знали б ничего!</w:t>
      </w:r>
    </w:p>
    <w:p>
      <w:pPr>
        <w:pStyle w:val="Normal"/>
        <w:rPr/>
      </w:pPr>
      <w:r>
        <w:rPr/>
        <w:br/>
        <w:t> Даже маленький ребёнок,        Настя</w:t>
        <w:br/>
        <w:t xml:space="preserve">Не умеющий читать, </w:t>
        <w:br/>
        <w:t>Только выйдет из пелёнок</w:t>
        <w:br/>
        <w:t>Просит книжку показать. </w:t>
        <w:br/>
        <w:t xml:space="preserve">Книг заветные страницы </w:t>
        <w:br/>
        <w:t xml:space="preserve">Помогают людям жить, </w:t>
        <w:br/>
        <w:t xml:space="preserve">И работать, и учиться, </w:t>
        <w:br/>
        <w:t>И Отчизной дорожить.</w:t>
      </w:r>
    </w:p>
    <w:p>
      <w:pPr>
        <w:pStyle w:val="Normal"/>
        <w:rPr/>
      </w:pPr>
      <w:r>
        <w:rPr/>
        <w:t>Ты представь себе на миг,               Ваня</w:t>
        <w:br/>
        <w:t xml:space="preserve">Как бы жили мы без книг? </w:t>
        <w:br/>
        <w:t xml:space="preserve">Что бы делал ученик, </w:t>
        <w:br/>
        <w:t xml:space="preserve">Если не было бы книг, </w:t>
        <w:br/>
        <w:t xml:space="preserve">Если б всё исчезло разом, </w:t>
        <w:br/>
        <w:t xml:space="preserve">Что писалось для детей: </w:t>
        <w:br/>
        <w:t xml:space="preserve">От волшебных добрых сказок </w:t>
        <w:br/>
        <w:t xml:space="preserve">До весёлых повестей?.. </w:t>
      </w:r>
    </w:p>
    <w:p>
      <w:pPr>
        <w:pStyle w:val="Normal"/>
        <w:rPr/>
      </w:pPr>
      <w:r>
        <w:rPr/>
        <w:t>Ты хотел развеять скуку,                     Наташа</w:t>
        <w:br/>
        <w:t xml:space="preserve">На вопрос найти ответ. </w:t>
        <w:br/>
        <w:t xml:space="preserve">Протянул за книжкой руку, </w:t>
        <w:br/>
        <w:t xml:space="preserve">А её на полке нет! </w:t>
        <w:br/>
        <w:t xml:space="preserve">Нет твоей любимой книжки - </w:t>
        <w:br/>
        <w:t xml:space="preserve">«Чипполино», например, </w:t>
        <w:br/>
        <w:t xml:space="preserve">И сбежали, как мальчишки, </w:t>
        <w:br/>
        <w:t xml:space="preserve">Робинзон и Гулливер. </w:t>
        <w:br/>
        <w:t xml:space="preserve">Нет, нельзя себе представить, </w:t>
        <w:br/>
        <w:t xml:space="preserve">Чтоб такой момент возник </w:t>
        <w:br/>
        <w:t xml:space="preserve">И тебя могли оставить </w:t>
        <w:br/>
        <w:t xml:space="preserve">Все герои детских книг. </w:t>
      </w:r>
    </w:p>
    <w:p>
      <w:pPr>
        <w:pStyle w:val="Normal"/>
        <w:rPr/>
      </w:pPr>
      <w:r>
        <w:rPr/>
        <w:t>От бесстрашного Гавроша           Демид</w:t>
        <w:br/>
        <w:t xml:space="preserve">До Тимура и до Кроша - </w:t>
        <w:br/>
        <w:t xml:space="preserve">Сколько их, друзей ребят, </w:t>
        <w:br/>
        <w:t xml:space="preserve">Тех, что нам добра хотят! </w:t>
        <w:br/>
        <w:t xml:space="preserve">Книге смелой, книге честной, </w:t>
        <w:br/>
        <w:t xml:space="preserve">Пусть немного в ней страниц, </w:t>
        <w:br/>
        <w:t xml:space="preserve">В целом мире, как известно, </w:t>
        <w:br/>
        <w:t xml:space="preserve">Нет и не было границ. </w:t>
        <w:br/>
        <w:br/>
        <w:t>Ей открыты все дороги,               Лера</w:t>
        <w:br/>
        <w:t xml:space="preserve">И на всех материках </w:t>
        <w:br/>
        <w:t xml:space="preserve">Говорит она на многих </w:t>
        <w:br/>
        <w:t xml:space="preserve">Самых разных языках. </w:t>
      </w:r>
    </w:p>
    <w:p>
      <w:pPr>
        <w:pStyle w:val="Normal"/>
        <w:rPr/>
      </w:pPr>
      <w:r>
        <w:rPr/>
        <w:t>И она в любые страны              Эдик</w:t>
        <w:br/>
        <w:t xml:space="preserve">Через все века пройдёт, </w:t>
        <w:br/>
        <w:t xml:space="preserve">Как великие романы </w:t>
        <w:br/>
        <w:t xml:space="preserve">«Тихий Дон» и «Дон Кихот»!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роведем викторину и проверим читаете ли 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о потерял ослик Иа? (Хвост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мерть свою он хранил на конце иглы (Кощей Бессмертный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 кем девочка Элли путешествовала в Изумрудный город? (Тотошка, Страшила, Железный Дровосек, Трусливый Лев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к звали девочку, которую нес в коробе Медведь? (Маша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к звали маленькую девочку, которая появилась в чашечке цветка? (Дюймовочк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ак звали последнюю знакомую Колобка? (Лиса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Бабушка, живущая в избушке на курьих ножках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то снес золотое яичко? (Курочка-Ряб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Как  звали бедную девушку, которая потеряла на балу хрустальную туфельку?(Золушк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Большой овощ, который не мог вытянуть из земли дед? (Репка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Что пришлось продать Буратино, чтобы попасть на кукольное представление? (Букварь)</w:t>
      </w:r>
    </w:p>
    <w:p>
      <w:pPr>
        <w:pStyle w:val="Normal"/>
        <w:rPr/>
      </w:pPr>
      <w:r>
        <w:rPr/>
        <w:br/>
        <w:t>Слава нашей книге детской!                 Дима</w:t>
        <w:br/>
        <w:t xml:space="preserve">Переплывшей все моря! </w:t>
        <w:br/>
        <w:t xml:space="preserve">И особенно российской - </w:t>
        <w:br/>
        <w:t>Начиная с Букваря!</w:t>
        <w:br/>
        <w:t xml:space="preserve"> </w:t>
      </w:r>
    </w:p>
    <w:p>
      <w:pPr>
        <w:pStyle w:val="Normal"/>
        <w:ind w:left="705" w:hanging="705"/>
        <w:rPr/>
      </w:pPr>
      <w:r>
        <w:rPr>
          <w:b/>
        </w:rPr>
        <w:t>Саша</w:t>
        <w:tab/>
      </w:r>
      <w:r>
        <w:rPr/>
        <w:t>Книгу первую мою</w:t>
        <w:br/>
        <w:t>Берегу я и люблю.</w:t>
        <w:br/>
        <w:t>Хоть пока и по слогам,</w:t>
        <w:br/>
        <w:t>Я ее читаю сам –</w:t>
        <w:br/>
        <w:t>И с конца, и с серединки,</w:t>
        <w:br/>
        <w:t>В ней красивые картинки,</w:t>
        <w:br/>
        <w:t>Есть стихи, рассказы, песни.</w:t>
        <w:br/>
        <w:t>С книгой жить мне интересней!</w:t>
      </w:r>
    </w:p>
    <w:p>
      <w:pPr>
        <w:pStyle w:val="Normal"/>
        <w:spacing w:lineRule="auto" w:line="240"/>
        <w:ind w:left="705" w:hanging="705"/>
        <w:rPr/>
      </w:pPr>
      <w:r>
        <w:rPr/>
        <w:t>Как называется наша первая книга</w:t>
      </w:r>
      <w:r>
        <w:rPr>
          <w:b/>
        </w:rPr>
        <w:t>? (Азбука).</w:t>
      </w:r>
      <w:r>
        <w:rPr/>
        <w:t xml:space="preserve">                                             </w:t>
        <w:tab/>
        <w:tab/>
        <w:t xml:space="preserve">                       Сколько звуков и букв  мы уже изучили? (</w:t>
      </w:r>
      <w:r>
        <w:rPr>
          <w:b/>
        </w:rPr>
        <w:t>6</w:t>
      </w:r>
      <w:r>
        <w:rPr/>
        <w:t xml:space="preserve">).   Что это за звуки и  буквы? </w:t>
      </w:r>
      <w:r>
        <w:rPr>
          <w:b/>
        </w:rPr>
        <w:t>(а,о,у,и,ы,э – гласные звуки)</w:t>
      </w:r>
      <w:r>
        <w:rPr/>
        <w:t xml:space="preserve">      Найдите их на наборном полотне.  Составьте звуковую схему слова АЗБУКА.</w:t>
      </w:r>
    </w:p>
    <w:p>
      <w:pPr>
        <w:pStyle w:val="Normal"/>
        <w:spacing w:lineRule="auto" w:line="240"/>
        <w:ind w:left="705" w:hanging="705"/>
        <w:rPr/>
      </w:pPr>
      <w:r>
        <w:rPr/>
        <w:t xml:space="preserve">Кто попробует составить из букв- карточек слово </w:t>
      </w:r>
      <w:r>
        <w:rPr>
          <w:b/>
        </w:rPr>
        <w:t>АЗБУКА?</w:t>
      </w:r>
    </w:p>
    <w:p>
      <w:pPr>
        <w:pStyle w:val="Normal"/>
        <w:spacing w:lineRule="auto" w:line="240"/>
        <w:ind w:left="705" w:hanging="705"/>
        <w:rPr>
          <w:b/>
          <w:b/>
        </w:rPr>
      </w:pPr>
      <w:r>
        <w:rPr/>
        <w:t>Кто у нас сегодня в гостях? (мамы). Быстро наберите слово</w:t>
      </w:r>
      <w:r>
        <w:rPr>
          <w:b/>
        </w:rPr>
        <w:t xml:space="preserve"> мама. </w:t>
      </w:r>
    </w:p>
    <w:p>
      <w:pPr>
        <w:pStyle w:val="Normal"/>
        <w:spacing w:lineRule="auto" w:line="240"/>
        <w:ind w:left="705" w:hanging="705"/>
        <w:rPr>
          <w:b/>
          <w:b/>
        </w:rPr>
      </w:pPr>
      <w:r>
        <w:rPr>
          <w:b/>
        </w:rPr>
        <w:t>Кто познакомит нас со своей мамой? (небольшой рассказ одного-двух учеников)</w:t>
      </w:r>
    </w:p>
    <w:p>
      <w:pPr>
        <w:pStyle w:val="Normal"/>
        <w:spacing w:lineRule="auto" w:line="240" w:before="280" w:after="280"/>
        <w:ind w:left="2835" w:hanging="0"/>
        <w:rPr/>
      </w:pPr>
      <w:r>
        <w:rPr/>
        <w:t>Читать ужасно интересно</w:t>
      </w:r>
      <w:r>
        <w:rPr>
          <w:b/>
        </w:rPr>
        <w:t>:            Регина</w:t>
      </w:r>
      <w:r>
        <w:rPr/>
        <w:br/>
        <w:t>Вы можете сидеть, лежать</w:t>
        <w:br/>
        <w:t>И — не сходя при этом с места —</w:t>
        <w:br/>
        <w:t>Глазами книгу ПРОБЕЖАТЬ!</w:t>
        <w:br/>
        <w:t>Да-да! Читать — ХОДИТЬ ГЛАЗАМИ</w:t>
        <w:br/>
        <w:t>За ручку с мамой, после — сами.</w:t>
        <w:br/>
        <w:t>Ходить — ведь это же пустяк,</w:t>
        <w:br/>
        <w:t>Не бойтесь сделать первый шаг!</w:t>
        <w:br/>
        <w:t>Споткнулись раз, другой…</w:t>
        <w:br/>
        <w:t>И вдруг мы</w:t>
        <w:br/>
        <w:t>Прочли подряд четыре буквы,</w:t>
        <w:br/>
        <w:t>И мы пошли, пошли, пошли —</w:t>
        <w:br/>
        <w:t>И слово первое прочли!</w:t>
        <w:br/>
      </w:r>
    </w:p>
    <w:p>
      <w:pPr>
        <w:pStyle w:val="Normal"/>
        <w:spacing w:lineRule="auto" w:line="240" w:before="280" w:after="280"/>
        <w:ind w:left="2835" w:hanging="0"/>
        <w:rPr/>
      </w:pPr>
      <w:r>
        <w:rPr/>
        <w:t xml:space="preserve">От слова к слову — как по кочкам —            </w:t>
      </w:r>
      <w:r>
        <w:rPr>
          <w:b/>
        </w:rPr>
        <w:t>Наташа</w:t>
        <w:br/>
      </w:r>
      <w:r>
        <w:rPr/>
        <w:t>Помчимся весело по строчкам…</w:t>
        <w:br/>
        <w:t>И так научимся  читать —</w:t>
        <w:br/>
        <w:t>Как бегать,</w:t>
        <w:br/>
        <w:t>Прыгать…</w:t>
        <w:br/>
        <w:t>Как летать!</w:t>
        <w:br/>
        <w:t>Я знаю, скоро по странице</w:t>
        <w:br/>
        <w:t>Порхать мы будем, словно птицы!</w:t>
        <w:br/>
        <w:t>Ведь необъятен и велик,</w:t>
        <w:br/>
        <w:t>Как небо —</w:t>
        <w:br/>
        <w:t>Мир волшебный книг!</w:t>
        <w:br/>
      </w:r>
    </w:p>
    <w:p>
      <w:pPr>
        <w:pStyle w:val="Normal"/>
        <w:spacing w:lineRule="auto" w:line="240" w:before="280" w:after="280"/>
        <w:ind w:left="2835" w:hanging="0"/>
        <w:rPr/>
      </w:pPr>
      <w:r>
        <w:rPr/>
        <w:t>Как хорошо уметь читать!                Демид</w:t>
        <w:br/>
        <w:t>Не надо к маме приставать,</w:t>
        <w:br/>
        <w:t>Не надо бабушку трясти:</w:t>
        <w:br/>
        <w:t>"Прочти, пожалуйста, прочти!"</w:t>
        <w:br/>
        <w:t>Не надо умолять сестрицу:</w:t>
        <w:br/>
        <w:t>"Ну, прочитай еще страницу".</w:t>
        <w:br/>
        <w:t>Не надо звать,</w:t>
        <w:br/>
        <w:t>Не надо ждать,</w:t>
        <w:br/>
        <w:t>А можно взять</w:t>
        <w:br/>
        <w:t>И почитать!</w:t>
      </w:r>
    </w:p>
    <w:p>
      <w:pPr>
        <w:pStyle w:val="Normal"/>
        <w:rPr/>
      </w:pPr>
      <w:r>
        <w:rPr/>
        <w:t>Как хорошо уметь читать!                 Кирилл</w:t>
        <w:br/>
        <w:t>Взять книгу в руки и узнать,</w:t>
        <w:br/>
        <w:t>Что в мире было до меня</w:t>
        <w:br/>
        <w:t>И для чего родился я.</w:t>
        <w:br/>
        <w:t>К каким галактикам слетать,</w:t>
        <w:br/>
        <w:t>Что посмотреть, кем быть, кем стать</w:t>
        <w:br/>
        <w:t>Мне книга может рассказать,</w:t>
        <w:br/>
        <w:t>Ведь только ей дано все знать</w:t>
      </w:r>
    </w:p>
    <w:p>
      <w:pPr>
        <w:pStyle w:val="Style15"/>
        <w:spacing w:before="0" w:after="280"/>
        <w:rPr/>
      </w:pPr>
      <w:r>
        <w:rPr>
          <w:b/>
          <w:bCs/>
          <w:color w:val="CC0000"/>
        </w:rPr>
        <w:t xml:space="preserve">Любая книга, если вы ее будете внимательно читать учит,  воспитывает нас. Вот несколько уроков доброты </w:t>
      </w:r>
      <w:r>
        <w:rPr>
          <w:b/>
          <w:bCs/>
          <w:i/>
          <w:iCs/>
          <w:color w:val="000080"/>
        </w:rPr>
        <w:br/>
        <w:t> </w:t>
      </w:r>
      <w:r>
        <w:rPr>
          <w:b/>
          <w:bCs/>
          <w:color w:val="CC0000"/>
        </w:rPr>
        <w:t xml:space="preserve">Доброе утро                                                                                                                                           </w:t>
      </w:r>
      <w:r>
        <w:rPr>
          <w:b/>
          <w:bCs/>
          <w:color w:val="000080"/>
        </w:rPr>
        <w:t xml:space="preserve">«Доброе утро!» – </w:t>
        <w:br/>
        <w:t>Скажешь кому-то</w:t>
        <w:br/>
        <w:t xml:space="preserve">И будет ему </w:t>
        <w:br/>
        <w:t>Очень доброе утро,</w:t>
        <w:br/>
        <w:t>И день будет добрый,</w:t>
        <w:br/>
        <w:t>И добрые встречи,</w:t>
        <w:br/>
        <w:t>И добрый, конечно,</w:t>
        <w:br/>
        <w:t>Опустится вечер.</w:t>
        <w:br/>
        <w:t>Как важно и нужно,</w:t>
        <w:br/>
        <w:t>Чтоб сразу с утра</w:t>
        <w:br/>
        <w:t>Тебе пожелали добра.</w:t>
        <w:br/>
      </w:r>
      <w:r>
        <w:rPr>
          <w:b/>
          <w:bCs/>
          <w:i/>
          <w:iCs/>
          <w:color w:val="000080"/>
        </w:rPr>
        <w:t>(О. Бундур)</w:t>
      </w:r>
    </w:p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му учит нас это стихотворение? Для чего нужно здороваться с людьми?</w:t>
      </w:r>
    </w:p>
    <w:p>
      <w:pPr>
        <w:pStyle w:val="Style15"/>
        <w:rPr/>
      </w:pPr>
      <w:r>
        <w:rPr>
          <w:b/>
          <w:bCs/>
          <w:color w:val="CC0000"/>
        </w:rPr>
        <w:t>Кто разбил большую вазу?</w:t>
      </w:r>
      <w:r>
        <w:rPr>
          <w:b/>
          <w:bCs/>
          <w:color w:val="000080"/>
        </w:rPr>
        <w:br/>
        <w:br/>
        <w:t>Кто разбил большую вазу?</w:t>
        <w:br/>
        <w:t>Я признался, но не сразу.</w:t>
        <w:br/>
        <w:br/>
        <w:t>Пусть подумают немножко,</w:t>
        <w:br/>
        <w:t>Пусть на кошку поглядят:</w:t>
        <w:br/>
        <w:t>Может быть, разбила кошка?</w:t>
        <w:br/>
        <w:t>Может, я не виноват?</w:t>
        <w:br/>
        <w:br/>
        <w:t>Кошка, ты разбила вазу?</w:t>
        <w:br/>
        <w:t>Жалко серую пролазу.</w:t>
        <w:br/>
        <w:t>Кошка жмурится на свет,</w:t>
        <w:br/>
        <w:t>А сказать не может «нет».</w:t>
        <w:br/>
        <w:t>Я ещё поколебался</w:t>
        <w:br/>
        <w:t>С полминуты — и признался      .</w:t>
      </w:r>
      <w:r>
        <w:rPr>
          <w:b/>
          <w:bCs/>
          <w:i/>
          <w:iCs/>
          <w:color w:val="000080"/>
        </w:rPr>
        <w:t xml:space="preserve">(А. Кушнер) </w:t>
      </w:r>
    </w:p>
    <w:p>
      <w:pPr>
        <w:pStyle w:val="Style15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А теперь давайте послушаем разговор двух книжек</w:t>
      </w:r>
    </w:p>
    <w:p>
      <w:pPr>
        <w:pStyle w:val="Normal"/>
        <w:rPr/>
      </w:pPr>
      <w:r>
        <w:rPr/>
        <w:t>Однажды встретились две книжки</w:t>
      </w:r>
      <w:r>
        <w:rPr>
          <w:b/>
        </w:rPr>
        <w:t>.           Кирилл</w:t>
        <w:br/>
      </w:r>
      <w:r>
        <w:rPr/>
        <w:t>Разговорились меж собой.</w:t>
        <w:br/>
        <w:t>«Ну, как твои делишки?» - одна спросила у другой.</w:t>
        <w:br/>
        <w:br/>
        <w:t xml:space="preserve">«Ох, милая, мне стыдно перед классом:     </w:t>
      </w:r>
      <w:r>
        <w:rPr>
          <w:b/>
        </w:rPr>
        <w:t>Саша</w:t>
        <w:br/>
      </w:r>
      <w:r>
        <w:rPr/>
        <w:t>Хозяин мой обложки вырвал с мясом,</w:t>
        <w:br/>
        <w:t>Да что обложки… Оборвал листы.</w:t>
        <w:br/>
        <w:t>Из них он делает кораблики, плоты и голубей.</w:t>
        <w:br/>
        <w:t>Боюсь, листы пойдут на змей, тогда лететь мне в облака.</w:t>
        <w:br/>
        <w:t>А у тебя целы бока?»</w:t>
      </w:r>
    </w:p>
    <w:p>
      <w:pPr>
        <w:pStyle w:val="Normal"/>
        <w:rPr/>
      </w:pPr>
      <w:r>
        <w:rPr/>
        <w:t xml:space="preserve">«Твои мне не знакомы муки. Не помню я такого дня,        </w:t>
      </w:r>
      <w:r>
        <w:rPr>
          <w:b/>
        </w:rPr>
        <w:t>Регина</w:t>
      </w:r>
      <w:r>
        <w:rPr/>
        <w:br/>
        <w:t>Чтобы, не вымыв чисто руки, сел ученик читать меня.</w:t>
        <w:br/>
        <w:t>А посмотри-ка на мои листочки: на них</w:t>
        <w:br/>
        <w:t>Чернильной не увидишь точки.</w:t>
        <w:br/>
        <w:t>Про кляксы я молчу – о них и говорить-то неприлично.</w:t>
        <w:br/>
        <w:t>Зато и я его учу не как-нибудь, а на отлично».</w:t>
        <w:br/>
        <w:br/>
      </w:r>
      <w:r>
        <w:rPr>
          <w:rFonts w:cs="Calibri"/>
        </w:rPr>
        <w:t xml:space="preserve">В басне этой нет загадки, расскажут напрямик         </w:t>
      </w:r>
      <w:r>
        <w:rPr>
          <w:rFonts w:cs="Calibri"/>
          <w:b/>
        </w:rPr>
        <w:t>Кирилл</w:t>
      </w:r>
      <w:r>
        <w:rPr>
          <w:rFonts w:cs="Calibri"/>
        </w:rPr>
        <w:br/>
        <w:t>И книжки и тетрадки, какой ты ученик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ему учит нас это стихотворение? Как нужно обращаться с книг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– книга! Я - товарищ твой!  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, школьник, бережным со м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й чистый вид всегда прияте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регай меня от пяте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й переплет не выгибай,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корешок не полом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ычку скверную оста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ая, пальцы не слюняв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бывай меня в саду,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д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дождь нагрянет на бе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я в бумагу оберн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взял меня - туда и верн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гибай мои листы,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ст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 закладку помнишь 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ни, я твой  лучший дру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только не для грязных рук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еще раз повторим правила обращения с книгой. Предлагаю вам игру «Да – нет».</w:t>
      </w:r>
    </w:p>
    <w:p>
      <w:pPr>
        <w:pStyle w:val="Normal"/>
        <w:shd w:fill="FFFFFF" w:val="clear"/>
        <w:spacing w:lineRule="auto" w:line="240" w:before="91" w:after="0"/>
        <w:ind w:left="27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u w:val="single"/>
          <w:lang w:eastAsia="ru-RU"/>
        </w:rPr>
        <w:t>Что любит книжка?</w:t>
      </w:r>
    </w:p>
    <w:p>
      <w:pPr>
        <w:pStyle w:val="Normal"/>
        <w:shd w:fill="FFFFFF" w:val="clear"/>
        <w:spacing w:lineRule="auto" w:line="240" w:before="53" w:after="0"/>
        <w:ind w:left="293" w:right="36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Обложку. — Да. </w:t>
      </w:r>
    </w:p>
    <w:p>
      <w:pPr>
        <w:pStyle w:val="Normal"/>
        <w:shd w:fill="FFFFFF" w:val="clear"/>
        <w:spacing w:lineRule="auto" w:line="240" w:before="53" w:after="0"/>
        <w:ind w:left="293" w:right="36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Грязные руки. — Нет.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Закладку. — Да. 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Дождик и снег. — Нет.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Бережное отношение. — Да. 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Ласку. - Да.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Яичницу. - Нет. 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Чистые руки. - Да.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Валяться на полу. — Нет. 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Драться. — Нет. 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Жить на книжной полке. — Да. </w:t>
      </w:r>
    </w:p>
    <w:p>
      <w:pPr>
        <w:pStyle w:val="Normal"/>
        <w:shd w:fill="FFFFFF" w:val="clear"/>
        <w:spacing w:lineRule="auto" w:line="240" w:before="0" w:after="0"/>
        <w:ind w:right="26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Любознательных читателей. — Да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Книга – верный</w:t>
      </w:r>
      <w:r>
        <w:rPr>
          <w:b/>
        </w:rPr>
        <w:t>,             Ваня</w:t>
      </w:r>
      <w:r>
        <w:rPr/>
        <w:br/>
        <w:t>Книга – первый,</w:t>
        <w:br/>
        <w:t>Книга – лучший друг ребят.</w:t>
        <w:br/>
        <w:t>Нам никак нельзя без книжки,</w:t>
        <w:br/>
        <w:t>Нам никак нельзя без книжки! –</w:t>
        <w:br/>
        <w:t>Все ребята говорят.</w:t>
        <w:br/>
      </w:r>
    </w:p>
    <w:p>
      <w:pPr>
        <w:pStyle w:val="C1"/>
        <w:rPr/>
      </w:pPr>
      <w:r>
        <w:rPr>
          <w:rStyle w:val="C2"/>
        </w:rPr>
        <w:t>« Эрудит».</w:t>
      </w:r>
      <w:r>
        <w:rPr/>
        <w:br/>
      </w:r>
      <w:r>
        <w:rPr>
          <w:rStyle w:val="C2"/>
        </w:rPr>
        <w:t>Ведущая1-Я буду зачитывать известные пословицы, но вместо          </w:t>
      </w:r>
    </w:p>
    <w:p>
      <w:pPr>
        <w:pStyle w:val="C10"/>
        <w:rPr/>
      </w:pPr>
      <w:r>
        <w:rPr>
          <w:rStyle w:val="C2"/>
        </w:rPr>
        <w:t xml:space="preserve">Слова, которое нужно отгадать, будет слово «Бабка- Ёжка»                 </w:t>
      </w:r>
    </w:p>
    <w:p>
      <w:pPr>
        <w:pStyle w:val="C1"/>
        <w:rPr/>
      </w:pPr>
      <w:r>
        <w:rPr>
          <w:rStyle w:val="C2"/>
        </w:rPr>
        <w:t xml:space="preserve">Ведущая2-«Бабки- Ёжки» бояться в лес не ходить.(волка) </w:t>
      </w:r>
    </w:p>
    <w:p>
      <w:pPr>
        <w:pStyle w:val="C1"/>
        <w:rPr/>
      </w:pPr>
      <w:r>
        <w:rPr>
          <w:rStyle w:val="C2"/>
        </w:rPr>
        <w:t>                 </w:t>
      </w:r>
      <w:r>
        <w:rPr>
          <w:rStyle w:val="C2"/>
        </w:rPr>
        <w:t>Пока гром не грянет «Бабка- Ёжка»не    </w:t>
      </w:r>
    </w:p>
    <w:p>
      <w:pPr>
        <w:pStyle w:val="C1"/>
        <w:rPr/>
      </w:pPr>
      <w:r>
        <w:rPr>
          <w:rStyle w:val="C2"/>
        </w:rPr>
        <w:t>               </w:t>
      </w:r>
      <w:r>
        <w:rPr>
          <w:rStyle w:val="C2"/>
        </w:rPr>
        <w:t>Перекрестится(мужик).                  </w:t>
      </w:r>
    </w:p>
    <w:p>
      <w:pPr>
        <w:pStyle w:val="C1"/>
        <w:rPr/>
      </w:pPr>
      <w:r>
        <w:rPr>
          <w:rStyle w:val="C2"/>
        </w:rPr>
        <w:t xml:space="preserve">Ведущая1-Человек человеку «Бабка- Ёжка»(друг). </w:t>
      </w:r>
    </w:p>
    <w:p>
      <w:pPr>
        <w:pStyle w:val="C1"/>
        <w:rPr/>
      </w:pPr>
      <w:r>
        <w:rPr>
          <w:rStyle w:val="C2"/>
        </w:rPr>
        <w:t>                   </w:t>
      </w:r>
      <w:r>
        <w:rPr>
          <w:rStyle w:val="C2"/>
        </w:rPr>
        <w:t xml:space="preserve">Своя рубашка ближе к «Бабке- Ёжке»(телу). </w:t>
      </w:r>
    </w:p>
    <w:p>
      <w:pPr>
        <w:pStyle w:val="C1"/>
        <w:rPr/>
      </w:pPr>
      <w:r>
        <w:rPr>
          <w:rStyle w:val="C2"/>
        </w:rPr>
        <w:t>                   </w:t>
      </w:r>
      <w:r>
        <w:rPr>
          <w:rStyle w:val="C2"/>
        </w:rPr>
        <w:t xml:space="preserve">Кто не «Бабка- Ёжка» тот не ест(работает).               </w:t>
      </w:r>
    </w:p>
    <w:p>
      <w:pPr>
        <w:pStyle w:val="C1"/>
        <w:rPr/>
      </w:pPr>
      <w:r>
        <w:rPr>
          <w:rStyle w:val="C2"/>
        </w:rPr>
        <w:t>Ведущая2-Близко «Бабка- Ёжка»да не укусишь(локоть).  </w:t>
      </w:r>
    </w:p>
    <w:p>
      <w:pPr>
        <w:pStyle w:val="C1"/>
        <w:rPr/>
      </w:pPr>
      <w:r>
        <w:rPr>
          <w:rStyle w:val="C2"/>
        </w:rPr>
        <w:t>                   </w:t>
      </w:r>
      <w:r>
        <w:rPr>
          <w:rStyle w:val="C2"/>
        </w:rPr>
        <w:t>На чужую « Бабку-Ёжку»рот не разевай(каравай).                         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22:00Z</dcterms:created>
  <dc:creator>Камышова</dc:creator>
  <dc:description/>
  <cp:keywords/>
  <dc:language>en-US</dc:language>
  <cp:lastModifiedBy>Камышова </cp:lastModifiedBy>
  <dcterms:modified xsi:type="dcterms:W3CDTF">2012-11-01T09:12:00Z</dcterms:modified>
  <cp:revision>5</cp:revision>
  <dc:subject/>
  <dc:title/>
</cp:coreProperties>
</file>