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«Табак приносит вред телу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азрушает разум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тупляет целые цивилизации»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О. Де Бальзак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курив сигарету — подумай... </w:t>
      </w:r>
    </w:p>
    <w:p>
      <w:pPr>
        <w:pStyle w:val="Normal"/>
        <w:rPr>
          <w:i/>
          <w:i/>
        </w:rPr>
      </w:pPr>
      <w:r>
        <w:rPr>
          <w:i/>
        </w:rPr>
        <w:t xml:space="preserve">От причин, связанных с употреблением табака, </w:t>
      </w:r>
    </w:p>
    <w:p>
      <w:pPr>
        <w:pStyle w:val="Normal"/>
        <w:rPr>
          <w:i/>
          <w:i/>
        </w:rPr>
      </w:pPr>
      <w:r>
        <w:rPr>
          <w:i/>
        </w:rPr>
        <w:t xml:space="preserve">умирает каждый пятый. </w:t>
      </w:r>
    </w:p>
    <w:p>
      <w:pPr>
        <w:pStyle w:val="Normal"/>
        <w:rPr>
          <w:i/>
          <w:i/>
        </w:rPr>
      </w:pPr>
      <w:r>
        <w:rPr>
          <w:i/>
        </w:rPr>
        <w:t xml:space="preserve">Продукты курения и в первую очередь никотин, ведут к развитию серьезных и разнообразных заболеваний (тяжелые бронхиты, эмфизема, туберкулез, рак легких, атеросклероз, эндартериит, гипертония, ишемическая болезнь сердца, инфаркт миокарда, рак желудка и другие.)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рганизм курильщика изнашивается и стареет значительно раньше, чем организм некурящего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>В табаке содержится более 3000 ядовитых веществ: никотин, мышьяк, свинец, угарный газ, полоний, радон, бутан, ацетон, нафталин … и многочисленные химические соединения. 25% этих веществ оседают в организме</w:t>
      </w:r>
      <w:r>
        <w:rPr/>
        <w:t xml:space="preserve"> </w:t>
      </w:r>
      <w:r>
        <w:rPr>
          <w:i/>
        </w:rPr>
        <w:t>курильщика, 5% остается в окурке, 20% сгорает, 50% попадает в воздух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лата за детское и подростковое курение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задержка роста;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задержка общего развития;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нарушения процессов обмена веществ;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снижение слуха;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снижение зрения;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нервные расстройства;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снижение умственных способност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1562100" cy="15430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оветы психологов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как противостоять давлению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оварищей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осто сказать «нет» без объяснения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тказаться и объяснить причины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тказа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тказаться и уйти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Говорить как заезженная пластинка, на все уговоры отвечать «нет», «не буду»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е обращать внимания на предложения закурить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стараться объединиться с кем-то, кто тоже не курит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стараться избегать курящих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компаний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«Курение - медленное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амоубийство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кажи себе : «Нет!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екращать дурные привычки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адо сразу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Занятия спортом укрепляют волю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елают человека бодрым, здоровым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твлекают его от вредных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аклонност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Человек с сильной волей никогда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е начнет курить!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Борьба с курением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Англия – вычитают деньги из зарплаты за время, проведенное в курительной комнате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ания – запрещено курить в   общественных местах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ингапур – курение – 500 долларов штраф. Нет рекламы на табачные изделия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Финляндия – врачи установили 1 день - 17 ноября, когда курильщики приходят на работу без сигаре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. </w:t>
      </w:r>
    </w:p>
    <w:p>
      <w:pPr>
        <w:pStyle w:val="Normal"/>
        <w:jc w:val="both"/>
        <w:rPr>
          <w:i/>
          <w:i/>
        </w:rPr>
      </w:pPr>
      <w:r>
        <w:rPr>
          <w:i/>
        </w:rPr>
        <w:t>Япония г. Ваки – решение: 3 дня в месяц без кур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Франция – после антитабачной кампании число курильщиков сократилось более, чем на 2 млн. человек. </w:t>
      </w:r>
    </w:p>
    <w:p>
      <w:pPr>
        <w:pStyle w:val="Normal"/>
        <w:jc w:val="both"/>
        <w:rPr/>
      </w:pPr>
      <w:r>
        <w:rPr>
          <w:i/>
        </w:rPr>
        <w:t xml:space="preserve">Россия-12 декабря 2005 года Государственная Дума Российской Федерации приняла Закон о запрете курения в общественных местах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1 сигарета сокращает жизнь на 15 минут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1 пачка сигарет – на 5 часов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Кто курит один год, теряет 3 месяца жизни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Кто курит 4 года – теряет один год жизни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Кто курит 20 лет – 5 лет. </w:t>
      </w:r>
    </w:p>
    <w:p>
      <w:pPr>
        <w:pStyle w:val="Normal"/>
        <w:jc w:val="both"/>
        <w:rPr>
          <w:i/>
          <w:i/>
        </w:rPr>
      </w:pPr>
      <w:r>
        <w:rPr>
          <w:i/>
        </w:rPr>
        <w:t>Кто курит 40 лет – 10 ле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оставитель: Иванова З.В. – учитель начальных классов МБОУ 2Именевская ООШ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БОУ «Именевская ООШ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781935" cy="6889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2080" cy="68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ткажись от кур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       сегодн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4.3pt;width:219pt;height:54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ткажись от кур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        сегодня</w:t>
                      </w:r>
                    </w:p>
                  </w:txbxContent>
                </v:textbox>
                <v:path textpathok="t"/>
                <v:textpath on="t" fitshape="t" string="откажись от курения&#10;          сегодня" style="font-family:&quot;Impact&quot;;font-size:2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0700" cy="2171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55" t="-9" r="-9" b="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2012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1134" w:right="1134" w:gutter="0" w:header="0" w:top="1701" w:footer="0" w:bottom="851"/>
      <w:pgBorders w:display="allPages" w:offsetFrom="page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50:00Z</dcterms:created>
  <dc:creator>Customer</dc:creator>
  <dc:description/>
  <cp:keywords/>
  <dc:language>en-US</dc:language>
  <cp:lastModifiedBy>Ирина Анатольевна</cp:lastModifiedBy>
  <cp:lastPrinted>2012-11-15T13:37:00Z</cp:lastPrinted>
  <dcterms:modified xsi:type="dcterms:W3CDTF">2013-02-13T07:57:00Z</dcterms:modified>
  <cp:revision>2</cp:revision>
  <dc:subject/>
  <dc:title>«Табак приносит вред телу, </dc:title>
</cp:coreProperties>
</file>