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едмет: </w:t>
      </w:r>
      <w:r>
        <w:rPr>
          <w:sz w:val="20"/>
          <w:szCs w:val="20"/>
        </w:rPr>
        <w:t>Математика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Класс:</w:t>
      </w:r>
      <w:r>
        <w:rPr>
          <w:sz w:val="20"/>
          <w:szCs w:val="20"/>
        </w:rPr>
        <w:t xml:space="preserve"> 1 класс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ип урока: </w:t>
      </w:r>
      <w:r>
        <w:rPr>
          <w:sz w:val="20"/>
          <w:szCs w:val="20"/>
        </w:rPr>
        <w:t>ОНЗ (технология деятельностного метод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ческая карта изучения темы «Задача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разовательные: </w:t>
            </w:r>
            <w:r>
              <w:rPr>
                <w:sz w:val="18"/>
                <w:szCs w:val="18"/>
              </w:rPr>
              <w:t>Формиров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тавление  о структуре задачи. Формировать умение различать условие задачи, вопрос; правильно оформлять решение задачи. Совершенствовать умение составлять схему к рисунку, составлять равенство, используя связь целого и часте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ствовать </w:t>
            </w:r>
            <w:r>
              <w:rPr>
                <w:i/>
                <w:sz w:val="18"/>
                <w:szCs w:val="18"/>
              </w:rPr>
              <w:t xml:space="preserve">развитию </w:t>
            </w:r>
            <w:r>
              <w:rPr>
                <w:sz w:val="18"/>
                <w:szCs w:val="18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оспитывать </w:t>
            </w:r>
            <w:r>
              <w:rPr>
                <w:sz w:val="18"/>
                <w:szCs w:val="18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Личностные:</w:t>
            </w:r>
            <w:r>
              <w:rPr>
                <w:bCs/>
                <w:color w:val="170E02"/>
                <w:sz w:val="18"/>
                <w:szCs w:val="1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:</w:t>
            </w:r>
            <w:r>
              <w:rPr>
                <w:bCs/>
                <w:color w:val="170E02"/>
                <w:sz w:val="18"/>
                <w:szCs w:val="1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sz w:val="18"/>
                <w:szCs w:val="1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Коммуникативные УУД: </w:t>
            </w:r>
            <w:r>
              <w:rPr>
                <w:bCs/>
                <w:color w:val="170E02"/>
                <w:sz w:val="18"/>
                <w:szCs w:val="18"/>
              </w:rPr>
              <w:t>умение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умение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метн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труктуру текстовой задачи. Знать правило оформления решения задачи в тетр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различать условие задачи, вопрос. Уметь правильно оформлять решение задачи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схему к рисунку, составлять равенство, используя связь целого и частей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чностные:</w:t>
              <w:br/>
            </w:r>
            <w:r>
              <w:rPr>
                <w:sz w:val="18"/>
                <w:szCs w:val="18"/>
              </w:rPr>
              <w:t>Уметь проводить самооценку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sz w:val="18"/>
                <w:szCs w:val="1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color w:val="170E02"/>
                <w:sz w:val="18"/>
                <w:szCs w:val="18"/>
              </w:rPr>
              <w:t>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Уметь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)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sz w:val="18"/>
                <w:szCs w:val="18"/>
              </w:rPr>
              <w:t>(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, условие, вопрос, 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мидова Т.Е., Козлова С.А., Тонких А.П. Математика. Учебник для 1-го класса. Часть 2. Стр. 36-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дивидуальные доски, марк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недельник (для самооценк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зентация «Задач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аги учеб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тр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онные физкультмину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горитм самооцен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, индивидуальная рабо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528"/>
        <w:gridCol w:w="2831"/>
        <w:gridCol w:w="3260"/>
        <w:gridCol w:w="2126"/>
        <w:gridCol w:w="2268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310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ить тематические рам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ить тип урока и наметить шаги учеб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девиз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тип урока и называют шаги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и смотрят картинку с данным этапом. Проговаривают название этапа с учителем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актуализацию требований к ученику со стороны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тематические рам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типа урока и называние шагов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данный этап на карти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Громко прозвенел звон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ется ур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ушки – на макушк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и широко откры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, запоминаем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 минуты не теря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– Разгадайте ребус. </w:t>
            </w:r>
            <w:r>
              <w:rPr>
                <w:b/>
                <w:i/>
                <w:sz w:val="18"/>
                <w:szCs w:val="18"/>
              </w:rPr>
              <w:t xml:space="preserve">Слайд 2. </w:t>
            </w:r>
            <w:r>
              <w:rPr>
                <w:sz w:val="18"/>
                <w:szCs w:val="18"/>
              </w:rPr>
              <w:t>(задач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что такое задача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тите узнать? (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i/>
                <w:sz w:val="18"/>
                <w:szCs w:val="18"/>
              </w:rPr>
              <w:t xml:space="preserve"> Слайд 3.</w:t>
            </w:r>
            <w:r>
              <w:rPr>
                <w:sz w:val="18"/>
                <w:szCs w:val="18"/>
              </w:rPr>
              <w:t xml:space="preserve"> Девиз урока: «Знаешь – говори, не знаешь – слушай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чит, чему будет посвящён наш урок? (Открытию нового знан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ие мы делаем шаги при открытии нового знания? («Что я не знаю?», «Сам найду способ»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- А сейчас мы были на этапе 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о мы делали? (Настраивались на работу на урок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отличать новое от уже известного с помощью учителя </w:t>
            </w:r>
            <w:r>
              <w:rPr>
                <w:bCs/>
                <w:i/>
                <w:color w:val="170E02"/>
                <w:sz w:val="18"/>
                <w:szCs w:val="18"/>
              </w:rPr>
              <w:t>(Познаватель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 (</w:t>
            </w:r>
            <w:r>
              <w:rPr>
                <w:i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>
          <w:trHeight w:val="36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Актуализация и фиксирование индивидуального затруднения в пробном действии </w:t>
            </w:r>
            <w:r>
              <w:rPr>
                <w:i/>
                <w:sz w:val="18"/>
                <w:szCs w:val="18"/>
              </w:rPr>
              <w:t>(10 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актуализацию умений составлять схему к рисунку, составлять равенство, используя связь целого и час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фиксирования учащимися индивидуального затрудн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шают и смотрят картинку с данным этапо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название этапа с учител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на индивидуальных досках цифры в строч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, что повтори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и смотрят картинку с данным этапом. Проговаривают название этапа с учител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и смотрят картинку с данным этапом. Проговаривают название этапа с учителем. Выполняют задание уст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уют индивидуальное затруднение (Я не знаю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название этапа с учител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название следующего этапа с учителем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Называет эта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актуализацию умений составлять схему к рисунку, составлять равенство, используя связь целого и част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обобщение актуализированных знаний. Показывает картинку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казывает картинку следующего этапа. Называет этап. Предлагает задание для пробного действи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ывает картинку следующего этапа. Называет этап. Организует выполнение учащимися пробного учебного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иксирование индивидуального затруднения. Показывает картинку следующего этапа. Называет эта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следующего этапа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- А теперь переходим к следующему этапу (2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о мы будем делать? (Повторя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i/>
                <w:sz w:val="18"/>
                <w:szCs w:val="18"/>
              </w:rPr>
              <w:t xml:space="preserve"> Слайд 4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Составьте рассказ по рисун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берите схему к рисун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ставьте равенств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. – Что мы повторили?</w:t>
            </w:r>
          </w:p>
          <w:p>
            <w:pPr>
              <w:pStyle w:val="Normal"/>
              <w:jc w:val="both"/>
              <w:rPr>
                <w:rStyle w:val="Applestylespan"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- Мы находимся на этапе 3.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дание для пробного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теперь мы переходим к этапу 4. Получаем задание для пробно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Слайд 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тайте тексты. Какой текст является задачей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Выполнение пробного действ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что сейчас будем делать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ы переходим к этапу 5 и будем выполнять зад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выполняют задание (устно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провер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 Фиксация индивидуального затруд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 нас получились разные вариан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почему (назвать по имени) вы не предлагаете свои варианты? (Мы не знае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ы были на этапе 6 (затруднение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- Какой наш следующий этап? (Этап 7 - Что я не знаю?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составлять рассказ по рисунку, схему к рисунку, составлять равенство, используя связь целого и част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еобразовывать информацию из одной формы в другую:  составлять математические рассказы на основе простейших математических моделей (</w:t>
            </w:r>
            <w:r>
              <w:rPr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о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 Уметь оформлять мысли в устной и письмен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. Выявление места и причины затруднения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ить место (шаг, операция) затрудн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во внешней речи причину затрудн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причину затруднения с помощью учителя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явление места затруд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иксирование во внешней речи причины затруд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каком месте возникло затруднение? (При выборе задач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чему возникло затруднение? (Не знаем, что такое задач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о</w:t>
            </w:r>
            <w:r>
              <w:rPr>
                <w:bCs/>
                <w:color w:val="170E02"/>
                <w:sz w:val="18"/>
                <w:szCs w:val="18"/>
              </w:rPr>
              <w:t>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тличать новое от уже известного с помощью учителя (</w:t>
            </w:r>
            <w:r>
              <w:rPr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. Построение проекта выхода из затруднения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рганизовать постановку цели уро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ить сре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следующий шаг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, ставят цель урока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Называют средств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следующего шага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ывает картинку следующего этапа. Называет этап. Организует постановку цели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Называет эта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оставление совместного плана действ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определение сред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- Какой следующий шаг учебной деятельности? (Сам найду способ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- Какой наш следующий этап?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Этап 8. Постановка цел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ую цель ставим? (Узнать, что такое задач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– А какое наше действие следующее? (Составить план. Этап 9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метим наш план действий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ами попробуем выполнить задание: узнать, что такое задач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поставим свои предположения с учебником, спросим у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траним затруд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меним новое зн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о нам поможет? (свой опыт, учебник, учител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зкультмину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;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 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. Реализация построенного проект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0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новое знание в речи и знак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ить тему урок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 Фиксируют новое знание в речи и зна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учителя формулируют тему урок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Называет эта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еализацию построенного проекта в соответствии с планом. Организует подводящий диал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Называет этап. Организует фиксирование нового знания в речи и зна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темы уро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- Какой наш следующий этап?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тап 10. Выполняем по плану действ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водящий диалог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</w:t>
            </w:r>
            <w:r>
              <w:rPr>
                <w:b/>
                <w:i/>
                <w:sz w:val="18"/>
                <w:szCs w:val="18"/>
              </w:rPr>
              <w:t xml:space="preserve"> Слайд 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ем отличается 2 текст от первого? (во 2 тексте есть вопрос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 можете на него ответить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чит в задаче должен быть … (вопрос) </w:t>
            </w:r>
            <w:r>
              <w:rPr>
                <w:b/>
                <w:i/>
                <w:sz w:val="18"/>
                <w:szCs w:val="18"/>
              </w:rPr>
              <w:t>Слайд 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b/>
                <w:i/>
                <w:sz w:val="18"/>
                <w:szCs w:val="18"/>
              </w:rPr>
              <w:t>Слайд 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тайте. Это задача? (Не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чему, ведь вопрос есть. (Нет дан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чит в задаче, кроме вопроса должно быть… (условие) </w:t>
            </w:r>
            <w:r>
              <w:rPr>
                <w:b/>
                <w:i/>
                <w:sz w:val="18"/>
                <w:szCs w:val="18"/>
              </w:rPr>
              <w:t>Слайд 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  <w:r>
              <w:rPr>
                <w:b/>
                <w:i/>
                <w:sz w:val="18"/>
                <w:szCs w:val="18"/>
              </w:rPr>
              <w:t>Слайд 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тайте текст. Это задача? (Не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чему, ведь здесь есть условие, вопрос? (Вопрос не подходит к условию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Значит в задаче вопрос связан с условием. </w:t>
            </w:r>
            <w:r>
              <w:rPr>
                <w:b/>
                <w:i/>
                <w:sz w:val="18"/>
                <w:szCs w:val="18"/>
              </w:rPr>
              <w:t>Слайд 10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Сопоставление с учебник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6 !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 – Какой следующий этап? (Этап 11. Фиксируем новое знание в речи и знаках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анение затрудне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ая тема урока сегодня? (Задач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Иметь представление о структур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работать по коллективно составленному плану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>
          <w:trHeight w:val="6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8 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организ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задание на индивидуальных досках, называя цифры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ывает картинку следующего этапа. Называет этап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своение учениками нового способа действий с проговариванием во внешней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ходим к этапу 12. Закрепл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 № 3 Нарисовать схему в тетради, записать решение, отв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 № 3 Составьте задачу по сх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различать условие и вопрос задачи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решение задачи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и письменной форме; слушать и понимать речь других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 xml:space="preserve">. Самостоятельная работа с самопроверкой по эталону </w:t>
            </w:r>
            <w:r>
              <w:rPr>
                <w:i/>
                <w:sz w:val="18"/>
                <w:szCs w:val="18"/>
              </w:rPr>
              <w:t>(7 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самопроверку по эталону, самооценку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выявление места и причины затруднений, работу над ошибкам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задание самостоятельно в тетрад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амопроверку по этал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ют с помощью учителя место своего затруднения, причину  исправляют ошиб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амооценку по алгоритму с помощью волшебной линеечки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ывает картинку следующего этапа. Называет этап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проверку по этал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оценку (методика Цукерма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Какой наш следующий этап? (Этап 13. Самостоятельная работа с проверкой по эталону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 № 4 Запишите решение задач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лон для самопроверки на дос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 кого всё правильно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 кого есть ошибк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каком слове ошибк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чём причина?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решени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планировать своё действие в соответствии с поставленной задачей 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>
          <w:trHeight w:val="144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 xml:space="preserve">.  Рефлексия учебной деятельности на уро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ют самооценку в еженедельнике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ывает картинку следующего этапа. Называет этап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иксирование нового содерж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оценку учеб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ы переходим к последнему этапу 15. Подводим итог работы на уро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ую цель ставили? Достигли цел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ая тема урока была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скажите по схеме (</w:t>
            </w:r>
            <w:r>
              <w:rPr>
                <w:b/>
                <w:sz w:val="18"/>
                <w:szCs w:val="18"/>
              </w:rPr>
              <w:t>Слайд 11</w:t>
            </w:r>
            <w:r>
              <w:rPr>
                <w:sz w:val="18"/>
                <w:szCs w:val="18"/>
              </w:rPr>
              <w:t>), чему научились на уро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цените свою деятельность на уроке, используя один из кружочков: зелёный, красный, жёлт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22:00Z</dcterms:created>
  <dc:creator>UserXP</dc:creator>
  <dc:description/>
  <cp:keywords/>
  <dc:language>en-US</dc:language>
  <cp:lastModifiedBy>1</cp:lastModifiedBy>
  <cp:lastPrinted>2010-12-20T21:20:00Z</cp:lastPrinted>
  <dcterms:modified xsi:type="dcterms:W3CDTF">2011-06-14T15:22:00Z</dcterms:modified>
  <cp:revision>3</cp:revision>
  <dc:subject/>
  <dc:title>Предмет: Математика</dc:title>
</cp:coreProperties>
</file>