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едняя общеобразовательная школа №19 х. Корже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образования Славя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й адрес: 353577 Краснодарский край, Славя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. Коржевский, ул. Зелёная, 34а,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</w:rPr>
          <w:t>19@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slav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kubannet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, т. 8(86146)98-1-58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Секция: «Лингвистика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английский язык)</w:t>
      </w:r>
      <w:r>
        <w:rPr>
          <w:rFonts w:cs="Times New Roman" w:ascii="Times New Roman" w:hAnsi="Times New Roman"/>
          <w:b/>
          <w:i/>
          <w:sz w:val="24"/>
        </w:rPr>
        <w:t xml:space="preserve">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ВЛИЯНИЕ ХИП-ХОП СЛЕНГА НА РАЗВИТИЕ АНГЛИЙСКОГО ЯЗЫК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Автор: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Беспалов Владимир Владимирович, 9 класс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БОУ СОШ №19,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лавянский район, х. Коржевский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Научный руководитель: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нищенко Наталья Геннадьевна,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читель английского языка МБОУ СОШ №19, 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лавянский район, х. Коржевского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лавянск-на-Кубани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2г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главлени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ВЕДЕНИЕ ……………………………………………………………………………..…… 3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СНОВНАЯ ЧАСТЬ …………………………………………………………………….….. 5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kern w:val="2"/>
          <w:sz w:val="24"/>
          <w:szCs w:val="48"/>
          <w:lang w:eastAsia="ru-RU"/>
        </w:rPr>
      </w:pPr>
      <w:r>
        <w:rPr>
          <w:rFonts w:cs="Times New Roman" w:ascii="Times New Roman" w:hAnsi="Times New Roman"/>
          <w:sz w:val="24"/>
        </w:rPr>
        <w:t>2.1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48"/>
          <w:lang w:eastAsia="ru-RU"/>
        </w:rPr>
        <w:t>История возникновения стилей хип-хопа …………………………………………...…… 5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48"/>
          <w:lang w:eastAsia="ru-RU"/>
        </w:rPr>
        <w:t>2.1.1 G-funk …………………………………………………………………………………...… 6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48"/>
          <w:lang w:eastAsia="ru-RU"/>
        </w:rPr>
        <w:t>2.1.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angst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a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…………………………………………………………………………...…… 7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48"/>
          <w:lang w:eastAsia="ru-RU"/>
        </w:rPr>
        <w:t xml:space="preserve">2.1.3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runk …………………………………………………………………………………...…..8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48"/>
          <w:lang w:eastAsia="ru-RU"/>
        </w:rPr>
        <w:t xml:space="preserve">2.1.4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R’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’B …………………………………………………………………………………..…...8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48"/>
          <w:lang w:val="en-US" w:eastAsia="ru-RU"/>
        </w:rPr>
        <w:t>2.1.5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Hardcore hip hop ………………………………………………………………………….. 9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2.1.6 West Coast hip hop ………………………………………………………………….….….9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2.2</w:t>
      </w:r>
      <w:r>
        <w:rPr>
          <w:rFonts w:cs="Times New Roman" w:ascii="Times New Roman" w:hAnsi="Times New Roman"/>
          <w:b/>
          <w:i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eastAsia="ru-RU"/>
        </w:rPr>
        <w:t>Классификация единиц сленга ……………………………………………………..….… 10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1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обенности функционирования и словообразования единиц сленга ……………… 10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ИССЛЕДОВАТЕЛЬСКАЯ ЧАСТЬ ……………………………………………………….. 12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ЗАКЛЮЧЕНИЕ ……………………………………………………………………………...17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ПИСОК ИСПОЛЬЗОВАННОЙ ЛИТЕРАТУРЫ И ИСТОЧНИКОВ …………………. 19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. 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Хип-хоп - самое актуальное направление в музыке. Ведь именно рэп-исполнители всегда поднимают остросоциальные вопросы, говорят о проблемах общества. </w:t>
      </w:r>
      <w:r>
        <w:rPr>
          <w:rFonts w:cs="Times New Roman" w:ascii="Times New Roman" w:hAnsi="Times New Roman"/>
          <w:sz w:val="28"/>
          <w:lang w:val="en-US"/>
        </w:rPr>
        <w:t>Run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. и </w:t>
      </w:r>
      <w:r>
        <w:rPr>
          <w:rFonts w:cs="Times New Roman" w:ascii="Times New Roman" w:hAnsi="Times New Roman"/>
          <w:sz w:val="28"/>
          <w:lang w:val="en-US"/>
        </w:rPr>
        <w:t>Public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nemy</w:t>
      </w:r>
      <w:r>
        <w:rPr>
          <w:rFonts w:cs="Times New Roman" w:ascii="Times New Roman" w:hAnsi="Times New Roman"/>
          <w:sz w:val="28"/>
        </w:rPr>
        <w:t xml:space="preserve"> первыми выдвинули социальный протест – заговорили о инфляции и безработице. В 90-х гангста-рэперы 2</w:t>
      </w:r>
      <w:r>
        <w:rPr>
          <w:rFonts w:cs="Times New Roman" w:ascii="Times New Roman" w:hAnsi="Times New Roman"/>
          <w:sz w:val="28"/>
          <w:lang w:val="en-US"/>
        </w:rPr>
        <w:t>Pac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Dr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Dre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Snoop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ogg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. рассказали о реальной жизни в «чёрных» кварталах, о проблемах политики, полностью перевернув представление о музыке. На рубеже 2000-х эти темы подхватил хардкор-рэпер </w:t>
      </w:r>
      <w:r>
        <w:rPr>
          <w:rFonts w:cs="Times New Roman" w:ascii="Times New Roman" w:hAnsi="Times New Roman"/>
          <w:sz w:val="28"/>
          <w:lang w:val="en-US"/>
        </w:rPr>
        <w:t>DMX</w:t>
      </w:r>
      <w:r>
        <w:rPr>
          <w:rFonts w:cs="Times New Roman" w:ascii="Times New Roman" w:hAnsi="Times New Roman"/>
          <w:sz w:val="28"/>
        </w:rPr>
        <w:t xml:space="preserve">. Заряд социальной провокации также возродил </w:t>
      </w:r>
      <w:r>
        <w:rPr>
          <w:rFonts w:cs="Times New Roman" w:ascii="Times New Roman" w:hAnsi="Times New Roman"/>
          <w:sz w:val="28"/>
          <w:lang w:val="en-US"/>
        </w:rPr>
        <w:t>Eminem</w:t>
      </w:r>
      <w:r>
        <w:rPr>
          <w:rFonts w:cs="Times New Roman" w:ascii="Times New Roman" w:hAnsi="Times New Roman"/>
          <w:sz w:val="28"/>
        </w:rPr>
        <w:t>, которого не раз обвиняли в оскорбительном отношении к политикам, гомофобии, женоненавистничестве. Темы их песен различны, но всех их объединяет то, что они противники расизма, и именно они сделали эту проблему актуальной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,  пожалуй, не менее значимым является то, что представители хип-хопа обогатили английский язык: ввели множество новых значений для слов, множество новых терминов и аббревиатур, многие фразы из их песен стали культовыми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сказать, что они создали своеобразный язык улиц. А зная и понимая язык улиц, можно понять и почувствовать их насыщенную жизнь, окружающую всех нас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этом и заключается актуальность этой работы.                       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этому </w:t>
      </w:r>
      <w:r>
        <w:rPr>
          <w:rFonts w:cs="Times New Roman" w:ascii="Times New Roman" w:hAnsi="Times New Roman"/>
          <w:b/>
          <w:sz w:val="28"/>
        </w:rPr>
        <w:t>целью</w:t>
      </w:r>
      <w:r>
        <w:rPr>
          <w:rFonts w:cs="Times New Roman" w:ascii="Times New Roman" w:hAnsi="Times New Roman"/>
          <w:sz w:val="28"/>
        </w:rPr>
        <w:t xml:space="preserve"> данной работы является -  выявление влияния хип-хоп сленга на развитие английского языка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амках достижения данной цели были поставлены следующие </w:t>
      </w: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. Рассмотреть историю возникновения хип-хопа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лассифицировать и исследовать сленг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ыявить особенности распределения сленга в зависимости от стилей хип-хопа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пределить значение сленга в английском языке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оздать словарь сленга, который позволит сэкономить время на поиск слов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Разработать пособие по обучению аудированию с целью развития фонематического слуха и закреплению слов, свойственных данной тематике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 ходе решения вышеуказанных задач были использованы следующие </w:t>
      </w:r>
      <w:r>
        <w:rPr>
          <w:rFonts w:cs="Times New Roman" w:ascii="Times New Roman" w:hAnsi="Times New Roman"/>
          <w:b/>
          <w:sz w:val="28"/>
        </w:rPr>
        <w:t>методы исследования: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нализ использования хип-хоп сленга с помощью приёма систематики и классификации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 Исследование текстов песен рэп - исполнителей с целью выявления сленга;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 Прослушивание песен для выявления связи сленга с основным контекстом и определение его роли в создании рифмы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Объект исследования:</w:t>
      </w:r>
      <w:r>
        <w:rPr>
          <w:rFonts w:cs="Times New Roman" w:ascii="Times New Roman" w:hAnsi="Times New Roman"/>
          <w:sz w:val="28"/>
        </w:rPr>
        <w:t xml:space="preserve"> хип-хоп сленг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Предмет исследования:</w:t>
      </w:r>
      <w:r>
        <w:rPr>
          <w:rFonts w:cs="Times New Roman" w:ascii="Times New Roman" w:hAnsi="Times New Roman"/>
          <w:sz w:val="28"/>
        </w:rPr>
        <w:t xml:space="preserve"> особенности употребления хип-хоп сленга  в песнях исполнителей данного жанра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ык - аналог творческой деятельности. А сленгу присуща некая художественность, красота, ведь человек, употребляющий сленг, поступает нестандартно, неординарно, когда он изобретает и использует новую, яркую и остроумную лексику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данный материал представляет собой большую практическую ценность, так как может быть использован на уроках английского языка.</w:t>
      </w:r>
    </w:p>
    <w:p>
      <w:pPr>
        <w:pStyle w:val="Style15"/>
        <w:spacing w:lineRule="auto" w:line="48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48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00" w:after="10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48"/>
          <w:lang w:eastAsia="ru-RU"/>
        </w:rPr>
        <w:t>2. ОСНОВНАЯ ЧАСТЬ</w:t>
      </w:r>
    </w:p>
    <w:p>
      <w:pPr>
        <w:pStyle w:val="Normal"/>
        <w:numPr>
          <w:ilvl w:val="0"/>
          <w:numId w:val="0"/>
        </w:numPr>
        <w:spacing w:lineRule="auto" w:line="360" w:before="100" w:after="1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.1 История возникновения стилей хип-хопа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амом начале 1980-х гг. в среде рэпперов возник сильный интерес к европейской электронной поп-музыке, — в первую очередь, 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Kraftwerk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эри Ньюман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широко семплировавшимся, — технологические находки которых, вкупе с развившимся «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рейкбит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» — ломаным, совершенно новым ритмом, — способствовали отрыву хип-хопа от ритмической зависимости от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иско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анк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Брейкбитовый ритм в сочетании с более развитой к тому времени техникой ямайск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аб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вели хип-хоп на новый уровень (см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электро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Новаторами раннего хип-хопа был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ёртис Бло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фрика Бамбат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рандмастер Флэш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hodini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 — именно их записи 1980—1984 гг. (относимые ныне к «старой школе хип-хопа») явились определяющими для становления жанра. Музыкальный журнал </w:t>
      </w:r>
      <w:hyperlink r:id="rId14">
        <w:r>
          <w:rPr>
            <w:rStyle w:val="InternetLink"/>
            <w:rFonts w:cs="Times New Roman" w:ascii="Times New Roman" w:hAnsi="Times New Roman"/>
            <w:b/>
            <w:i/>
            <w:iCs/>
            <w:sz w:val="28"/>
            <w:szCs w:val="28"/>
            <w:lang w:eastAsia="ru-RU"/>
          </w:rPr>
          <w:t>Rolling Stone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звал самой влиятельной композицией в истории хип-хопа «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The Message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 Грандмастера Флэша [7]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стафету новаторства подхватили коллективы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Run DMC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Mantronix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Beastie Boys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аждый из которых привнёс в хип-хоп свои открытия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Run DMC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али минимальный драм-машинный брейкбит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Mantronix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е получили признание своей революционной техникой микширования, а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Beastie Boys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четали элементы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анк-рок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рэпа и стали первым белым рэп-коллективом, добившимся коммерческого успеха. Рэп-композиции записывали и панк-команды, например,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The Clash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их сингл «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The Magnificent Seven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80 год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тенсивно раскручивался на негритянских радиостанциях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Нью-Йорк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Blondie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их сингл «The Rapture» возглавил американский хит-парад в 1982 г.)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[22]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середине 1980-х годов музыка хип-хопа перестала ориентироваться исключительно на атмосферу вечеринок, и следующее поколение рэпперов стало разрабатывать более серьезные темы, например социально-агрессивные рэпперы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Public Enemy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если им культовый статус среди слушателей не только в негритянской среде. Усложнялась и музыкальная сторона хип-хопа: современный этап в его развитии начинается с выхода в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87 год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льбома «Paid in Full» дуэта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Eric B. &amp; Rakim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К концу 1980-х гг. рэп-музыка достигла уровня популярности, сравнимого с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ок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антр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эстрадой, а такие крупные институты музыкальной индустрии как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мериканская академия грамзапис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заведующая «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рэмм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и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American Music Awards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88 год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редили категории для рэпа. Олицетворением этой популярности в Америке стали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MC Hammer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Kris Kross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др., адресовавшие свою музыку более широкой слушательской аудитории, что, в свою очередь, дало толчок для развития более бескопромисных жанров в хип-хопе [23]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иная с конца 1980-х, хип-хоп подпитывает стилистически и технологически модифицированный благодаря ему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итм-энд-блюз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«нью джек свинг», «хип-хоп-соул»)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убеже 1990-х с подачи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NWA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скандально известных своими вызывающе-скабрезными и агрессивными текстами, приобретает популярность «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ангста-рэп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отражающий криминальный быт негритянских гетто. Самым влиятельным деятелем хип-хопа десятилетия становится бывший участник NWA по имени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Dr. Dre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он вводит в оборот новый стиль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жи-фан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иболее ярким представителем которого был его протеже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нуп Догг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Несколько лет спустя участники трио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The Fugees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оим альбомом «The Score» наглядно продемонстрировали возможности для интеграции хип-хопа с другими музыкальными направлениями —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итм-энд-блю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эгг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даже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ж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 Они одними из первых хип-хоп-проектов приобрели широкую популярность за пределами США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ередине 1990-х развернулось соперничество между гангста-рэперами с Западного и Восточного побережий США, которое завершилось гибелью ярких представителей с каждой из сторон —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упака Шакур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Notorious B.I.G.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рагический исход этого противостояния породил такое широкое обсуждение в средствах массовой информации, что практически в течение всего 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97 год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эпперы оккупировали верхние строчки хит-парадов США. Для этого периода характерна интенсивная коммерциализация хип-хопа, что принято связывать с именем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аффа Дэдд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 — рэппера, который пропагандировал гламурный стиль жизни и строил свои композиции на весьма обширном цитировании поп-шлягеров прежних десятилетий. На исходе XX столетия известность приобрёл белый рэппер 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Эмин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оторый возродил заряд провокации и социального протеста (Приложени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0"/>
        </w:numPr>
        <w:spacing w:lineRule="auto" w:line="360" w:before="100" w:after="1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.1.1 G-funk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G-fun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«Джи-фанк», gangsta funk, ghetto funk, «гангстерский фанк» или «гетто фанк»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направление в 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хип-хоп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-музыке, тесно связанное с Западным побережьем </w:t>
      </w: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Ш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где оно зародилось и развивалось, вследствие экспериментов </w:t>
      </w: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Dr. Dre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фанке, в конце 80-х годов XX века. 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G-Funk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ключает многоуровневые и мелодичные синтезаторы на флейте, с высоким и тонким звучанием, медленные гипнотические переходы, глубокий бас (в стиле 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фанк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женский бэк-вокал (иногда мужской), обширные выборки мелодий из 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P-Funk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редставители джи-фанка в США: </w:t>
      </w: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Dr. Dre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arren G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Daz Dillinger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Kurupt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Snoop Dogg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Nate Dogg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6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Pac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The Lady of Rage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Dj Premier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многие другие [17].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.1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Gangsta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rap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ангста-рэ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hyperlink r:id="rId6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нгл.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gangsta ra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букв. </w:t>
      </w:r>
      <w:hyperlink r:id="rId7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ангстерски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7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эп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 — разновидность стиля </w:t>
      </w:r>
      <w:hyperlink r:id="rId7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хип-хоп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ексты в котором посвящены жизни криминального мира гетто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сты гангста-рэперов посвящены тяжёлой жизни в негритянских </w:t>
      </w:r>
      <w:hyperlink r:id="rId7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етт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ключающей в себя уличное хулиганство, грабеж и торговлю </w:t>
      </w:r>
      <w:hyperlink r:id="rId7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ркотика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. В текстах обильно используются нецензурные выражения и афроамериканский </w:t>
      </w:r>
      <w:hyperlink r:id="rId7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жарг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ногие треки в стиле Гангста-рэп были запрещены на </w:t>
      </w:r>
      <w:hyperlink r:id="rId7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ди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7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-за призывов к насилию, оскорбления полиции и пропаганды наркотиков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ы просто говорим людям жестокую правду. Мы бьём по эмоциям людей. Это реальная картина жизни, которая показывает изнанку человека. В наше время молодой негр — это объект для травли. Обществу не нравится, что Snoop Dogg зарабатывает больше бабок, чем президент. Поэтому они говорят: запрети это, запрети то».</w:t>
        <w:br/>
        <w:t xml:space="preserve">GZA из </w:t>
      </w:r>
      <w:hyperlink r:id="rId7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u-Tang Clan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[19]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нгста-рэп зародился на улицах депрессивных и неспокойных чёрных гетто в Лос-Анджелесе. Основателем </w:t>
      </w:r>
      <w:hyperlink r:id="rId7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жанр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читается </w:t>
      </w:r>
      <w:hyperlink r:id="rId8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эпе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Ice-T. В 82-ом году на треке Cold Wind Madness он впервые читал про свою хулиганскую молодость, а в 1986 развил тему в знаменитом треке 6 in the Mornin'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временно с Ice-T рассказывать о жизни молодежных преступных банд начал Schoolly D. Еще среди основателей — </w:t>
      </w:r>
      <w:hyperlink r:id="rId8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Эрик «Eazy-Е» Рай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его группа </w:t>
      </w:r>
      <w:hyperlink r:id="rId8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N.W.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ервыми гангста-рэперами на восточном побережье стали </w:t>
      </w:r>
      <w:hyperlink r:id="rId8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Boogie Down Productions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8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Juice Crew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986 году, хотя еще долгое время жанр считался преимущественно «западным»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чале 1990-х начала стремительно расти Нью-Йоркская (Ист Кост) сцена. Из-за этого началось противостояние двух побережий. На западном главным лэйблом был Death Row Records, основанный Dr. Dre и Шугом Найтом, где записывались </w:t>
      </w:r>
      <w:hyperlink r:id="rId8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упак Шаку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8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Snoop Dogg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8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Dr. Dr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Ист Кост был представлен лэйблом Паффа Дэдди Bad Boy Records, его артистами были </w:t>
      </w:r>
      <w:hyperlink r:id="rId8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Notorious B.I.G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8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Kool G Rap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др. Определенные элементы гангста-рэпа позаимствовала и белая группа </w:t>
      </w:r>
      <w:hyperlink r:id="rId9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Beastie Boys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нкуренция западных и восточных рэперов сначала вылилась в постоянный обмен уколами и оскорблениями в текстах треков, а затем и в открытую уличную войну, в результате которой погибли ведущие артисты обеих сторон: Тупак Шакур и Notorious B.I.G. [20]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концу 1990-х гангста начал коммерциализироваться, особенно на востоке и юге США. Это затронуло творчество Паффа Дэдди, Jay-Z, 50 Cent’а. Тексты становились более позитивными и легкомысленными, проблемы наркомании и преступности и критика общества сменились на романтизированный образ гангстера, живущего «сладкой жизнью». Появились смешения с модным </w:t>
      </w:r>
      <w:hyperlink r:id="rId9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R’n’B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Dr. Dre и вовсе объявил, что «гангста-рэп теперь мёртв». Последним полноценным релизом этого жанра является альбом </w:t>
      </w:r>
      <w:hyperlink r:id="rId9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Coolio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'Gangsta's Paradise'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94 году Конгресс США начал слушания по расследованию социальных последствий гангста-рэпа как одну из форм музыкального направления [24]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2.1.3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runk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н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hyperlink r:id="rId9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нгл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crun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 — это одна из форм южного хип-хопа (southern hip-hop) или южного </w:t>
      </w:r>
      <w:hyperlink r:id="rId9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эп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southern rap). Музыка crunk является </w:t>
      </w:r>
      <w:hyperlink r:id="rId9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и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 повторяющихся напевов и драм-машинных ритмов, обычно сгенерированных на самой популярной из драм-машин — </w:t>
      </w:r>
      <w:hyperlink r:id="rId9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Roland TR-80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дними из самых известных исполнителей кранка являются </w:t>
      </w:r>
      <w:hyperlink r:id="rId9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Lil Jon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9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Three 6 Mafi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9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T-Rock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0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Crime Mob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The East Side Boyz, </w:t>
      </w:r>
      <w:hyperlink r:id="rId10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Lil' Scrappy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0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Chyna Whyt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0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ил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явился в южных штатах Америки — </w:t>
      </w:r>
      <w:hyperlink r:id="rId10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жордж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0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еннес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ире хип-хопа одни критикуют кранк-исполнителей за то, что у них слабая </w:t>
      </w:r>
      <w:hyperlink r:id="rId10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ри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что во всех композициях звучат одинаковые </w:t>
      </w:r>
      <w:hyperlink r:id="rId10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ит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 все треки похожи по стилю. Друг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 время соглашаются, что лирика и вправду отстает, но в целом </w:t>
      </w:r>
      <w:hyperlink r:id="rId10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узы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чень даже подходит для </w:t>
      </w:r>
      <w:hyperlink r:id="rId10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луб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ак бы то ни было, кранк прочно закрепился на сцене и считается одним из хип-хоп-течений, в котором нет недостатка в новых альбомах и </w:t>
      </w:r>
      <w:hyperlink r:id="rId1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ингла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нк - это стиль хип-хопа, в котором преобладают крики, низкие частоты, и клубные мотивы [21]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2.1.4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R’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’B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ременный Ар-энд-Б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hyperlink r:id="rId1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нгл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Contemporary R&amp;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торый зачастую называют прост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R&amp;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 — музыкальный жанр, особенно популярный в </w:t>
      </w:r>
      <w:hyperlink r:id="rId1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Ш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стоящее положение которого было задано с </w:t>
      </w:r>
      <w:hyperlink r:id="rId1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40-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ов музыкой в стиле </w:t>
      </w:r>
      <w:hyperlink r:id="rId1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R&amp;B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есмотря на то, что сокращение «R&amp;B» производит ассоциации с традиционной музыкой в стиле </w:t>
      </w:r>
      <w:hyperlink r:id="rId1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итм-энд-блю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егодня эта аббревиатура используется чаще для определения стиля афроамериканской музыки, появившегося после </w:t>
      </w:r>
      <w:hyperlink r:id="rId1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иск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980-х. Этот новый стиль сочетает в себе элементы </w:t>
      </w:r>
      <w:hyperlink r:id="rId1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оул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ан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анцевальной музы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 — в результате появления течения </w:t>
      </w:r>
      <w:hyperlink r:id="rId1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ью-джек-свинг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конце </w:t>
      </w:r>
      <w:hyperlink r:id="rId1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80-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</w:t>
      </w:r>
      <w:hyperlink r:id="rId1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хип-хоп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ременный ритм-энд-блюз имеет гладкий, электронный стиль звучания с ритмами </w:t>
      </w:r>
      <w:hyperlink r:id="rId1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рам-машин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мягкий, «сочный» вокал. Типично использование ритмов хип-хопа, однако резкость и твёрдость, присущая хип-хопу, также сглаживается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знаменитых исполнителей R&amp;B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1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ейонс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эри Джей Блайдж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лиша Ки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эрайя Кэр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иан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2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елли Роуленд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3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иар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3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The Black Eyed Peas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26].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.1.5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  <w:t>Hardcore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  <w:t>hip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  <w:t>hop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ардкор-хип-хо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hyperlink r:id="rId1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нгл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Hardcore hip ho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также известный ка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ардкор-рэ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поджанр хип-хопа, образовавшийся в конце 1980-х год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дкор-рэп, как следует из названия является смешением хардкор-панка и гангста-рэпа. Для него характерны тяжелый бит, очень шумные сэмплы и хаотичная звукозапись. По манере исполнения близок к гангста-рэпу, однако в текстах могут присутствовать ещё более жёсткие и грубые мотивы уличной жизни (насилие, драки, наркомания, ненормативная лексика), чем в гангста-рэпе. Иногда (но не так часто) встречаются тексты юмористического содерж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нце 1980-х годов на восточном побережье США появились исполнители хип-хопа, отрицавшие использование клубных мотивов и ритм, в числе которых были </w:t>
      </w:r>
      <w:hyperlink r:id="rId13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Run-D.M.C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3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Schoolly D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Boogie Down Productions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3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Spoonie Ge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3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Public Enemy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3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Kool G Rap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их лирике преобладали мрачные настроения и описания жёсткой окружающей среды города. Исполнители преимущественно подражали гангста-рэперу </w:t>
      </w:r>
      <w:hyperlink r:id="rId13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Ice-T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писывающему реалии бандитской жизни, однако их речитативы были более агрессивные и тяжёлые, но так же есть некоторые исполнители хардкор хип-хопа политической направленности Расцвет хардкор-рэпа пришёлся на момент рождения команды </w:t>
      </w:r>
      <w:hyperlink r:id="rId14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u-Tang Clan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о временем в рэп стали включаться не только клубные мелодии, но и элементы </w:t>
      </w:r>
      <w:hyperlink r:id="rId14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ок-музы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этом направлении преуспели </w:t>
      </w:r>
      <w:hyperlink r:id="rId14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Public Enemy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4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Run-D.M.C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следние стали сочетать хип-хоп и хэви-метал). Сейчас хардкор-рэп является одним из самых известных поднаправлений </w:t>
      </w:r>
      <w:hyperlink r:id="rId14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ьюж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узыки [20].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1.6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Wes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Coas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hip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hop</w:t>
      </w:r>
    </w:p>
    <w:p>
      <w:pPr>
        <w:pStyle w:val="Normal"/>
        <w:spacing w:lineRule="auto" w:line="360" w:before="100" w:after="1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Wes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Coas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hip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ho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один из стилей </w:t>
      </w:r>
      <w:hyperlink r:id="rId14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хип-хоп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зыки который появился в середине 1980-х в </w:t>
      </w:r>
      <w:hyperlink r:id="rId14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алифорн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 тех пор стиль превратился в несколько поджанров и продолжает развиваться в наши дни [24]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. 2 Классификация единиц сленг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2.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енности функционирования и словообразования единиц сленга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временной лингвистической литературе термин "сленг", эволюционировавший в своих значениях, употребляется в нескольких смыслах, что осложняет понимание специфики обозначаемой им группировки словарного состава английского языка. Поэтому прежде чем говорить о разнообразии способов словообразования, следует остановиться на основном делении всех единиц сленга на общий и специальный (general and special slang)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сленг есть находящийся за пределами английского литературного языка (Standard English) общепонятные и широко распространенные в разговорной речи образные слова и словосочетания эмоционально-оценочной окраски, претендующие на новизну и оригинальность в этих своих качествах и выступающие синонимами слов и словосочетаний литературного языка. Специальный сленг включает в себя слова и словосочетания того или иного классового или профессионального жаргона (Приложени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ленгу могут принадлежать: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Слова, относящиеся к воровскому жаргону. Например,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cheese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 хорошая вещь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backjump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тюремное окно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to fig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быстро наносить удары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to hog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исваивать чужое добро с жадностью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>law</w:t>
      </w:r>
      <w:r>
        <w:rPr>
          <w:rFonts w:cs="Times New Roman" w:ascii="Times New Roman" w:hAnsi="Times New Roman"/>
          <w:sz w:val="28"/>
          <w:szCs w:val="28"/>
        </w:rPr>
        <w:t xml:space="preserve"> - звук выстрела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angsta </w:t>
      </w:r>
      <w:r>
        <w:rPr>
          <w:rFonts w:cs="Times New Roman" w:ascii="Times New Roman" w:hAnsi="Times New Roman"/>
          <w:sz w:val="28"/>
          <w:szCs w:val="28"/>
        </w:rPr>
        <w:t>- член уличной банды [10]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азличные профессионализмы. Наприме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MC</w:t>
      </w:r>
      <w:r>
        <w:rPr>
          <w:rFonts w:cs="Times New Roman" w:ascii="Times New Roman" w:hAnsi="Times New Roman"/>
          <w:sz w:val="28"/>
          <w:szCs w:val="28"/>
        </w:rPr>
        <w:t xml:space="preserve"> (эмси), </w:t>
      </w:r>
      <w:r>
        <w:rPr>
          <w:rFonts w:cs="Times New Roman" w:ascii="Times New Roman" w:hAnsi="Times New Roman"/>
          <w:b/>
          <w:i/>
          <w:sz w:val="28"/>
          <w:szCs w:val="28"/>
        </w:rPr>
        <w:t>rapper</w:t>
      </w:r>
      <w:r>
        <w:rPr>
          <w:rFonts w:cs="Times New Roman" w:ascii="Times New Roman" w:hAnsi="Times New Roman"/>
          <w:sz w:val="28"/>
          <w:szCs w:val="28"/>
        </w:rPr>
        <w:t xml:space="preserve"> - тот, кто занимается считкой; </w:t>
      </w:r>
      <w:r>
        <w:rPr>
          <w:rFonts w:cs="Times New Roman" w:ascii="Times New Roman" w:hAnsi="Times New Roman"/>
          <w:b/>
          <w:i/>
          <w:sz w:val="28"/>
          <w:szCs w:val="28"/>
        </w:rPr>
        <w:t>DJ</w:t>
      </w:r>
      <w:r>
        <w:rPr>
          <w:rFonts w:cs="Times New Roman" w:ascii="Times New Roman" w:hAnsi="Times New Roman"/>
          <w:sz w:val="28"/>
          <w:szCs w:val="28"/>
        </w:rPr>
        <w:t xml:space="preserve"> (диджей), </w:t>
      </w:r>
      <w:r>
        <w:rPr>
          <w:rFonts w:cs="Times New Roman" w:ascii="Times New Roman" w:hAnsi="Times New Roman"/>
          <w:b/>
          <w:i/>
          <w:sz w:val="28"/>
          <w:szCs w:val="28"/>
        </w:rPr>
        <w:t>turntablist</w:t>
      </w:r>
      <w:r>
        <w:rPr>
          <w:rFonts w:cs="Times New Roman" w:ascii="Times New Roman" w:hAnsi="Times New Roman"/>
          <w:sz w:val="28"/>
          <w:szCs w:val="28"/>
        </w:rPr>
        <w:t xml:space="preserve"> - тот, кто играет на виниле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>attle</w:t>
      </w:r>
      <w:r>
        <w:rPr>
          <w:rFonts w:cs="Times New Roman" w:ascii="Times New Roman" w:hAnsi="Times New Roman"/>
          <w:sz w:val="28"/>
          <w:szCs w:val="28"/>
        </w:rPr>
        <w:t xml:space="preserve"> - соревнования между рэперами, в ходе которых каждый показывает уровень своего мастерства, </w:t>
      </w:r>
      <w:r>
        <w:rPr>
          <w:rFonts w:cs="Times New Roman" w:ascii="Times New Roman" w:hAnsi="Times New Roman"/>
          <w:b/>
          <w:i/>
          <w:sz w:val="28"/>
          <w:szCs w:val="28"/>
        </w:rPr>
        <w:t>Graffiti</w:t>
      </w:r>
      <w:r>
        <w:rPr>
          <w:rFonts w:cs="Times New Roman" w:ascii="Times New Roman" w:hAnsi="Times New Roman"/>
          <w:sz w:val="28"/>
          <w:szCs w:val="28"/>
        </w:rPr>
        <w:t xml:space="preserve"> - элемент хип-хопа - рисование аэрозольным баллоном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Многие разговорные слова (коллоквиализмы). Например,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chink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уществительное ономатопеистического происхождения со значением "наличные деньги", </w:t>
      </w:r>
      <w:r>
        <w:rPr>
          <w:rFonts w:cs="Times New Roman" w:ascii="Times New Roman" w:hAnsi="Times New Roman"/>
          <w:b/>
          <w:i/>
          <w:sz w:val="28"/>
          <w:szCs w:val="28"/>
        </w:rPr>
        <w:t>hype</w:t>
      </w:r>
      <w:r>
        <w:rPr>
          <w:rFonts w:cs="Times New Roman" w:ascii="Times New Roman" w:hAnsi="Times New Roman"/>
          <w:sz w:val="28"/>
          <w:szCs w:val="28"/>
        </w:rPr>
        <w:t xml:space="preserve"> - шумиха, раскрутка,  </w:t>
      </w:r>
      <w:r>
        <w:rPr>
          <w:rFonts w:cs="Times New Roman" w:ascii="Times New Roman" w:hAnsi="Times New Roman"/>
          <w:b/>
          <w:i/>
          <w:sz w:val="28"/>
          <w:szCs w:val="28"/>
        </w:rPr>
        <w:t>mag - magazine</w:t>
      </w:r>
      <w:r>
        <w:rPr>
          <w:rFonts w:cs="Times New Roman" w:ascii="Times New Roman" w:hAnsi="Times New Roman"/>
          <w:sz w:val="28"/>
          <w:szCs w:val="28"/>
        </w:rPr>
        <w:t xml:space="preserve"> – журнал [3]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од сленг иногда также подводят случайные образования, которые возникли в результате литературных ассоциаций и значение которых обусловлено их смысловыми связями с исходным понятием. Например: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iss </w:t>
      </w:r>
      <w:r>
        <w:rPr>
          <w:rFonts w:cs="Times New Roman" w:ascii="Times New Roman" w:hAnsi="Times New Roman"/>
          <w:sz w:val="28"/>
          <w:szCs w:val="28"/>
        </w:rPr>
        <w:t xml:space="preserve">- непочтительность (от disrespect)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- это (от this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12]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бразные слова и выражения. Например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i/>
          <w:sz w:val="28"/>
          <w:szCs w:val="28"/>
        </w:rPr>
        <w:t>anksta</w:t>
      </w:r>
      <w:r>
        <w:rPr>
          <w:rFonts w:cs="Times New Roman" w:ascii="Times New Roman" w:hAnsi="Times New Roman"/>
          <w:sz w:val="28"/>
          <w:szCs w:val="28"/>
        </w:rPr>
        <w:t xml:space="preserve"> - фальшивый гангстер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  <w:szCs w:val="28"/>
        </w:rPr>
        <w:t>laya</w:t>
      </w:r>
      <w:r>
        <w:rPr>
          <w:rFonts w:cs="Times New Roman" w:ascii="Times New Roman" w:hAnsi="Times New Roman"/>
          <w:sz w:val="28"/>
          <w:szCs w:val="28"/>
        </w:rPr>
        <w:t xml:space="preserve"> - тот кто реально в деле, те кто достиг большого уважения [5]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Контекстуальные значения слов, возникающие в результате применения отдельных стилистических приемов. Например,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social evil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ституция, а сочетания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nice fellow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beauty</w:t>
      </w:r>
      <w:r>
        <w:rPr>
          <w:rFonts w:cs="Times New Roman" w:ascii="Times New Roman" w:hAnsi="Times New Roman"/>
          <w:sz w:val="28"/>
          <w:szCs w:val="28"/>
          <w:lang w:eastAsia="ru-RU"/>
        </w:rPr>
        <w:t>, использованные в контексте в значениях, обратных их предметно - логическим значениям [4]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Слова, образованные в результате конверсии. Например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snea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человек, доносящий на другого,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to joll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еселить [14]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Аббревиатуры: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 w:eastAsia="ru-RU"/>
        </w:rPr>
        <w:t>pro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professional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 w:eastAsia="ru-RU"/>
        </w:rPr>
        <w:t>biz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usiness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13 - Детройт, 411 – информация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il</w:t>
      </w:r>
      <w:r>
        <w:rPr>
          <w:rFonts w:cs="Times New Roman" w:ascii="Times New Roman" w:hAnsi="Times New Roman"/>
          <w:b/>
          <w:i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</w:rPr>
        <w:t>- маленький [10]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ИССЛЕДОВАТЕЛЬСКАЯ Ч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Хип-хоп сленг - это различное накопление терминов в общении на улице, которые изменяются часто и параллельно развитию самого хип-хопа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ют два направления в хип-хопе: Old School (старая школа) и New School (новая школа). Old School это то, что было во времена зарождения и становления хип-хоп культуры; New School - это то, что происходит в хип-хопе последние десять лет. Вообще четкой, резкой границы между старой и новой школами нет, все достаточно расплывчато и субъективно. В двух словах Старой школе свойственен более классический подход, а новой свойственны всевозможные эксперименты и оригинальные необычные ходы. В граффити старая школа более простая, новой свойственны очень закрученные надписи, обилие цветов, эксперименты со стилями. В брейке старая школа более простая - там преобладает Style, Electric Boogie, простые PowerMoves, новой школе свойственны более сложные и навороченные движения. Старошкольная считка ближе к классическим канонам стихосложения, соблюдается размер, классическая рифма, в новой школе стих более сложный большая строка может чередоваться с очень маленькой и тп. В музыке новой школы больше смелых и оригинальных сэмплов, хотя и в старой школе все было достаточно сложно и наворочено [2]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Наиболее многочисленным классом стал процесс переосмысления лексико-грамматических единиц: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eastAsia="ru-RU"/>
        </w:rPr>
        <w:t>1. Грамматические отклонения от нормы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новными в данной группе стали следующие категории: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· двойное отрицание;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· неверное использование предлога (определенного и неопределенного);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· окончание -s после существительных множественного числа или местоимений we, you;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окончание –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ing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: отсутствие буквы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 окончании присуще всем стилям хип-хопа, так как здесь происходит преобразование слов, что свойственно сленгу [11]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замена буквы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на букву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 окончаниях слов с изменением смысла слова. Например: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boys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- мальчики,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boyz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- «братва» [7]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· использование личного местоимения (them) после существительного, на которое оно указывает;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· порядок слов при формулировке общего вопроса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данной группе также представлены следующие отхождения от грамматической нормы: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· удвоение при образовании сравнительных степеней прилагательных: </w:t>
      </w:r>
      <w:r>
        <w:rPr>
          <w:rFonts w:cs="Times New Roman" w:ascii="Times New Roman" w:hAnsi="Times New Roman"/>
          <w:b/>
          <w:i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  <w:lang w:val="en-US" w:eastAsia="ru-RU"/>
        </w:rPr>
        <w:t>more</w:t>
      </w: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  <w:lang w:val="en-US" w:eastAsia="ru-RU"/>
        </w:rPr>
        <w:t>larger</w:t>
      </w: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  <w:lang w:val="en-US" w:eastAsia="ru-RU"/>
        </w:rPr>
        <w:t>list</w:t>
      </w: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4"/>
          <w:lang w:val="en-US" w:eastAsia="ru-RU"/>
        </w:rPr>
        <w:t>the</w:t>
      </w: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  <w:lang w:val="en-US" w:eastAsia="ru-RU"/>
        </w:rPr>
        <w:t>most</w:t>
      </w: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  <w:lang w:val="en-US" w:eastAsia="ru-RU"/>
        </w:rPr>
        <w:t>biggest</w:t>
      </w: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  <w:lang w:val="en-US" w:eastAsia="ru-RU"/>
        </w:rPr>
        <w:t>star</w:t>
      </w:r>
      <w:r>
        <w:rPr>
          <w:rFonts w:cs="Times New Roman" w:ascii="Times New Roman" w:hAnsi="Times New Roman"/>
          <w:sz w:val="28"/>
          <w:szCs w:val="24"/>
          <w:lang w:eastAsia="ru-RU"/>
        </w:rPr>
        <w:t>;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· </w:t>
      </w:r>
      <w:r>
        <w:rPr>
          <w:rFonts w:cs="Times New Roman" w:ascii="Times New Roman" w:hAnsi="Times New Roman"/>
          <w:sz w:val="28"/>
          <w:szCs w:val="24"/>
          <w:lang w:eastAsia="ru-RU"/>
        </w:rPr>
        <w:t>неверное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употребление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орота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"</w:t>
      </w:r>
      <w:r>
        <w:rPr>
          <w:rFonts w:cs="Times New Roman" w:ascii="Times New Roman" w:hAnsi="Times New Roman"/>
          <w:b/>
          <w:i/>
          <w:sz w:val="28"/>
          <w:szCs w:val="24"/>
          <w:lang w:val="en-US" w:eastAsia="ru-RU"/>
        </w:rPr>
        <w:t>to be like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": people will be like "close that window". </w:t>
      </w:r>
      <w:r>
        <w:rPr>
          <w:rFonts w:cs="Times New Roman" w:ascii="Times New Roman" w:hAnsi="Times New Roman"/>
          <w:sz w:val="28"/>
          <w:szCs w:val="24"/>
          <w:lang w:eastAsia="ru-RU"/>
        </w:rPr>
        <w:t>В значении "люди начнут канючить о том, что им дует из окна"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аффиксация: суффикс -loo не имеет самостоятельного значения, является лишь усилительным сленговым суффиксом, придающий слову оттеночное значение (fakeloo artist); суффикс -ly является уменьшительно-ласкательным и также оттеняет семантику сленга (pally);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0"/>
          <w:lang w:eastAsia="ru-RU"/>
        </w:rPr>
        <w:t>scramola umpchay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 (валяй отсюда, парень) - cуффикс -ola (по аналогии с итальянским словами) придает сленгу игривый оттенок и не имеет специального значения, чаще всего служит для образования существительных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0"/>
          <w:lang w:eastAsia="ru-RU"/>
        </w:rPr>
        <w:t>payola, mayola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0"/>
          <w:lang w:eastAsia="ru-RU"/>
        </w:rPr>
        <w:t>Umpchay - chum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 (это пример так называемого зашифрованного языка, когда первая буква переносится в конец слова и к основе прибавляется бессмысленный суффикс -ay);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0"/>
          <w:lang w:eastAsia="ru-RU"/>
        </w:rPr>
        <w:t>keeno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 (суффикс -о имеет схожую функцию с суффиксами -loo и -ola);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0"/>
          <w:lang w:eastAsia="ru-RU"/>
        </w:rPr>
        <w:t>zero desperandom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 (суффикс -dom некогда утративший свои продуктивные характеристики, снова является одним из наиболее продуктивных аффиксом);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- обратное словообразование: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0"/>
          <w:lang w:eastAsia="ru-RU"/>
        </w:rPr>
        <w:t>to crack wise – wisecrack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 [7]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eastAsia="ru-RU"/>
        </w:rPr>
        <w:t>2. Лексические отклонения от нормы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анная группа сленга включает в себя следующие категории: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а) Употребление таких оборотов как and all (и все прочее, и все такое) неприемлемо для литературного или делового стиля, что свидетельствует об отклонении от литературной нормы: </w:t>
      </w: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>how they were occupied and all, they're nice and all, he loved him and all</w:t>
      </w:r>
      <w:r>
        <w:rPr>
          <w:rFonts w:cs="Times New Roman" w:ascii="Times New Roman" w:hAnsi="Times New Roman"/>
          <w:sz w:val="28"/>
          <w:szCs w:val="24"/>
          <w:lang w:eastAsia="ru-RU"/>
        </w:rPr>
        <w:t>. Также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использовались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синонимичные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высказывания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  <w:lang w:val="en-US" w:eastAsia="ru-RU"/>
        </w:rPr>
        <w:t>and stuff, and crap, and all that stuff, all my crap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б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) </w:t>
      </w:r>
      <w:r>
        <w:rPr>
          <w:rFonts w:cs="Times New Roman" w:ascii="Times New Roman" w:hAnsi="Times New Roman"/>
          <w:sz w:val="28"/>
          <w:szCs w:val="24"/>
          <w:lang w:eastAsia="ru-RU"/>
        </w:rPr>
        <w:t>Формирование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и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употребление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оценочных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сложных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эпитетов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типа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  <w:lang w:val="en-US" w:eastAsia="ru-RU"/>
        </w:rPr>
        <w:t>sleep-with-the-sheep-and-nofire order, to be drop-dead gorgeous, rushed-off-her-feet waitress, stick-in-the-mud mood;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) В фамильярно-разговорном стиле с его эмоциональной экспрессивностью и эмфатичностью сочетаются умело и единицы, содержащие элементы типа damn и эвфемистические словосочетания: </w:t>
      </w: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>goddamn, damn miserable time for them, damn lonesome ranches</w:t>
      </w:r>
      <w:r>
        <w:rPr>
          <w:rFonts w:cs="Times New Roman" w:ascii="Times New Roman" w:hAnsi="Times New Roman"/>
          <w:sz w:val="28"/>
          <w:szCs w:val="24"/>
          <w:lang w:eastAsia="ru-RU"/>
        </w:rPr>
        <w:t>. Тут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же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мы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отмечаем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  <w:lang w:val="en-US" w:eastAsia="ru-RU"/>
        </w:rPr>
        <w:t>jouncing a bed, outhouse, rubbers, to fill out in the shoulders and hams, to hit the hay, anatomical disconformity, to drive off the only curve on Dead Horse Road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 рамках данной группы сленга была сделана попытка семантической классификации [1]. Здесь следует отметить, что деление на классы довольно условно и не охватывает всего количества сленга, но в то же время помогает синхронизировать полученные данные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1. </w:t>
      </w:r>
      <w:r>
        <w:rPr>
          <w:rFonts w:cs="Times New Roman" w:ascii="Times New Roman" w:hAnsi="Times New Roman"/>
          <w:sz w:val="28"/>
          <w:szCs w:val="24"/>
          <w:lang w:eastAsia="ru-RU"/>
        </w:rPr>
        <w:t>Единицы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eastAsia="ru-RU"/>
        </w:rPr>
        <w:t>отмеченные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этнической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дискриминацией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4"/>
          <w:lang w:val="en-US" w:eastAsia="ru-RU"/>
        </w:rPr>
        <w:t>smokes, a dinge, shine box, shine killing, yaller, yellow, woptown, wop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;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2. </w:t>
      </w:r>
      <w:r>
        <w:rPr>
          <w:rFonts w:cs="Times New Roman" w:ascii="Times New Roman" w:hAnsi="Times New Roman"/>
          <w:sz w:val="28"/>
          <w:szCs w:val="24"/>
          <w:lang w:eastAsia="ru-RU"/>
        </w:rPr>
        <w:t>Тюремная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лексика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eastAsia="ru-RU"/>
        </w:rPr>
        <w:t>следует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отметить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eastAsia="ru-RU"/>
        </w:rPr>
        <w:t>составляет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существенный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пласт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в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рамках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данной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группы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eastAsia="ru-RU"/>
        </w:rPr>
        <w:t>но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такого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рода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лексику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мы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наружили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лишь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в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высказываниях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eastAsia="ru-RU"/>
        </w:rPr>
        <w:t>посвященной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данной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тематике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: in he caboose, hot car list, cheque bouncer, copper, snuck, heist guys, K-car, rapper, to rap, high pillow, to swan, reader, torpedo, a stick-up, to run reefers, to can smb, cut, sap, heap, pay-off, heater and iron, sneeze, lit, a gun, to breeze [10]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3. </w:t>
      </w:r>
      <w:r>
        <w:rPr>
          <w:rFonts w:cs="Times New Roman" w:ascii="Times New Roman" w:hAnsi="Times New Roman"/>
          <w:sz w:val="28"/>
          <w:szCs w:val="24"/>
          <w:lang w:eastAsia="ru-RU"/>
        </w:rPr>
        <w:t>Лексика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означающая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денежные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наименование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eastAsia="ru-RU"/>
        </w:rPr>
        <w:t>наркотики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и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спиртные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напитки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: hooch, dead soldier, cleaned up, juju, a stick ot tea, mean, c-note, the ice, hop, grift, yellow backs, coke-hound, to be like a ferry boat, a bindle punk, to get a mild toot on, spot, fin, [3]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4. </w:t>
      </w:r>
      <w:r>
        <w:rPr>
          <w:rFonts w:cs="Times New Roman" w:ascii="Times New Roman" w:hAnsi="Times New Roman"/>
          <w:sz w:val="28"/>
          <w:szCs w:val="24"/>
          <w:lang w:eastAsia="ru-RU"/>
        </w:rPr>
        <w:t>Сленг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eastAsia="ru-RU"/>
        </w:rPr>
        <w:t>относящийся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к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характеристике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человека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: to crack wise, to barber, hoofer, lug, fink, to figure-eight, damwit, to dry-gulch, runt, a fakeloo artist, hoopla spreader, to have French fits, to get a square deal, wren, to clam, sucker, to be from home, deal me out, slob;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5. </w:t>
      </w:r>
      <w:r>
        <w:rPr>
          <w:rFonts w:cs="Times New Roman" w:ascii="Times New Roman" w:hAnsi="Times New Roman"/>
          <w:sz w:val="28"/>
          <w:szCs w:val="24"/>
          <w:lang w:eastAsia="ru-RU"/>
        </w:rPr>
        <w:t>Лексика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означающая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работников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милиции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или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сфер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тесно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с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ней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связанных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: john, dick, private - on a confidential lay, shamus, private eye [4]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6. Сленг, не вошедший в вышеперечисленные группы. В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основном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это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восклицания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или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оценочные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реплики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и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высказывания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: tank town, pen (penitentiary), hooey, hoopla, Land's sake!, it will be jake, old hat, burg, world-beater, sink my putt, nix, gag lines, to brace somebody, tie-up, under the hat, with a lot of snap, Nuts!, How come?, What's your lay?, to shed the heater, No little powders?, to be from home, deal me out, to be a lot of birdseed, to take the air, to pick up a job, to be worn to the quick, his folks died (his parents), he had put him on the woolies (</w:t>
      </w:r>
      <w:r>
        <w:rPr>
          <w:rFonts w:cs="Times New Roman" w:ascii="Times New Roman" w:hAnsi="Times New Roman"/>
          <w:sz w:val="28"/>
          <w:szCs w:val="24"/>
          <w:lang w:eastAsia="ru-RU"/>
        </w:rPr>
        <w:t>нянчиться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), he's not gona make it you got a kid, [12]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едставители хип-хопа обогатили английский язык, ввели множество новых значений для слов, терминов и аббревиатур. Например, </w:t>
      </w:r>
      <w:r>
        <w:rPr>
          <w:rFonts w:cs="Times New Roman" w:ascii="Times New Roman" w:hAnsi="Times New Roman"/>
          <w:b/>
          <w:sz w:val="28"/>
          <w:szCs w:val="24"/>
          <w:lang w:val="en-US" w:eastAsia="ru-RU"/>
        </w:rPr>
        <w:t>thug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– гангстер, головорез [13]. Многие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фразы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из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их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песен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стали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культовыми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4"/>
          <w:lang w:eastAsia="ru-RU"/>
        </w:rPr>
        <w:t>Например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,  </w:t>
      </w:r>
      <w:r>
        <w:rPr>
          <w:rFonts w:eastAsia="Times New Roman" w:cs="Times New Roman" w:ascii="Times New Roman" w:hAnsi="Times New Roman"/>
          <w:b/>
          <w:bCs/>
          <w:sz w:val="28"/>
          <w:lang w:val="en-US" w:eastAsia="ru-RU"/>
        </w:rPr>
        <w:t>"It was all a dream, I used to read "Word Up" magazines", — The Notorious B.I.G. "Juicy"</w:t>
      </w:r>
      <w:r>
        <w:rPr>
          <w:rFonts w:eastAsia="Times New Roman" w:cs="Arial" w:ascii="Arial" w:hAnsi="Arial"/>
          <w:b/>
          <w:bCs/>
          <w:color w:val="AD0039"/>
          <w:sz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(</w:t>
      </w:r>
      <w:r>
        <w:rPr>
          <w:rFonts w:cs="Times New Roman" w:ascii="Times New Roman" w:hAnsi="Times New Roman"/>
          <w:sz w:val="28"/>
          <w:szCs w:val="24"/>
          <w:lang w:eastAsia="ru-RU"/>
        </w:rPr>
        <w:t>Приложение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 xml:space="preserve"> III)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Было выявлено, что сокращение слов, с помощью</w:t>
      </w:r>
      <w:r>
        <w:rPr>
          <w:rFonts w:cs="Times New Roman" w:ascii="Times New Roman" w:hAnsi="Times New Roman"/>
          <w:b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буквы</w:t>
      </w:r>
      <w:r>
        <w:rPr>
          <w:rFonts w:cs="Times New Roman" w:ascii="Times New Roman" w:hAnsi="Times New Roman"/>
          <w:b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4"/>
          <w:lang w:val="en-US" w:eastAsia="ru-RU"/>
        </w:rPr>
        <w:t>G</w:t>
      </w:r>
      <w:r>
        <w:rPr>
          <w:rFonts w:cs="Times New Roman" w:ascii="Times New Roman" w:hAnsi="Times New Roman"/>
          <w:b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широко применяется в хип-хоп сленге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рактически про все главные вещи в жизни всякого интеллектуала из гетто (а это, как известно, оружие, бабы, наркота, бойцовые собаки и роскошь) мы уже поговорили, но тема ведь отнюдь не исчерпана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А почему, собственно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G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? Вот, кстати, буква, на которой держится гетто. Например, 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  <w:t>Real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  <w:t>G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  <w:t>G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-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  <w:t>Unit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  <w:t>G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-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  <w:t>Thang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  <w:t>G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-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  <w:t>Code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  <w:t>G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-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  <w:t>Pack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  <w:t>G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-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ru-RU"/>
        </w:rPr>
        <w:t>Bird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и т. д. (Приложение </w:t>
      </w:r>
      <w:r>
        <w:rPr>
          <w:rFonts w:cs="Times New Roman" w:ascii="Times New Roman" w:hAnsi="Times New Roman"/>
          <w:bCs/>
          <w:sz w:val="28"/>
          <w:szCs w:val="24"/>
          <w:lang w:val="en-US" w:eastAsia="ru-RU"/>
        </w:rPr>
        <w:t>IV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)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Говоря о воздействии нестандартной лексики, следует упомянуть о таком имплицитном средстве как </w:t>
      </w:r>
      <w:r>
        <w:rPr>
          <w:rFonts w:cs="Times New Roman" w:ascii="Times New Roman" w:hAnsi="Times New Roman"/>
          <w:b/>
          <w:bCs/>
          <w:sz w:val="28"/>
          <w:lang w:eastAsia="ru-RU"/>
        </w:rPr>
        <w:t>ирония.</w:t>
      </w:r>
      <w:r>
        <w:rPr>
          <w:rFonts w:cs="Times New Roman" w:ascii="Times New Roman" w:hAnsi="Times New Roman"/>
          <w:sz w:val="28"/>
          <w:lang w:eastAsia="ru-RU"/>
        </w:rPr>
        <w:t xml:space="preserve"> Эта категория играет важную роль в употреблении сленга, так как большинство контекстов сленговой речи имеют ироническую окраску. "Являясь формой оценочного, критического и эмоционального освоения действительности, ирония обнаруживает самую тесную связь с творческой позицией самого автора, его мировоззрением". C помощью иронии, представленной в сленговой речи, продуцент, например, может уйти от ответа на некорректный вопрос, показать свое превосходство, наладить контакт и т.д., программируя речевое поведение слушающего так, как ему надо [2]. Связь сленга и иронии проявляется еще в том, что "для выражения иронии авторы чаще используют нейтральную лексику, но подвергают ее ироническому осмыслению", а сленг зачастую использует нейтральные лексемы из стандартного языка, получившие новое значение и перешедшие в подкласс нестандартной лексики. Ярким примером являются песни 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Эминема </w:t>
      </w:r>
      <w:r>
        <w:rPr>
          <w:rFonts w:cs="Times New Roman" w:ascii="Times New Roman" w:hAnsi="Times New Roman"/>
          <w:sz w:val="28"/>
          <w:lang w:eastAsia="ru-RU"/>
        </w:rPr>
        <w:t xml:space="preserve">(Приложение </w:t>
      </w:r>
      <w:r>
        <w:rPr>
          <w:rFonts w:cs="Times New Roman" w:ascii="Times New Roman" w:hAnsi="Times New Roman"/>
          <w:sz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lang w:eastAsia="ru-RU"/>
        </w:rPr>
        <w:t>)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пособы формирования сленга, такие как аббревиатуры, тюремная и уличная лексика весьма употребляемы, так как они  наиболее широко распространенны в языке в целом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этому употребление сленга в песнях рэперов зависит от стиля, в котором работает исполнитель. Нами было рассмотрено 10 стилей хип-хопа, 4 из которых являются смешанными, так как здесь происходит слияние стилей и совместной работы исполнителей. 8 исполнителей и 20 песен (Приложени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VIII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IX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XI</w:t>
      </w:r>
      <w:r>
        <w:rPr>
          <w:rFonts w:cs="Times New Roman" w:ascii="Times New Roman" w:hAnsi="Times New Roman"/>
          <w:sz w:val="28"/>
        </w:rPr>
        <w:t>) попали в поле нашего зрения (для каждого исполнителя по 2 песни и 4 песни для смешанного вида)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ыло выявлено, что в таком стиле как </w:t>
      </w:r>
      <w:r>
        <w:rPr>
          <w:rFonts w:cs="Times New Roman" w:ascii="Times New Roman" w:hAnsi="Times New Roman"/>
          <w:sz w:val="28"/>
          <w:szCs w:val="24"/>
          <w:lang w:val="en-US"/>
        </w:rPr>
        <w:t>Gangsta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rap</w:t>
      </w:r>
      <w:r>
        <w:rPr>
          <w:rFonts w:cs="Times New Roman" w:ascii="Times New Roman" w:hAnsi="Times New Roman"/>
          <w:sz w:val="28"/>
          <w:szCs w:val="24"/>
        </w:rPr>
        <w:t xml:space="preserve"> используется повальное количество сленг - терминов, так как этот стиль является самым социально-агрессивным</w:t>
      </w:r>
      <w:r>
        <w:rPr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аправлением хип-хопа. В тоже время 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</w:rPr>
        <w:t>`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`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 является наименее продуктивным на использование сленга, так как это </w:t>
      </w:r>
      <w:r>
        <w:rPr>
          <w:rFonts w:cs="Times New Roman" w:ascii="Times New Roman" w:hAnsi="Times New Roman"/>
          <w:sz w:val="28"/>
        </w:rPr>
        <w:t xml:space="preserve">более романтичный и свойственный женской аудитории стиль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Но если стили хип – хопа рассматривать в смешанном виде, то меняется количество сленга. Например, если  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`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`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смешивается с 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West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Coast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hip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hop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, то количество сленга увеличивается примерно в 8 раз. А если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G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Funk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смешивается  с тем же самым 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West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Coast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hip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hop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то количество сленга уменьшается примерно в 3 раза. Потому что у представителей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West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Coast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hip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hop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другая манера исполнения песен. Также влияет то, что в подобных записях в стиле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G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Funk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исполняется только припев (Приложение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XII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)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В результате проделанной работы нами было разработано пособие по аудированию (Приложение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XIII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), а также словарик употребительных слов сленга английского языка (Приложение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XIV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ЗАКЛЮЧЕНИЕ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ая работа была посвящена изучению проблематики восприятия явления "сленг" в его функциональном аспекте. Необходимо отметить, что особенность явления сленга состоит в том, что, будучи неотъемлемой частью языка, он развивается и эволюционирует вместе с ним, а, следовательно, будет оставаться актуальной проблемой лексикологии так долго как существует сам язык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Основные факторы, характеризующие сленг - это оригинальность, новизна, краткость, образность и остроумие. Сленг помогает людям относиться философски ко многим вещам в жизни, воспринимая их не всерьез, а с юмором, таким образом, человек получает эмоциональную разрядку. Сленг выполняет </w:t>
      </w:r>
      <w:r>
        <w:rPr>
          <w:rFonts w:cs="Times New Roman" w:ascii="Times New Roman" w:hAnsi="Times New Roman"/>
          <w:bCs/>
          <w:sz w:val="28"/>
          <w:lang w:eastAsia="ru-RU"/>
        </w:rPr>
        <w:t xml:space="preserve">функцию </w:t>
      </w:r>
      <w:r>
        <w:rPr>
          <w:rFonts w:cs="Times New Roman" w:ascii="Times New Roman" w:hAnsi="Times New Roman"/>
          <w:sz w:val="28"/>
          <w:lang w:eastAsia="ru-RU"/>
        </w:rPr>
        <w:t xml:space="preserve">кодировки смысла и </w:t>
      </w:r>
      <w:r>
        <w:rPr>
          <w:rFonts w:cs="Times New Roman" w:ascii="Times New Roman" w:hAnsi="Times New Roman"/>
          <w:bCs/>
          <w:sz w:val="28"/>
          <w:lang w:eastAsia="ru-RU"/>
        </w:rPr>
        <w:t>функцию</w:t>
      </w:r>
      <w:r>
        <w:rPr>
          <w:rFonts w:cs="Times New Roman" w:ascii="Times New Roman" w:hAnsi="Times New Roman"/>
          <w:b/>
          <w:bCs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 xml:space="preserve">установления контакта. Здесь можно добавить, что такая нестандартная лексика, как сленг, содержит в себе значительный эстетический компонент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отя использование ненормативной лексики рэп – исполнителями является важным и актуальным аспектом хип – хоп музыки. Именно эта лексика, наряду со сленгом, делает  хип – хоп непохожим на другие музыкальные жанры. Рэперы используют её для эмоциональной разрядки и для того, чтобы привлечь внимание слушателя к проблеме, о которой поётся в песне. 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округ этого ходило много споров. Песни Тупака, Эминема, Снуп Дога и многих других рэперов неоднократно обсуждались в конгрессе США, несколько раз их хотели запретить. Например, культовый трек «</w:t>
      </w:r>
      <w:r>
        <w:rPr>
          <w:rFonts w:cs="Times New Roman" w:ascii="Times New Roman" w:hAnsi="Times New Roman"/>
          <w:sz w:val="28"/>
          <w:lang w:val="en-US"/>
        </w:rPr>
        <w:t>Fuck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h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olice</w:t>
      </w:r>
      <w:r>
        <w:rPr>
          <w:rFonts w:cs="Times New Roman" w:ascii="Times New Roman" w:hAnsi="Times New Roman"/>
          <w:sz w:val="28"/>
        </w:rPr>
        <w:t xml:space="preserve">» группы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. первоначально был запрещён к воспроизведению по радио и телевидению. Но общественность хотела слушать эту музыку, и она становилась всё популярнее. Впоследствии ненормативная лексика приобрела широкое распространение в музыке, кинематографе, и других областях культуры. Кстати говоря, английский язык удерживает пальму первенства по количеству нецензурных выражений. Ежегодно выходит много фильмов с использованием этих выражений. И даже в самом лучшем фильме мира (по версии Британской кино академии) «Побег из Шоушенка» используется тюремный жаргон. А в кассовом фильме «Адреналин: Высокое напряжение» без этих слов не обходится практически ни одно предложение. Все эти примеры ещё раз подтверждают актуальность ненормативной лексики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36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В данной работе также встречаются примеры ненормативной лексики. Например, слова </w:t>
      </w:r>
      <w:r>
        <w:rPr>
          <w:rFonts w:cs="Times New Roman" w:ascii="Times New Roman" w:hAnsi="Times New Roman"/>
          <w:sz w:val="28"/>
          <w:lang w:val="en-US"/>
        </w:rPr>
        <w:t>fuck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bitch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shit</w:t>
      </w:r>
      <w:r>
        <w:rPr>
          <w:rFonts w:cs="Times New Roman" w:ascii="Times New Roman" w:hAnsi="Times New Roman"/>
          <w:sz w:val="28"/>
        </w:rPr>
        <w:t xml:space="preserve">. Но все эти слова не имеют чёткого перевода на русский язык. Также, каждое из этих слов имеет несколько значений. Поэтому их перевод, как и сами слова и выражения, могут быть абсолютно культурными, передавая их основной смысл. А некоторые из них, например слово  </w:t>
      </w:r>
      <w:r>
        <w:rPr>
          <w:rFonts w:cs="Times New Roman" w:ascii="Times New Roman" w:hAnsi="Times New Roman"/>
          <w:sz w:val="28"/>
          <w:lang w:val="en-US"/>
        </w:rPr>
        <w:t>bitch</w:t>
      </w:r>
      <w:r>
        <w:rPr>
          <w:rFonts w:cs="Times New Roman" w:ascii="Times New Roman" w:hAnsi="Times New Roman"/>
          <w:sz w:val="28"/>
        </w:rPr>
        <w:t xml:space="preserve">, являются литературными словами, и есть в любом словаре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Можно высказать утверждение, что язык является аналогом творческой деятельности, в то же время сленгу присуща некая художественность, красота, ведь человек, употребляющий сленг, поступает нестандартно, неординарно, когда он изобретает и использует новую, яркую и остроумную лексику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СПИСОК ИСПОЛЬЗОВАННОЙ ЛИТЕРАТУРЫ И ЭЛЕКТРОННЫХ ИСТОЧНИКОВ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сян Ю.Д. Языковые аномалии: типы и функции // Res Philologica. М.-Л., 2008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овская Э.М. Молодежный сленг: формирование и функционирование // Вопросы языкознания, 2006, № 3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исови-Лукашинец Е.Г. Современный молодежный жаргон //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.. № 5, 2009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дим Ф. Лурье Table - Talk сегодня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денков М.А. «Осторожно; </w:t>
      </w:r>
      <w:r>
        <w:rPr>
          <w:rFonts w:cs="Times New Roman" w:ascii="Times New Roman" w:hAnsi="Times New Roman"/>
          <w:sz w:val="28"/>
          <w:szCs w:val="28"/>
          <w:lang w:val="en-US"/>
        </w:rPr>
        <w:t>H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G</w:t>
      </w:r>
      <w:r>
        <w:rPr>
          <w:rFonts w:cs="Times New Roman" w:ascii="Times New Roman" w:hAnsi="Times New Roman"/>
          <w:sz w:val="28"/>
          <w:szCs w:val="28"/>
        </w:rPr>
        <w:t>!», Санкт-Петербург, «КАРО», 2009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 </w:t>
      </w:r>
      <w:r>
        <w:rPr>
          <w:rFonts w:cs="Times New Roman" w:ascii="Times New Roman" w:hAnsi="Times New Roman"/>
          <w:sz w:val="28"/>
          <w:szCs w:val="28"/>
          <w:lang w:val="en-US"/>
        </w:rPr>
        <w:t>Roll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one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, 2003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ская Е.А. Словообразование как деятельность. М., 2010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юллер В.К. Англо-русский словарь. - М., 2009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кова И.В. 1990 - Имя собственное и его производные в структуре молодежной жаргонной лексики и фразеологии // Вестник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ьвовского ун-та. Львов, 2008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ь жаргонных слов и выражений // Мильяненков Л. По ту сторону закона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эшан Шармила Существительные на ing– символ американской языковой экспансии? // Русская речь, 2006, № 3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apman, Robert L.  American Slang.  HarperPerennial, 2006.   Abridged edition of the New Dictionary of American Slang (Harper, 2007)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ictionary of contemporary slang - Tony Thorne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ighter, Jonathan E.; J. Ball; and J. O'Connor, eds.  Random House Historical Dictionary of American Slang.  Random House, 2004 .  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e Oxford dictionary of modern slang - John Ayto / John Simpson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ublished by Oxford University Press. 2002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Хип-хоп культура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oan</w:t>
      </w:r>
      <w:r>
        <w:rPr>
          <w:rFonts w:cs="Times New Roman" w:ascii="Times New Roman" w:hAnsi="Times New Roman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etcom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a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Foru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i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Jum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tre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id</w:t>
      </w:r>
      <w:r>
        <w:rPr>
          <w:rFonts w:cs="Times New Roman" w:ascii="Times New Roman" w:hAnsi="Times New Roman"/>
          <w:sz w:val="28"/>
          <w:szCs w:val="28"/>
          <w:lang w:eastAsia="ru-RU"/>
        </w:rPr>
        <w:t>2001@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arthlink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et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  <w:lang w:val="en-US"/>
        </w:rPr>
        <w:t>rap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lif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a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amalgama-lab.com/songs/d/d12/instigator.html" \l "ixzz1amWLsnvr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http://www.amalgama-lab.com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  <w:lang w:val="en-US"/>
        </w:rPr>
        <w:t>WestCoa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47"/>
      <w:headerReference w:type="first" r:id="rId148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DefinitionTerm">
    <w:name w:val="Definition Term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9@slav.kubannet.ru" TargetMode="External"/><Relationship Id="rId3" Type="http://schemas.openxmlformats.org/officeDocument/2006/relationships/hyperlink" Target="http://ru.wikipedia.org/wiki/Kraftwerk" TargetMode="External"/><Relationship Id="rId4" Type="http://schemas.openxmlformats.org/officeDocument/2006/relationships/hyperlink" Target="http://ru.wikipedia.org/wiki/&#1043;&#1101;&#1088;&#1080;_&#1053;&#1100;&#1102;&#1084;&#1072;&#1085;" TargetMode="External"/><Relationship Id="rId5" Type="http://schemas.openxmlformats.org/officeDocument/2006/relationships/hyperlink" Target="http://ru.wikipedia.org/wiki/&#1041;&#1088;&#1077;&#1081;&#1082;&#1073;&#1080;&#1090;" TargetMode="External"/><Relationship Id="rId6" Type="http://schemas.openxmlformats.org/officeDocument/2006/relationships/hyperlink" Target="http://ru.wikipedia.org/wiki/&#1044;&#1080;&#1089;&#1082;&#1086;" TargetMode="External"/><Relationship Id="rId7" Type="http://schemas.openxmlformats.org/officeDocument/2006/relationships/hyperlink" Target="http://ru.wikipedia.org/wiki/&#1060;&#1072;&#1085;&#1082;" TargetMode="External"/><Relationship Id="rId8" Type="http://schemas.openxmlformats.org/officeDocument/2006/relationships/hyperlink" Target="http://ru.wikipedia.org/wiki/&#1044;&#1072;&#1073;" TargetMode="External"/><Relationship Id="rId9" Type="http://schemas.openxmlformats.org/officeDocument/2006/relationships/hyperlink" Target="http://ru.wikipedia.org/wiki/&#1069;&#1083;&#1077;&#1082;&#1090;&#1088;&#1086;" TargetMode="External"/><Relationship Id="rId10" Type="http://schemas.openxmlformats.org/officeDocument/2006/relationships/hyperlink" Target="http://ru.wikipedia.org/wiki/&#1050;&#1105;&#1088;&#1090;&#1080;&#1089;_&#1041;&#1083;&#1086;&#1091;" TargetMode="External"/><Relationship Id="rId11" Type="http://schemas.openxmlformats.org/officeDocument/2006/relationships/hyperlink" Target="http://ru.wikipedia.org/wiki/&#1040;&#1092;&#1088;&#1080;&#1082;&#1072;_&#1041;&#1072;&#1084;&#1073;&#1072;&#1090;&#1072;" TargetMode="External"/><Relationship Id="rId12" Type="http://schemas.openxmlformats.org/officeDocument/2006/relationships/hyperlink" Target="http://ru.wikipedia.org/wiki/Grandmaster_Flash" TargetMode="External"/><Relationship Id="rId13" Type="http://schemas.openxmlformats.org/officeDocument/2006/relationships/hyperlink" Target="http://ru.wikipedia.org/w/index.php?title=Whodini&amp;action=edit&amp;redlink=1" TargetMode="External"/><Relationship Id="rId14" Type="http://schemas.openxmlformats.org/officeDocument/2006/relationships/hyperlink" Target="http://ru.wikipedia.org/wiki/Rolling_Stone" TargetMode="External"/><Relationship Id="rId15" Type="http://schemas.openxmlformats.org/officeDocument/2006/relationships/hyperlink" Target="http://ru.wikipedia.org/w/index.php?title=The_Message&amp;action=edit&amp;redlink=1" TargetMode="External"/><Relationship Id="rId16" Type="http://schemas.openxmlformats.org/officeDocument/2006/relationships/hyperlink" Target="http://ru.wikipedia.org/wiki/Run_DMC" TargetMode="External"/><Relationship Id="rId17" Type="http://schemas.openxmlformats.org/officeDocument/2006/relationships/hyperlink" Target="http://ru.wikipedia.org/w/index.php?title=Mantronix&amp;action=edit&amp;redlink=1" TargetMode="External"/><Relationship Id="rId18" Type="http://schemas.openxmlformats.org/officeDocument/2006/relationships/hyperlink" Target="http://ru.wikipedia.org/wiki/Beastie_Boys" TargetMode="External"/><Relationship Id="rId19" Type="http://schemas.openxmlformats.org/officeDocument/2006/relationships/hyperlink" Target="http://ru.wikipedia.org/wiki/Run_DMC" TargetMode="External"/><Relationship Id="rId20" Type="http://schemas.openxmlformats.org/officeDocument/2006/relationships/hyperlink" Target="http://ru.wikipedia.org/w/index.php?title=Mantronix&amp;action=edit&amp;redlink=1" TargetMode="External"/><Relationship Id="rId21" Type="http://schemas.openxmlformats.org/officeDocument/2006/relationships/hyperlink" Target="http://ru.wikipedia.org/wiki/Beastie_Boys" TargetMode="External"/><Relationship Id="rId22" Type="http://schemas.openxmlformats.org/officeDocument/2006/relationships/hyperlink" Target="http://ru.wikipedia.org/wiki/&#1055;&#1072;&#1085;&#1082;-&#1088;&#1086;&#1082;" TargetMode="External"/><Relationship Id="rId23" Type="http://schemas.openxmlformats.org/officeDocument/2006/relationships/hyperlink" Target="http://ru.wikipedia.org/wiki/The_Clash" TargetMode="External"/><Relationship Id="rId24" Type="http://schemas.openxmlformats.org/officeDocument/2006/relationships/hyperlink" Target="http://ru.wikipedia.org/w/index.php?title=The_Magnificent_Seven&amp;action=edit&amp;redlink=1" TargetMode="External"/><Relationship Id="rId25" Type="http://schemas.openxmlformats.org/officeDocument/2006/relationships/hyperlink" Target="http://ru.wikipedia.org/wiki/1980_&#1075;&#1086;&#1076;" TargetMode="External"/><Relationship Id="rId26" Type="http://schemas.openxmlformats.org/officeDocument/2006/relationships/hyperlink" Target="http://ru.wikipedia.org/wiki/&#1053;&#1100;&#1102;-&#1049;&#1086;&#1088;&#1082;" TargetMode="External"/><Relationship Id="rId27" Type="http://schemas.openxmlformats.org/officeDocument/2006/relationships/hyperlink" Target="http://ru.wikipedia.org/wiki/Blondie" TargetMode="External"/><Relationship Id="rId28" Type="http://schemas.openxmlformats.org/officeDocument/2006/relationships/hyperlink" Target="http://ru.wikipedia.org/wiki/Public_Enemy" TargetMode="External"/><Relationship Id="rId29" Type="http://schemas.openxmlformats.org/officeDocument/2006/relationships/hyperlink" Target="http://ru.wikipedia.org/wiki/1987_&#1075;&#1086;&#1076;" TargetMode="External"/><Relationship Id="rId30" Type="http://schemas.openxmlformats.org/officeDocument/2006/relationships/hyperlink" Target="http://ru.wikipedia.org/w/index.php?title=Eric_B._%26_Rakim&amp;action=edit&amp;redlink=1" TargetMode="External"/><Relationship Id="rId31" Type="http://schemas.openxmlformats.org/officeDocument/2006/relationships/hyperlink" Target="http://ru.wikipedia.org/wiki/&#1056;&#1086;&#1082;-&#1084;&#1091;&#1079;&#1099;&#1082;&#1072;" TargetMode="External"/><Relationship Id="rId32" Type="http://schemas.openxmlformats.org/officeDocument/2006/relationships/hyperlink" Target="http://ru.wikipedia.org/wiki/&#1050;&#1072;&#1085;&#1090;&#1088;&#1080;" TargetMode="External"/><Relationship Id="rId33" Type="http://schemas.openxmlformats.org/officeDocument/2006/relationships/hyperlink" Target="http://ru.wikipedia.org/w/index.php?title=&#1040;&#1084;&#1077;&#1088;&#1080;&#1082;&#1072;&#1085;&#1089;&#1082;&#1072;&#1103;_&#1072;&#1082;&#1072;&#1076;&#1077;&#1084;&#1080;&#1103;_&#1075;&#1088;&#1072;&#1084;&#1079;&#1072;&#1087;&#1080;&#1089;&#1080;&amp;action=edit&amp;redlink=1" TargetMode="External"/><Relationship Id="rId34" Type="http://schemas.openxmlformats.org/officeDocument/2006/relationships/hyperlink" Target="http://ru.wikipedia.org/wiki/&#1043;&#1088;&#1101;&#1084;&#1084;&#1080;" TargetMode="External"/><Relationship Id="rId35" Type="http://schemas.openxmlformats.org/officeDocument/2006/relationships/hyperlink" Target="http://ru.wikipedia.org/wiki/American_Music_Awards" TargetMode="External"/><Relationship Id="rId36" Type="http://schemas.openxmlformats.org/officeDocument/2006/relationships/hyperlink" Target="http://ru.wikipedia.org/wiki/1988_&#1075;&#1086;&#1076;" TargetMode="External"/><Relationship Id="rId37" Type="http://schemas.openxmlformats.org/officeDocument/2006/relationships/hyperlink" Target="http://ru.wikipedia.org/wiki/MC_Hammer" TargetMode="External"/><Relationship Id="rId38" Type="http://schemas.openxmlformats.org/officeDocument/2006/relationships/hyperlink" Target="http://ru.wikipedia.org/wiki/Kris_Kross" TargetMode="External"/><Relationship Id="rId39" Type="http://schemas.openxmlformats.org/officeDocument/2006/relationships/hyperlink" Target="http://ru.wikipedia.org/wiki/&#1056;&#1080;&#1090;&#1084;-&#1101;&#1085;&#1076;-&#1073;&#1083;&#1102;&#1079;" TargetMode="External"/><Relationship Id="rId40" Type="http://schemas.openxmlformats.org/officeDocument/2006/relationships/hyperlink" Target="http://ru.wikipedia.org/w/index.php?title=NWA&amp;action=edit&amp;redlink=1" TargetMode="External"/><Relationship Id="rId41" Type="http://schemas.openxmlformats.org/officeDocument/2006/relationships/hyperlink" Target="http://ru.wikipedia.org/wiki/&#1043;&#1072;&#1085;&#1075;&#1089;&#1090;&#1072;-&#1088;&#1101;&#1087;" TargetMode="External"/><Relationship Id="rId42" Type="http://schemas.openxmlformats.org/officeDocument/2006/relationships/hyperlink" Target="http://ru.wikipedia.org/wiki/Dr._Dre" TargetMode="External"/><Relationship Id="rId43" Type="http://schemas.openxmlformats.org/officeDocument/2006/relationships/hyperlink" Target="http://ru.wikipedia.org/wiki/&#1044;&#1078;&#1080;-&#1092;&#1072;&#1085;&#1082;" TargetMode="External"/><Relationship Id="rId44" Type="http://schemas.openxmlformats.org/officeDocument/2006/relationships/hyperlink" Target="http://ru.wikipedia.org/wiki/&#1057;&#1085;&#1091;&#1087;_&#1044;&#1086;&#1075;&#1075;" TargetMode="External"/><Relationship Id="rId45" Type="http://schemas.openxmlformats.org/officeDocument/2006/relationships/hyperlink" Target="http://ru.wikipedia.org/wiki/The_Fugees" TargetMode="External"/><Relationship Id="rId46" Type="http://schemas.openxmlformats.org/officeDocument/2006/relationships/hyperlink" Target="http://ru.wikipedia.org/wiki/&#1056;&#1080;&#1090;&#1084;-&#1101;&#1085;&#1076;-&#1073;&#1083;&#1102;&#1079;" TargetMode="External"/><Relationship Id="rId47" Type="http://schemas.openxmlformats.org/officeDocument/2006/relationships/hyperlink" Target="http://ru.wikipedia.org/wiki/&#1056;&#1101;&#1075;&#1075;&#1080;" TargetMode="External"/><Relationship Id="rId48" Type="http://schemas.openxmlformats.org/officeDocument/2006/relationships/hyperlink" Target="http://ru.wikipedia.org/wiki/&#1044;&#1078;&#1072;&#1079;" TargetMode="External"/><Relationship Id="rId49" Type="http://schemas.openxmlformats.org/officeDocument/2006/relationships/hyperlink" Target="http://ru.wikipedia.org/wiki/&#1064;&#1072;&#1082;&#1091;&#1088;,_&#1058;&#1091;&#1087;&#1072;&#1082;_&#1040;&#1084;&#1072;&#1088;&#1091;" TargetMode="External"/><Relationship Id="rId50" Type="http://schemas.openxmlformats.org/officeDocument/2006/relationships/hyperlink" Target="http://ru.wikipedia.org/wiki/Notorious_B.I.G." TargetMode="External"/><Relationship Id="rId51" Type="http://schemas.openxmlformats.org/officeDocument/2006/relationships/hyperlink" Target="http://ru.wikipedia.org/wiki/1997_&#1075;&#1086;&#1076;" TargetMode="External"/><Relationship Id="rId52" Type="http://schemas.openxmlformats.org/officeDocument/2006/relationships/hyperlink" Target="http://ru.wikipedia.org/wiki/&#1050;&#1086;&#1084;&#1073;&#1089;,_&#1064;&#1086;&#1085;" TargetMode="External"/><Relationship Id="rId53" Type="http://schemas.openxmlformats.org/officeDocument/2006/relationships/hyperlink" Target="http://ru.wikipedia.org/wiki/&#1069;&#1084;&#1080;&#1085;&#1077;&#1084;" TargetMode="External"/><Relationship Id="rId54" Type="http://schemas.openxmlformats.org/officeDocument/2006/relationships/hyperlink" Target="http://ru.wikipedia.org/wiki/&#1061;&#1080;&#1087;-&#1093;&#1086;&#1087;" TargetMode="External"/><Relationship Id="rId55" Type="http://schemas.openxmlformats.org/officeDocument/2006/relationships/hyperlink" Target="http://ru.wikipedia.org/wiki/&#1057;&#1064;&#1040;" TargetMode="External"/><Relationship Id="rId56" Type="http://schemas.openxmlformats.org/officeDocument/2006/relationships/hyperlink" Target="http://ru.wikipedia.org/wiki/Dr._Dre" TargetMode="External"/><Relationship Id="rId57" Type="http://schemas.openxmlformats.org/officeDocument/2006/relationships/hyperlink" Target="http://ru.wikipedia.org/wiki/G-Funk" TargetMode="External"/><Relationship Id="rId58" Type="http://schemas.openxmlformats.org/officeDocument/2006/relationships/hyperlink" Target="http://ru.wikipedia.org/wiki/&#1060;&#1072;&#1085;&#1082;" TargetMode="External"/><Relationship Id="rId59" Type="http://schemas.openxmlformats.org/officeDocument/2006/relationships/hyperlink" Target="http://ru.wikipedia.org/w/index.php?title=P-Funk&amp;action=edit&amp;redlink=1" TargetMode="External"/><Relationship Id="rId60" Type="http://schemas.openxmlformats.org/officeDocument/2006/relationships/hyperlink" Target="http://ru.wikipedia.org/wiki/Dr._Dre" TargetMode="External"/><Relationship Id="rId61" Type="http://schemas.openxmlformats.org/officeDocument/2006/relationships/hyperlink" Target="http://ru.wikipedia.org/wiki/Warren_G" TargetMode="External"/><Relationship Id="rId62" Type="http://schemas.openxmlformats.org/officeDocument/2006/relationships/hyperlink" Target="http://ru.wikipedia.org/w/index.php?title=Daz_Dillinger&amp;action=edit&amp;redlink=1" TargetMode="External"/><Relationship Id="rId63" Type="http://schemas.openxmlformats.org/officeDocument/2006/relationships/hyperlink" Target="http://ru.wikipedia.org/w/index.php?title=Kurupt&amp;action=edit&amp;redlink=1" TargetMode="External"/><Relationship Id="rId64" Type="http://schemas.openxmlformats.org/officeDocument/2006/relationships/hyperlink" Target="http://ru.wikipedia.org/wiki/Snoop_Dogg" TargetMode="External"/><Relationship Id="rId65" Type="http://schemas.openxmlformats.org/officeDocument/2006/relationships/hyperlink" Target="http://ru.wikipedia.org/wiki/Nate_Dogg" TargetMode="External"/><Relationship Id="rId66" Type="http://schemas.openxmlformats.org/officeDocument/2006/relationships/hyperlink" Target="http://ru.wikipedia.org/wiki/2Pac" TargetMode="External"/><Relationship Id="rId67" Type="http://schemas.openxmlformats.org/officeDocument/2006/relationships/hyperlink" Target="http://ru.wikipedia.org/w/index.php?title=The_Lady_of_Rage&amp;action=edit&amp;redlink=1" TargetMode="External"/><Relationship Id="rId68" Type="http://schemas.openxmlformats.org/officeDocument/2006/relationships/hyperlink" Target="http://ru.wikipedia.org/w/index.php?title=Dj_Premier&amp;action=edit&amp;redlink=1" TargetMode="External"/><Relationship Id="rId69" Type="http://schemas.openxmlformats.org/officeDocument/2006/relationships/hyperlink" Target="http://ru.wikipedia.org/wiki/&#1040;&#1085;&#1075;&#1083;&#1080;&#1081;&#1089;&#1082;&#1080;&#1081;_&#1103;&#1079;&#1099;&#1082;" TargetMode="External"/><Relationship Id="rId70" Type="http://schemas.openxmlformats.org/officeDocument/2006/relationships/hyperlink" Target="http://ru.wikipedia.org/wiki/&#1043;&#1072;&#1085;&#1075;&#1089;&#1090;&#1077;&#1088;" TargetMode="External"/><Relationship Id="rId71" Type="http://schemas.openxmlformats.org/officeDocument/2006/relationships/hyperlink" Target="http://ru.wikipedia.org/wiki/&#1056;&#1101;&#1087;" TargetMode="External"/><Relationship Id="rId72" Type="http://schemas.openxmlformats.org/officeDocument/2006/relationships/hyperlink" Target="http://ru.wikipedia.org/wiki/&#1061;&#1080;&#1087;-&#1093;&#1086;&#1087;" TargetMode="External"/><Relationship Id="rId73" Type="http://schemas.openxmlformats.org/officeDocument/2006/relationships/hyperlink" Target="http://ru.wikipedia.org/wiki/&#1043;&#1077;&#1090;&#1090;&#1086;" TargetMode="External"/><Relationship Id="rId74" Type="http://schemas.openxmlformats.org/officeDocument/2006/relationships/hyperlink" Target="http://ru.wikipedia.org/wiki/&#1053;&#1072;&#1088;&#1082;&#1086;&#1090;&#1080;&#1082;" TargetMode="External"/><Relationship Id="rId75" Type="http://schemas.openxmlformats.org/officeDocument/2006/relationships/hyperlink" Target="http://ru.wikipedia.org/wiki/&#1046;&#1072;&#1088;&#1075;&#1086;&#1085;" TargetMode="External"/><Relationship Id="rId76" Type="http://schemas.openxmlformats.org/officeDocument/2006/relationships/hyperlink" Target="http://ru.wikipedia.org/wiki/&#1056;&#1072;&#1076;&#1080;&#1086;" TargetMode="External"/><Relationship Id="rId77" Type="http://schemas.openxmlformats.org/officeDocument/2006/relationships/hyperlink" Target="http://ru.wikipedia.org/wiki/&#1058;&#1042;" TargetMode="External"/><Relationship Id="rId78" Type="http://schemas.openxmlformats.org/officeDocument/2006/relationships/hyperlink" Target="http://ru.wikipedia.org/wiki/Wu-Tang_Clan" TargetMode="External"/><Relationship Id="rId79" Type="http://schemas.openxmlformats.org/officeDocument/2006/relationships/hyperlink" Target="http://ru.wikipedia.org/wiki/&#1046;&#1072;&#1085;&#1088;" TargetMode="External"/><Relationship Id="rId80" Type="http://schemas.openxmlformats.org/officeDocument/2006/relationships/hyperlink" Target="http://ru.wikipedia.org/wiki/&#1056;&#1101;&#1087;" TargetMode="External"/><Relationship Id="rId81" Type="http://schemas.openxmlformats.org/officeDocument/2006/relationships/hyperlink" Target="http://ru.wikipedia.org/wiki/Eazy-E" TargetMode="External"/><Relationship Id="rId82" Type="http://schemas.openxmlformats.org/officeDocument/2006/relationships/hyperlink" Target="http://ru.wikipedia.org/wiki/N.W.A" TargetMode="External"/><Relationship Id="rId83" Type="http://schemas.openxmlformats.org/officeDocument/2006/relationships/hyperlink" Target="http://ru.wikipedia.org/w/index.php?title=Boogie_Down_Productions&amp;action=edit&amp;redlink=1" TargetMode="External"/><Relationship Id="rId84" Type="http://schemas.openxmlformats.org/officeDocument/2006/relationships/hyperlink" Target="http://ru.wikipedia.org/w/index.php?title=Juice_Crew&amp;action=edit&amp;redlink=1" TargetMode="External"/><Relationship Id="rId85" Type="http://schemas.openxmlformats.org/officeDocument/2006/relationships/hyperlink" Target="http://ru.wikipedia.org/wiki/&#1058;&#1091;&#1087;&#1072;&#1082;_&#1064;&#1072;&#1082;&#1091;&#1088;" TargetMode="External"/><Relationship Id="rId86" Type="http://schemas.openxmlformats.org/officeDocument/2006/relationships/hyperlink" Target="http://ru.wikipedia.org/wiki/Snoop_Dogg" TargetMode="External"/><Relationship Id="rId87" Type="http://schemas.openxmlformats.org/officeDocument/2006/relationships/hyperlink" Target="http://ru.wikipedia.org/wiki/Dr._Dre" TargetMode="External"/><Relationship Id="rId88" Type="http://schemas.openxmlformats.org/officeDocument/2006/relationships/hyperlink" Target="http://ru.wikipedia.org/wiki/Notorious_B.I.G." TargetMode="External"/><Relationship Id="rId89" Type="http://schemas.openxmlformats.org/officeDocument/2006/relationships/hyperlink" Target="http://ru.wikipedia.org/w/index.php?title=Kool_G_Rap&amp;action=edit&amp;redlink=1" TargetMode="External"/><Relationship Id="rId90" Type="http://schemas.openxmlformats.org/officeDocument/2006/relationships/hyperlink" Target="http://ru.wikipedia.org/wiki/Beastie_Boys" TargetMode="External"/><Relationship Id="rId91" Type="http://schemas.openxmlformats.org/officeDocument/2006/relationships/hyperlink" Target="http://ru.wikipedia.org/wiki/&#1057;&#1086;&#1074;&#1088;&#1077;&#1084;&#1077;&#1085;&#1085;&#1099;&#1081;_&#1088;&#1080;&#1090;&#1084;-&#1085;-&#1073;&#1083;&#1102;&#1079;" TargetMode="External"/><Relationship Id="rId92" Type="http://schemas.openxmlformats.org/officeDocument/2006/relationships/hyperlink" Target="http://ru.wikipedia.org/wiki/Coolio" TargetMode="External"/><Relationship Id="rId93" Type="http://schemas.openxmlformats.org/officeDocument/2006/relationships/hyperlink" Target="http://ru.wikipedia.org/wiki/&#1040;&#1085;&#1075;&#1083;&#1080;&#1081;&#1089;&#1082;&#1080;&#1081;_&#1103;&#1079;&#1099;&#1082;" TargetMode="External"/><Relationship Id="rId94" Type="http://schemas.openxmlformats.org/officeDocument/2006/relationships/hyperlink" Target="http://ru.wikipedia.org/wiki/&#1056;&#1101;&#1087;" TargetMode="External"/><Relationship Id="rId95" Type="http://schemas.openxmlformats.org/officeDocument/2006/relationships/hyperlink" Target="http://ru.wikipedia.org/wiki/&#1052;&#1080;&#1082;&#1089;" TargetMode="External"/><Relationship Id="rId96" Type="http://schemas.openxmlformats.org/officeDocument/2006/relationships/hyperlink" Target="http://ru.wikipedia.org/wiki/Roland_TR-808" TargetMode="External"/><Relationship Id="rId97" Type="http://schemas.openxmlformats.org/officeDocument/2006/relationships/hyperlink" Target="http://ru.wikipedia.org/wiki/Lil_Jon" TargetMode="External"/><Relationship Id="rId98" Type="http://schemas.openxmlformats.org/officeDocument/2006/relationships/hyperlink" Target="http://ru.wikipedia.org/w/index.php?title=Three_6_Mafia&amp;action=edit&amp;redlink=1" TargetMode="External"/><Relationship Id="rId99" Type="http://schemas.openxmlformats.org/officeDocument/2006/relationships/hyperlink" Target="http://ru.wikipedia.org/w/index.php?title=T-Rock&amp;action=edit&amp;redlink=1" TargetMode="External"/><Relationship Id="rId100" Type="http://schemas.openxmlformats.org/officeDocument/2006/relationships/hyperlink" Target="http://ru.wikipedia.org/w/index.php?title=Crime_Mob&amp;action=edit&amp;redlink=1" TargetMode="External"/><Relationship Id="rId101" Type="http://schemas.openxmlformats.org/officeDocument/2006/relationships/hyperlink" Target="http://ru.wikipedia.org/w/index.php?title=Lil&apos;_Scrappy&amp;action=edit&amp;redlink=1" TargetMode="External"/><Relationship Id="rId102" Type="http://schemas.openxmlformats.org/officeDocument/2006/relationships/hyperlink" Target="http://ru.wikipedia.org/w/index.php?title=Chyna_Whyte&amp;action=edit&amp;redlink=1" TargetMode="External"/><Relationship Id="rId103" Type="http://schemas.openxmlformats.org/officeDocument/2006/relationships/hyperlink" Target="http://ru.wikipedia.org/wiki/&#1057;&#1090;&#1080;&#1083;&#1100;" TargetMode="External"/><Relationship Id="rId104" Type="http://schemas.openxmlformats.org/officeDocument/2006/relationships/hyperlink" Target="http://ru.wikipedia.org/wiki/&#1044;&#1078;&#1086;&#1088;&#1076;&#1078;&#1080;&#1103;" TargetMode="External"/><Relationship Id="rId105" Type="http://schemas.openxmlformats.org/officeDocument/2006/relationships/hyperlink" Target="http://ru.wikipedia.org/wiki/&#1058;&#1077;&#1085;&#1085;&#1077;&#1089;&#1080;" TargetMode="External"/><Relationship Id="rId106" Type="http://schemas.openxmlformats.org/officeDocument/2006/relationships/hyperlink" Target="http://ru.wikipedia.org/wiki/&#1051;&#1080;&#1088;&#1080;&#1082;&#1072;" TargetMode="External"/><Relationship Id="rId107" Type="http://schemas.openxmlformats.org/officeDocument/2006/relationships/hyperlink" Target="http://ru.wikipedia.org/wiki/&#1041;&#1080;&#1090;" TargetMode="External"/><Relationship Id="rId108" Type="http://schemas.openxmlformats.org/officeDocument/2006/relationships/hyperlink" Target="http://ru.wikipedia.org/wiki/&#1052;&#1091;&#1079;&#1099;&#1082;&#1072;" TargetMode="External"/><Relationship Id="rId109" Type="http://schemas.openxmlformats.org/officeDocument/2006/relationships/hyperlink" Target="http://ru.wikipedia.org/wiki/&#1050;&#1083;&#1091;&#1073;" TargetMode="External"/><Relationship Id="rId110" Type="http://schemas.openxmlformats.org/officeDocument/2006/relationships/hyperlink" Target="http://ru.wikipedia.org/wiki/&#1057;&#1080;&#1085;&#1075;&#1083;" TargetMode="External"/><Relationship Id="rId111" Type="http://schemas.openxmlformats.org/officeDocument/2006/relationships/hyperlink" Target="http://ru.wikipedia.org/wiki/&#1040;&#1085;&#1075;&#1083;&#1080;&#1081;&#1089;&#1082;&#1080;&#1081;_&#1103;&#1079;&#1099;&#1082;" TargetMode="External"/><Relationship Id="rId112" Type="http://schemas.openxmlformats.org/officeDocument/2006/relationships/hyperlink" Target="http://ru.wikipedia.org/wiki/&#1057;&#1064;&#1040;" TargetMode="External"/><Relationship Id="rId113" Type="http://schemas.openxmlformats.org/officeDocument/2006/relationships/hyperlink" Target="http://ru.wikipedia.org/wiki/1940-&#1077;" TargetMode="External"/><Relationship Id="rId114" Type="http://schemas.openxmlformats.org/officeDocument/2006/relationships/hyperlink" Target="http://ru.wikipedia.org/wiki/R%26B" TargetMode="External"/><Relationship Id="rId115" Type="http://schemas.openxmlformats.org/officeDocument/2006/relationships/hyperlink" Target="http://ru.wikipedia.org/wiki/&#1056;&#1080;&#1090;&#1084;-&#1101;&#1085;&#1076;-&#1073;&#1083;&#1102;&#1079;" TargetMode="External"/><Relationship Id="rId116" Type="http://schemas.openxmlformats.org/officeDocument/2006/relationships/hyperlink" Target="http://ru.wikipedia.org/wiki/&#1044;&#1080;&#1089;&#1082;&#1086;" TargetMode="External"/><Relationship Id="rId117" Type="http://schemas.openxmlformats.org/officeDocument/2006/relationships/hyperlink" Target="http://ru.wikipedia.org/wiki/&#1057;&#1086;&#1091;&#1083;" TargetMode="External"/><Relationship Id="rId118" Type="http://schemas.openxmlformats.org/officeDocument/2006/relationships/hyperlink" Target="http://ru.wikipedia.org/wiki/&#1060;&#1072;&#1085;&#1082;" TargetMode="External"/><Relationship Id="rId119" Type="http://schemas.openxmlformats.org/officeDocument/2006/relationships/hyperlink" Target="http://ru.wikipedia.org/wiki/&#1058;&#1072;&#1085;&#1094;&#1077;&#1074;&#1072;&#1083;&#1100;&#1085;&#1072;&#1103;_&#1084;&#1091;&#1079;&#1099;&#1082;&#1072;" TargetMode="External"/><Relationship Id="rId120" Type="http://schemas.openxmlformats.org/officeDocument/2006/relationships/hyperlink" Target="http://ru.wikipedia.org/wiki/&#1053;&#1100;&#1102;-&#1076;&#1078;&#1077;&#1082;-&#1089;&#1074;&#1080;&#1085;&#1075;" TargetMode="External"/><Relationship Id="rId121" Type="http://schemas.openxmlformats.org/officeDocument/2006/relationships/hyperlink" Target="http://ru.wikipedia.org/wiki/1980-&#1077;" TargetMode="External"/><Relationship Id="rId122" Type="http://schemas.openxmlformats.org/officeDocument/2006/relationships/hyperlink" Target="http://ru.wikipedia.org/wiki/&#1061;&#1080;&#1087;-&#1093;&#1086;&#1087;" TargetMode="External"/><Relationship Id="rId123" Type="http://schemas.openxmlformats.org/officeDocument/2006/relationships/hyperlink" Target="http://ru.wikipedia.org/wiki/&#1044;&#1088;&#1072;&#1084;-&#1084;&#1072;&#1096;&#1080;&#1085;&#1072;" TargetMode="External"/><Relationship Id="rId124" Type="http://schemas.openxmlformats.org/officeDocument/2006/relationships/hyperlink" Target="http://ru.wikipedia.org/wiki/&#1041;&#1077;&#1081;&#1086;&#1085;&#1089;&#1077;" TargetMode="External"/><Relationship Id="rId125" Type="http://schemas.openxmlformats.org/officeDocument/2006/relationships/hyperlink" Target="http://ru.wikipedia.org/wiki/&#1041;&#1083;&#1072;&#1081;&#1076;&#1078;,_&#1052;&#1101;&#1088;&#1080;_&#1044;&#1078;&#1077;&#1081;" TargetMode="External"/><Relationship Id="rId126" Type="http://schemas.openxmlformats.org/officeDocument/2006/relationships/hyperlink" Target="http://ru.wikipedia.org/wiki/&#1050;&#1080;&#1079;,_&#1040;&#1083;&#1080;&#1096;&#1072;" TargetMode="External"/><Relationship Id="rId127" Type="http://schemas.openxmlformats.org/officeDocument/2006/relationships/hyperlink" Target="http://ru.wikipedia.org/wiki/&#1050;&#1101;&#1088;&#1080;,_&#1052;&#1101;&#1088;&#1072;&#1081;&#1103;" TargetMode="External"/><Relationship Id="rId128" Type="http://schemas.openxmlformats.org/officeDocument/2006/relationships/hyperlink" Target="http://ru.wikipedia.org/wiki/&#1056;&#1080;&#1072;&#1085;&#1085;&#1072;" TargetMode="External"/><Relationship Id="rId129" Type="http://schemas.openxmlformats.org/officeDocument/2006/relationships/hyperlink" Target="http://ru.wikipedia.org/wiki/&#1056;&#1086;&#1091;&#1083;&#1077;&#1085;&#1076;,_&#1050;&#1077;&#1083;&#1083;&#1080;" TargetMode="External"/><Relationship Id="rId130" Type="http://schemas.openxmlformats.org/officeDocument/2006/relationships/hyperlink" Target="http://ru.wikipedia.org/wiki/&#1057;&#1080;&#1072;&#1088;&#1072;" TargetMode="External"/><Relationship Id="rId131" Type="http://schemas.openxmlformats.org/officeDocument/2006/relationships/hyperlink" Target="http://ru.wikipedia.org/wiki/The_Black_Eyed_Peas" TargetMode="External"/><Relationship Id="rId132" Type="http://schemas.openxmlformats.org/officeDocument/2006/relationships/hyperlink" Target="http://ru.wikipedia.org/wiki/&#1040;&#1085;&#1075;&#1083;&#1080;&#1081;&#1089;&#1082;&#1080;&#1081;_&#1103;&#1079;&#1099;&#1082;" TargetMode="External"/><Relationship Id="rId133" Type="http://schemas.openxmlformats.org/officeDocument/2006/relationships/hyperlink" Target="http://ru.wikipedia.org/wiki/Run-D.M.C." TargetMode="External"/><Relationship Id="rId134" Type="http://schemas.openxmlformats.org/officeDocument/2006/relationships/hyperlink" Target="http://ru.wikipedia.org/w/index.php?title=Schoolly_D&amp;action=edit&amp;redlink=1" TargetMode="External"/><Relationship Id="rId135" Type="http://schemas.openxmlformats.org/officeDocument/2006/relationships/hyperlink" Target="http://ru.wikipedia.org/w/index.php?title=Boogie_Down_Productions&amp;action=edit&amp;redlink=1" TargetMode="External"/><Relationship Id="rId136" Type="http://schemas.openxmlformats.org/officeDocument/2006/relationships/hyperlink" Target="http://ru.wikipedia.org/w/index.php?title=Spoonie_Gee&amp;action=edit&amp;redlink=1" TargetMode="External"/><Relationship Id="rId137" Type="http://schemas.openxmlformats.org/officeDocument/2006/relationships/hyperlink" Target="http://ru.wikipedia.org/wiki/Public_Enemy" TargetMode="External"/><Relationship Id="rId138" Type="http://schemas.openxmlformats.org/officeDocument/2006/relationships/hyperlink" Target="http://ru.wikipedia.org/w/index.php?title=Kool_G_Rap&amp;action=edit&amp;redlink=1" TargetMode="External"/><Relationship Id="rId139" Type="http://schemas.openxmlformats.org/officeDocument/2006/relationships/hyperlink" Target="http://ru.wikipedia.org/wiki/Ice-T" TargetMode="External"/><Relationship Id="rId140" Type="http://schemas.openxmlformats.org/officeDocument/2006/relationships/hyperlink" Target="http://ru.wikipedia.org/wiki/Wu-Tang_Clan" TargetMode="External"/><Relationship Id="rId141" Type="http://schemas.openxmlformats.org/officeDocument/2006/relationships/hyperlink" Target="http://ru.wikipedia.org/wiki/&#1056;&#1086;&#1082;-&#1084;&#1091;&#1079;&#1099;&#1082;&#1072;" TargetMode="External"/><Relationship Id="rId142" Type="http://schemas.openxmlformats.org/officeDocument/2006/relationships/hyperlink" Target="http://ru.wikipedia.org/wiki/Public_Enemy" TargetMode="External"/><Relationship Id="rId143" Type="http://schemas.openxmlformats.org/officeDocument/2006/relationships/hyperlink" Target="http://ru.wikipedia.org/wiki/Run-D.M.C." TargetMode="External"/><Relationship Id="rId144" Type="http://schemas.openxmlformats.org/officeDocument/2006/relationships/hyperlink" Target="http://ru.wikipedia.org/wiki/&#1060;&#1100;&#1102;&#1078;&#1085;" TargetMode="External"/><Relationship Id="rId145" Type="http://schemas.openxmlformats.org/officeDocument/2006/relationships/hyperlink" Target="http://ru.wikipedia.org/wiki/&#1061;&#1080;&#1087;-&#1093;&#1086;&#1087;" TargetMode="External"/><Relationship Id="rId146" Type="http://schemas.openxmlformats.org/officeDocument/2006/relationships/hyperlink" Target="http://ru.wikipedia.org/wiki/&#1050;&#1072;&#1083;&#1080;&#1092;&#1086;&#1088;&#1085;&#1080;&#1103;" TargetMode="External"/><Relationship Id="rId147" Type="http://schemas.openxmlformats.org/officeDocument/2006/relationships/header" Target="header1.xml"/><Relationship Id="rId148" Type="http://schemas.openxmlformats.org/officeDocument/2006/relationships/header" Target="header2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8:25:00Z</dcterms:created>
  <dc:creator>школа</dc:creator>
  <dc:description/>
  <cp:keywords/>
  <dc:language>en-US</dc:language>
  <cp:lastModifiedBy>natalya</cp:lastModifiedBy>
  <cp:lastPrinted>2012-01-24T06:19:00Z</cp:lastPrinted>
  <dcterms:modified xsi:type="dcterms:W3CDTF">2012-04-02T15:35:00Z</dcterms:modified>
  <cp:revision>16</cp:revision>
  <dc:subject/>
  <dc:title/>
</cp:coreProperties>
</file>