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Языковые приемы изображения пейзажа в рассказах И.С. Тургенева</w:t>
      </w:r>
    </w:p>
    <w:p>
      <w:pPr>
        <w:pStyle w:val="Normal"/>
        <w:jc w:val="right"/>
        <w:rPr>
          <w:rFonts w:ascii="Times New Roman" w:hAnsi="Times New Roman" w:cs="Times New Roman"/>
          <w:b/>
          <w:b/>
          <w:bCs/>
          <w:sz w:val="24"/>
          <w:szCs w:val="24"/>
          <w:lang w:val="en-US"/>
        </w:rPr>
      </w:pPr>
      <w:r>
        <w:rPr>
          <w:rFonts w:cs="Times New Roman" w:ascii="Times New Roman" w:hAnsi="Times New Roman"/>
          <w:b/>
          <w:bCs/>
          <w:sz w:val="24"/>
          <w:szCs w:val="24"/>
        </w:rPr>
        <w:t>Гиниятуллин Радель</w:t>
      </w:r>
    </w:p>
    <w:p>
      <w:pPr>
        <w:pStyle w:val="Normal"/>
        <w:jc w:val="right"/>
        <w:rPr/>
      </w:pPr>
      <w:r>
        <w:rPr>
          <w:rFonts w:cs="Times New Roman" w:ascii="Times New Roman" w:hAnsi="Times New Roman"/>
          <w:sz w:val="24"/>
          <w:szCs w:val="24"/>
        </w:rPr>
        <w:t>Бавлинский район, город Бавлы, МБОУ СОШ №6, 7б класс.</w:t>
      </w:r>
    </w:p>
    <w:p>
      <w:pPr>
        <w:pStyle w:val="Normal"/>
        <w:jc w:val="right"/>
        <w:rPr>
          <w:rFonts w:ascii="Times New Roman" w:hAnsi="Times New Roman" w:cs="Times New Roman"/>
          <w:sz w:val="24"/>
          <w:szCs w:val="24"/>
        </w:rPr>
      </w:pPr>
      <w:r>
        <w:rPr>
          <w:rFonts w:cs="Times New Roman" w:ascii="Times New Roman" w:hAnsi="Times New Roman"/>
          <w:sz w:val="24"/>
          <w:szCs w:val="24"/>
        </w:rPr>
        <w:t>Рук: Огородникова Л.Н.</w:t>
      </w:r>
    </w:p>
    <w:p>
      <w:pPr>
        <w:pStyle w:val="Normal"/>
        <w:spacing w:before="0" w:after="200"/>
        <w:ind w:firstLine="708"/>
        <w:rPr/>
      </w:pPr>
      <w:r>
        <w:rPr>
          <w:rFonts w:cs="Times New Roman" w:ascii="Times New Roman" w:hAnsi="Times New Roman"/>
          <w:sz w:val="24"/>
          <w:szCs w:val="24"/>
        </w:rPr>
        <w:t>Актуальностью выбранной темы является то, что 2013 год в России объявлен годом экологии. Мы считаем важной заботу о природе, о её богатстве и красоте. Природа важна для человека ещё как источник нравственного и духовного очищения, а также эстетического удовлетворения. Так как И.С.Тургенев является признанным мастером пейзажа, мы решили проанализировать изображения природы в рассказах Тургенева «Бежин луг», «Свидание», «Лес и степь» и «Перепелка» и выявить, с помощью каких языковых приемов описываются пейзажные зарисовки. Целью работы является выявление языковых приемов  изображения пейзажа и роль пейзажа в анализируемых произведениях. Поэтому задачи следующие: проанализировать лексико-грамматические группы слов, используемые для описания пейзажа, раскрыть структурные типы предложений, характерные для описания пейзажа, выявить, какие образные средства языка использует Тургенев в характеристике пейзажа. Работа основана на теоретических методах: теоретический анализ (выделение и рассмотрение отдельных сторон, признаков, особенностей, свойств явлений), индуктивные и дедуктивные методы обобщения полученных данных.                                                             Природа средней полосы России в произведениях Тургенева пленяет нас своей красотой, читатель не только видит бескрайние просторы полей, густые леса, перелески, изрезанные оврагами, но словно слышит шелест березовых листьев, шорох колеблемой ветром травы, вдыхает аромат цветущих лугов и медовый запах гречихи</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В описании природы большое место занимают слова, связанные с передачей цвета. Прежде всего можно выделить лексику, прямо передающую определенный цвет: лиловый, белый, золотисто-серый, синева, лазурный, бледно-лиловый, голубоватый, черноватый, розовый, алый и.т.д. В описании пейзажа используются в большинстве случаев конкретные и абстрактные существительные, обозначаюшие  различные отвлеченные понятия. Сюда входят метеорологические явления, всё то, что нас окружает, как то : сумрак, мрак, зной, свет, утро, туман, дождь, воздух и т.п. Основная роль в описании пейзажа принадлежит качественным прилагательным, так как в эту группу входят прилагательные, которые обозначают цвет. Довольно редко встречаются в описаниях природы относительные прилагательные, но такие как «стальной» и «золотой » у Тургенева перешли в разряд качественных. В описании пейзажа Тургенев использует разные синтаксические конструкции. Больше всего пейзажист употребляет бессоюзные и сложносочинённые предложения. Это, как  выяснилось, главная особенность тургеневского стиля. В ходе работы,  мы рассмотрели основные образные средства, с помощью которых Тургенев добивается той страстности и живости в своих рассказах. Автор широко использует в своих произведениях и метафору, и сравнения, и эпитеты, и синонимы. Читая описания природы у Тургенева, убеждаешься лишний раз, как  неизмеримо богато воплощение внутреннего мира  в образном слове. </w:t>
      </w:r>
    </w:p>
    <w:sectPr>
      <w:type w:val="nextPage"/>
      <w:pgSz w:w="11906" w:h="16838"/>
      <w:pgMar w:left="144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8T12:30:00Z</dcterms:created>
  <dc:creator>Людмила</dc:creator>
  <dc:description/>
  <cp:keywords/>
  <dc:language>en-US</dc:language>
  <cp:lastModifiedBy>Людмила</cp:lastModifiedBy>
  <dcterms:modified xsi:type="dcterms:W3CDTF">2013-02-12T10:08:00Z</dcterms:modified>
  <cp:revision>20</cp:revision>
  <dc:subject/>
  <dc:title/>
</cp:coreProperties>
</file>