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Труд становится великим воспитателем, когда входит в духовную жизнь наших воспитанников приоткрывает всё новую красоту в окружающим мире, пробуждает первое гражданское чувство» </w:t>
      </w:r>
    </w:p>
    <w:p>
      <w:pPr>
        <w:pStyle w:val="Normal"/>
        <w:rPr>
          <w:sz w:val="24"/>
          <w:szCs w:val="24"/>
        </w:rPr>
      </w:pPr>
      <w:r>
        <w:rPr>
          <w:rFonts w:cs="Calibri"/>
          <w:sz w:val="24"/>
          <w:szCs w:val="24"/>
        </w:rPr>
        <w:t xml:space="preserve">                                                          </w:t>
      </w:r>
      <w:r>
        <w:rPr>
          <w:sz w:val="24"/>
          <w:szCs w:val="24"/>
        </w:rPr>
        <w:t>Писал В.А. Сухомлинский.</w:t>
      </w:r>
    </w:p>
    <w:p>
      <w:pPr>
        <w:pStyle w:val="Normal"/>
        <w:rPr>
          <w:sz w:val="28"/>
          <w:szCs w:val="28"/>
        </w:rPr>
      </w:pPr>
      <w:r>
        <w:rPr>
          <w:sz w:val="28"/>
          <w:szCs w:val="28"/>
        </w:rPr>
        <w:t>В нашем посёлке много людей разных профессий  и их всех уважают. Я спросила</w:t>
      </w:r>
      <w:r>
        <w:rPr>
          <w:sz w:val="24"/>
          <w:szCs w:val="24"/>
        </w:rPr>
        <w:t xml:space="preserve"> у детей, </w:t>
      </w:r>
      <w:r>
        <w:rPr>
          <w:sz w:val="28"/>
          <w:szCs w:val="28"/>
        </w:rPr>
        <w:t xml:space="preserve">какие профессии они знают. Дети, прежде всего, назвали профессии своих родителей. У  Зарины мама продавец,  Егора мама методист  в отделе Культуры,  Максима папа железнодорожник  и.д. Постаралась подвести детей к выводу, что все профессии важны и только благодаря труду человека от архитектора до дворника наш посёлок будет самым  красивым. Мы живём в сельской местности и дети должны знать о труде, который является основополагающим это труд хлебороба. Уважение к хлебу главному богатству страны бережное отношение к нему издавна считается одним из критериев нравственности человека. У Ильи  папа работает в фермерском хозяйстве  на тракторе, мальчик со слов отца знает о том, как  выращивают хлеб, заготавливают корм,  помогал, папе во время сенокоса любит ухаживать за домашними животными. Думаю, что этот ребёнок вырастит настоящим творцом своей земли,  даже если он не станет  хлеборобом. Мы не можем провести экскурсию на хлебное поле , поэтому в работе  с детьми использую наглядный материал. Рассказывала детям что на обширных полях  Дергачёвского  района засеяны тысячи гектаров пшеницы , ржи, ячменя, подсолнечника. При этом использовала карту района, колоски пшеницы, ржи. В течении года ходим с детьми на экскурсию к элеватору дети знают что в больших бункерах хранится и сушится зерно. У Максима  мама работает на пекарне  с помощью иллюстраций чтения художественных произведений таких как «Хлеб всему голова» Дергачёвского поэта А.Митрофанова ближе подошли с детьми к такой важной нужной профессии как пекарь. А Максиму было очень приятно знать, что его мама печёт вкусный, душистый хлеб. Дети знают пословицы и поговорки о хлебе. Рассматривали фотографии передовиков с.х. например  Кутенка Виктор Александрович он ездил в Москву на сельскохозяйственную выставку на ВДНХ. После того как дети познакомились с трудом хлебороба свои впечатления, знания  отобразили в продуктивной деятельности.     Где бы ни  жил ребёнок он должен знать, как растят хлеб, сколько сил вкладывают люди, чтобы у нас на столе лежал мягкий душистый каравай.   </w:t>
      </w:r>
    </w:p>
    <w:p>
      <w:pPr>
        <w:pStyle w:val="Normal"/>
        <w:rPr>
          <w:sz w:val="28"/>
          <w:szCs w:val="28"/>
        </w:rPr>
      </w:pPr>
      <w:r>
        <w:rPr>
          <w:sz w:val="28"/>
          <w:szCs w:val="28"/>
        </w:rPr>
        <w:t xml:space="preserve">Таким образом, мы будем знакомить детей с трудом животновода и растеневода.  Уважение к хлебу к труду людей живущих в сельской местности мы должны прививать с ранних лет. Проводить такие беседы как «Село – город» «Труд людей в сельской местности « «Природа родного края».  Труженики с.х. кормят всех людей сёл и городов это важный труд для общества и мы должны прививать нашим детям гордость и уважение к своей малой родине. </w:t>
      </w:r>
    </w:p>
    <w:p>
      <w:pPr>
        <w:pStyle w:val="Normal"/>
        <w:rPr/>
      </w:pPr>
      <w:r>
        <w:rPr>
          <w:sz w:val="28"/>
          <w:szCs w:val="28"/>
        </w:rPr>
        <w:t xml:space="preserve">Труд облагораживает человека, поэтому с детьми нашей группы мы не только теоретически подходим к данной проблеме, но и практически формируем у детей, желание трудится в уголке природы, ухаживаем за рыбками цветами. Посадили с детьми  зелень рассаду .Летом трудимся с детьми на огороде своих цветниках.                    </w:t>
      </w:r>
    </w:p>
    <w:p>
      <w:pPr>
        <w:pStyle w:val="Normal"/>
        <w:rPr>
          <w:sz w:val="28"/>
          <w:szCs w:val="28"/>
        </w:rPr>
      </w:pPr>
      <w:r>
        <w:rPr>
          <w:sz w:val="28"/>
          <w:szCs w:val="28"/>
        </w:rPr>
        <w:t>Труд по самообслуживанию приучает детей быть  самостоятельными ,аккуратными смотрим чтобы дети красиво  складывали  свою одежду  ухаживали за ней. Помогают раскладывать раздаточный материал на занятиях.</w:t>
      </w:r>
    </w:p>
    <w:p>
      <w:pPr>
        <w:pStyle w:val="Normal"/>
        <w:rPr>
          <w:sz w:val="28"/>
          <w:szCs w:val="28"/>
        </w:rPr>
      </w:pPr>
      <w:r>
        <w:rPr>
          <w:sz w:val="28"/>
          <w:szCs w:val="28"/>
        </w:rPr>
        <w:t>При проведении хозяйственно бытового труда дети помогают няне в уборки игровых уголков, дежурят по столов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4:03:00Z</dcterms:created>
  <dc:creator>User</dc:creator>
  <dc:description/>
  <cp:keywords/>
  <dc:language>en-US</dc:language>
  <cp:lastModifiedBy>DNA7 X86</cp:lastModifiedBy>
  <dcterms:modified xsi:type="dcterms:W3CDTF">2013-02-13T16:07:00Z</dcterms:modified>
  <cp:revision>4</cp:revision>
  <dc:subject/>
  <dc:title/>
</cp:coreProperties>
</file>