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557135" cy="966025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9660240"/>
                          <a:chOff x="0" y="0"/>
                          <a:chExt cx="7557120" cy="9660240"/>
                        </a:xfrm>
                      </wpg:grpSpPr>
                      <wpg:grpSp>
                        <wpg:cNvGrpSpPr/>
                        <wpg:grpSpPr>
                          <a:xfrm>
                            <a:off x="0" y="6128280"/>
                            <a:ext cx="7557120" cy="35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3520"/>
                              <a:ext cx="7552080" cy="29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360"/>
                                <a:ext cx="4419000" cy="237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9000" y="0"/>
                                <a:ext cx="2147400" cy="29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0" y="0"/>
                                <a:ext cx="985680" cy="29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360" y="556200"/>
                              <a:ext cx="2552760" cy="24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0"/>
                              <a:ext cx="2468880" cy="351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31880" cy="353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1080"/>
                              <a:ext cx="1285920" cy="31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81080"/>
                              <a:ext cx="3724200" cy="31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5160" y="362160"/>
                              <a:ext cx="2541240" cy="28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1320" y="0"/>
                            <a:ext cx="533412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«Средняя общеобразовательная школа № 3 имени А. С. Пушкина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7245360"/>
                            <a:ext cx="308628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ил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итель начальных класс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ркова Юлия Андреев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636120"/>
                            <a:ext cx="5334120" cy="54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а «Умники и умнички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  2, 3 класс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0.15pt;width:595.05pt;height:760.65pt" coordorigin="2,3" coordsize="11901,15213">
                <v:group id="shape_0" style="position:absolute;left:2;top:9654;width:11901;height:5562">
                  <v:group id="shape_0" style="position:absolute;left:2;top:10069;width:11893;height:4642">
                    <v:shape id="shape_0" coordsize="7132,2863" path="m0,0l17,2863l7132,2578l7132,200l0,0xe" fillcolor="#a7bfde" stroked="f" o:allowincell="f" style="position:absolute;left:2;top:10551;width:6958;height:3743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61;top:10069;width:3381;height:4641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43;top:10069;width:1551;height:4641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83;top:10530;width:4019;height:3809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12;top:9654;width:3887;height:5539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26;top:9654;width:3986;height:5561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4;top:9939;width:2024;height:5035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34;top:9939;width:5864;height:5014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900;top:10224;width:4001;height:4487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2;top:3;width:8399;height:1526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«Средняя общеобразовательная школа № 3 имени А. С. Пушкина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11413;width:4859;height:2218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4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ил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итель начальных класс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ркова Юлия Андреев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1005;width:8399;height:8530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а «Умники и умнички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  2, 3 класс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курса «Умники и умницы»</w:t>
      </w:r>
    </w:p>
    <w:p>
      <w:pPr>
        <w:pStyle w:val="Normal"/>
        <w:jc w:val="center"/>
        <w:rPr/>
      </w:pPr>
      <w:r>
        <w:rPr>
          <w:b/>
          <w:sz w:val="32"/>
        </w:rPr>
        <w:t>для   2  клас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 часа  в неделю (всего 64 часа)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    </w:t>
      </w:r>
      <w:r>
        <w:rPr>
          <w:bCs/>
          <w:color w:val="000000"/>
          <w:spacing w:val="-3"/>
          <w:sz w:val="28"/>
          <w:szCs w:val="28"/>
        </w:rPr>
        <w:t xml:space="preserve">Рабочая программа к курсу «Умники и умницы» составлена на основе программы развития познавательных способностей учащихся «Умники и умницы» с использованием   методического пособия О. Холодовой «Юным умникам и умницам». – Москва: РОСТ, 2009 г.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ограмма данного курса </w:t>
      </w:r>
      <w:r>
        <w:rPr>
          <w:color w:val="000000"/>
          <w:spacing w:val="1"/>
          <w:sz w:val="28"/>
          <w:szCs w:val="28"/>
        </w:rPr>
        <w:t>представляет систему интеллект</w:t>
      </w:r>
      <w:r>
        <w:rPr>
          <w:color w:val="000000"/>
          <w:spacing w:val="-1"/>
          <w:sz w:val="28"/>
          <w:szCs w:val="28"/>
        </w:rPr>
        <w:t>уально-развивающих занятий</w:t>
      </w:r>
      <w:r>
        <w:rPr>
          <w:spacing w:val="-3"/>
          <w:sz w:val="28"/>
          <w:szCs w:val="28"/>
        </w:rPr>
        <w:t xml:space="preserve"> для учащихся начальных классов и рассчитана на три года обучения. Во втором классе 64 часа (2 часа в неделю).</w:t>
      </w:r>
    </w:p>
    <w:p>
      <w:pPr>
        <w:pStyle w:val="Normal"/>
        <w:shd w:fill="FFFFFF" w:val="clear"/>
        <w:spacing w:before="5" w:after="0"/>
        <w:ind w:right="34" w:hanging="0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b/>
          <w:bCs/>
          <w:spacing w:val="-3"/>
          <w:sz w:val="28"/>
          <w:szCs w:val="28"/>
        </w:rPr>
        <w:t xml:space="preserve">Цель данного курса: </w:t>
      </w:r>
      <w:r>
        <w:rPr>
          <w:spacing w:val="-3"/>
          <w:sz w:val="28"/>
          <w:szCs w:val="28"/>
        </w:rPr>
        <w:t>развитие познавательных способностей учащихся, на основе системы развивающих занятий.</w:t>
      </w: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b/>
          <w:bCs/>
          <w:spacing w:val="-3"/>
          <w:sz w:val="28"/>
          <w:szCs w:val="28"/>
        </w:rPr>
        <w:t>Основные задачи курс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ind w:left="10" w:right="34" w:firstLine="5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10" w:right="29" w:firstLine="5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10" w:right="29" w:firstLine="5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10" w:right="29" w:firstLine="5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10" w:right="29" w:firstLine="5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before="5" w:after="0"/>
        <w:ind w:left="10" w:right="24" w:firstLine="5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10" w:right="19" w:firstLine="509"/>
        <w:jc w:val="both"/>
        <w:rPr/>
      </w:pPr>
      <w:r>
        <w:rPr>
          <w:spacing w:val="-3"/>
          <w:sz w:val="28"/>
          <w:szCs w:val="28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им образом, принципиально</w:t>
      </w:r>
      <w:r>
        <w:rPr>
          <w:color w:val="000000"/>
          <w:spacing w:val="-2"/>
          <w:sz w:val="28"/>
          <w:szCs w:val="28"/>
        </w:rPr>
        <w:t xml:space="preserve">й </w:t>
      </w:r>
      <w:r>
        <w:rPr>
          <w:b/>
          <w:color w:val="000000"/>
          <w:spacing w:val="-2"/>
          <w:sz w:val="28"/>
          <w:szCs w:val="28"/>
        </w:rPr>
        <w:t>задачей предлагаемого курса является именно развитие познав</w:t>
      </w:r>
      <w:r>
        <w:rPr>
          <w:b/>
          <w:color w:val="000000"/>
          <w:spacing w:val="-1"/>
          <w:sz w:val="28"/>
          <w:szCs w:val="28"/>
        </w:rPr>
        <w:t xml:space="preserve">ательных способностей и общеучебных умений и навыков, а не </w:t>
      </w:r>
      <w:r>
        <w:rPr>
          <w:b/>
          <w:color w:val="000000"/>
          <w:spacing w:val="1"/>
          <w:sz w:val="28"/>
          <w:szCs w:val="28"/>
        </w:rPr>
        <w:t>усвоение каких-то конкретных знаний и ум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color w:val="000000"/>
          <w:spacing w:val="2"/>
          <w:sz w:val="28"/>
          <w:szCs w:val="28"/>
        </w:rPr>
        <w:t xml:space="preserve">ующих аспекта разнообразия: по содержанию и по сложности </w:t>
      </w:r>
      <w:r>
        <w:rPr>
          <w:color w:val="000000"/>
          <w:spacing w:val="1"/>
          <w:sz w:val="28"/>
          <w:szCs w:val="28"/>
        </w:rPr>
        <w:t>задач.</w:t>
      </w:r>
    </w:p>
    <w:p>
      <w:pPr>
        <w:pStyle w:val="Normal"/>
        <w:shd w:fill="FFFFFF" w:val="clear"/>
        <w:ind w:left="10" w:right="106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истематический курс, построенный на таком разнообразном </w:t>
      </w:r>
      <w:r>
        <w:rPr>
          <w:color w:val="000000"/>
          <w:spacing w:val="-3"/>
          <w:sz w:val="28"/>
          <w:szCs w:val="28"/>
        </w:rPr>
        <w:t>неучебном материале, создает благоприятные возможности для раз</w:t>
        <w:softHyphen/>
      </w:r>
      <w:r>
        <w:rPr>
          <w:color w:val="000000"/>
          <w:spacing w:val="1"/>
          <w:sz w:val="28"/>
          <w:szCs w:val="28"/>
        </w:rPr>
        <w:t>вития важных сторон личности ребенка.</w:t>
      </w:r>
    </w:p>
    <w:p>
      <w:pPr>
        <w:pStyle w:val="Normal"/>
        <w:shd w:fill="FFFFFF" w:val="clear"/>
        <w:ind w:left="10" w:right="106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ое время на занятиях занимает самостоятельное реше</w:t>
        <w:softHyphen/>
      </w:r>
      <w:r>
        <w:rPr>
          <w:color w:val="000000"/>
          <w:spacing w:val="-2"/>
          <w:sz w:val="28"/>
          <w:szCs w:val="28"/>
        </w:rPr>
        <w:t xml:space="preserve">ние детьми </w:t>
      </w:r>
      <w:r>
        <w:rPr>
          <w:i/>
          <w:iCs/>
          <w:color w:val="000000"/>
          <w:spacing w:val="-2"/>
          <w:sz w:val="28"/>
          <w:szCs w:val="28"/>
        </w:rPr>
        <w:t xml:space="preserve">поисковых задач. </w:t>
      </w:r>
      <w:r>
        <w:rPr>
          <w:color w:val="000000"/>
          <w:spacing w:val="-2"/>
          <w:sz w:val="28"/>
          <w:szCs w:val="28"/>
        </w:rPr>
        <w:t>Благодаря этому у детей формируют</w:t>
        <w:softHyphen/>
      </w:r>
      <w:r>
        <w:rPr>
          <w:color w:val="000000"/>
          <w:spacing w:val="1"/>
          <w:sz w:val="28"/>
          <w:szCs w:val="28"/>
        </w:rPr>
        <w:t>ся умения самостоятельно действовать, принимать решения, уп</w:t>
        <w:softHyphen/>
      </w:r>
      <w:r>
        <w:rPr>
          <w:color w:val="000000"/>
          <w:sz w:val="28"/>
          <w:szCs w:val="28"/>
        </w:rPr>
        <w:t>равлять собой в сложных ситуациях.</w:t>
      </w:r>
    </w:p>
    <w:p>
      <w:pPr>
        <w:pStyle w:val="Normal"/>
        <w:shd w:fill="FFFFFF" w:val="clear"/>
        <w:ind w:right="11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а каждом занятии проводится </w:t>
      </w:r>
      <w:r>
        <w:rPr>
          <w:i/>
          <w:iCs/>
          <w:color w:val="000000"/>
          <w:spacing w:val="1"/>
          <w:sz w:val="28"/>
          <w:szCs w:val="28"/>
        </w:rPr>
        <w:t xml:space="preserve">коллективное обсуждение </w:t>
      </w:r>
      <w:r>
        <w:rPr>
          <w:color w:val="000000"/>
          <w:spacing w:val="1"/>
          <w:sz w:val="28"/>
          <w:szCs w:val="28"/>
        </w:rPr>
        <w:t>ре</w:t>
        <w:softHyphen/>
        <w:t>шения задачи определенного вида. На этом этапе у детей форми</w:t>
        <w:softHyphen/>
      </w:r>
      <w:r>
        <w:rPr>
          <w:color w:val="000000"/>
          <w:sz w:val="28"/>
          <w:szCs w:val="28"/>
        </w:rPr>
        <w:t>руется такое важное качество</w:t>
      </w:r>
      <w:r>
        <w:rPr>
          <w:color w:val="000000"/>
          <w:spacing w:val="-1"/>
          <w:sz w:val="28"/>
          <w:szCs w:val="28"/>
        </w:rPr>
        <w:t>, как осознание собственных действий, самоконтроль, возмож</w:t>
        <w:softHyphen/>
      </w:r>
      <w:r>
        <w:rPr>
          <w:color w:val="000000"/>
          <w:sz w:val="28"/>
          <w:szCs w:val="28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before="10" w:after="0"/>
        <w:ind w:right="10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каждом занятии после самостоятельной работы проводится </w:t>
      </w:r>
      <w:r>
        <w:rPr>
          <w:i/>
          <w:iCs/>
          <w:color w:val="000000"/>
          <w:sz w:val="28"/>
          <w:szCs w:val="28"/>
        </w:rPr>
        <w:t xml:space="preserve">коллективная проверка решения задач. </w:t>
      </w:r>
      <w:r>
        <w:rPr>
          <w:color w:val="000000"/>
          <w:sz w:val="28"/>
          <w:szCs w:val="28"/>
        </w:rPr>
        <w:t>Такой формой работы создаются</w:t>
      </w:r>
      <w:r>
        <w:rPr>
          <w:color w:val="000000"/>
          <w:spacing w:val="4"/>
          <w:sz w:val="28"/>
          <w:szCs w:val="28"/>
        </w:rPr>
        <w:t xml:space="preserve"> условия для нормализации самооценки у всех детей, а </w:t>
      </w:r>
      <w:r>
        <w:rPr>
          <w:color w:val="000000"/>
          <w:spacing w:val="-2"/>
          <w:sz w:val="28"/>
          <w:szCs w:val="28"/>
        </w:rPr>
        <w:t>именно: повышения самооценки у детей, у которых хорошо разви</w:t>
        <w:softHyphen/>
      </w:r>
      <w:r>
        <w:rPr>
          <w:color w:val="000000"/>
          <w:spacing w:val="1"/>
          <w:sz w:val="28"/>
          <w:szCs w:val="28"/>
        </w:rPr>
        <w:t xml:space="preserve">ты мыслительные процессы, но учебный материал усваивается в </w:t>
      </w:r>
      <w:r>
        <w:rPr>
          <w:color w:val="000000"/>
          <w:spacing w:val="2"/>
          <w:sz w:val="28"/>
          <w:szCs w:val="28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color w:val="000000"/>
          <w:spacing w:val="-1"/>
          <w:sz w:val="28"/>
          <w:szCs w:val="28"/>
        </w:rPr>
        <w:t>учебные успехи продиктованы, в основном, прилежанием и стара</w:t>
        <w:softHyphen/>
      </w:r>
      <w:r>
        <w:rPr>
          <w:color w:val="000000"/>
          <w:spacing w:val="-2"/>
          <w:sz w:val="28"/>
          <w:szCs w:val="28"/>
        </w:rPr>
        <w:t>тельностью,</w:t>
      </w:r>
    </w:p>
    <w:p>
      <w:pPr>
        <w:pStyle w:val="Normal"/>
        <w:shd w:fill="FFFFFF" w:val="clear"/>
        <w:ind w:left="10" w:right="115" w:firstLine="720"/>
        <w:jc w:val="both"/>
        <w:rPr/>
      </w:pPr>
      <w:r>
        <w:rPr>
          <w:color w:val="000000"/>
          <w:sz w:val="28"/>
          <w:szCs w:val="28"/>
        </w:rPr>
        <w:t>В курсе используются задачи разной сложности, поэтому сла</w:t>
        <w:softHyphen/>
      </w:r>
      <w:r>
        <w:rPr>
          <w:color w:val="000000"/>
          <w:spacing w:val="-1"/>
          <w:sz w:val="28"/>
          <w:szCs w:val="28"/>
        </w:rPr>
        <w:t xml:space="preserve">бые дети, участвуя в занятиях, могут почувствовать уверенность в </w:t>
      </w:r>
      <w:r>
        <w:rPr>
          <w:color w:val="000000"/>
          <w:spacing w:val="1"/>
          <w:sz w:val="28"/>
          <w:szCs w:val="28"/>
        </w:rPr>
        <w:t>своих силах (для таких учащихся подбираются задачи, кото</w:t>
        <w:softHyphen/>
      </w:r>
      <w:r>
        <w:rPr>
          <w:color w:val="000000"/>
          <w:sz w:val="28"/>
          <w:szCs w:val="28"/>
        </w:rPr>
        <w:t>рые они могут решать успешно).</w:t>
      </w:r>
    </w:p>
    <w:p>
      <w:pPr>
        <w:pStyle w:val="Normal"/>
        <w:shd w:fill="FFFFFF" w:val="clear"/>
        <w:ind w:left="19" w:right="19" w:firstLine="494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бенок на этих заняти</w:t>
        <w:softHyphen/>
      </w:r>
      <w:r>
        <w:rPr>
          <w:color w:val="000000"/>
          <w:spacing w:val="-2"/>
          <w:sz w:val="28"/>
          <w:szCs w:val="28"/>
        </w:rPr>
        <w:t xml:space="preserve">ях сам оценивает свои успехи. Это создает особый положительный </w:t>
      </w:r>
      <w:r>
        <w:rPr>
          <w:color w:val="000000"/>
          <w:spacing w:val="1"/>
          <w:sz w:val="28"/>
          <w:szCs w:val="28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ind w:left="19" w:right="19" w:firstLine="49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</w:t>
        <w:softHyphen/>
        <w:t>ются с усложнением материала и решаемых задач.</w:t>
      </w:r>
    </w:p>
    <w:p>
      <w:pPr>
        <w:pStyle w:val="Normal"/>
        <w:shd w:fill="FFFFFF" w:val="clear"/>
        <w:spacing w:before="10" w:after="0"/>
        <w:ind w:left="10" w:right="11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построены таким образом, что один вид деятельности сменяется другим. Это позволяет сделать работу детей динамич</w:t>
        <w:softHyphen/>
      </w:r>
      <w:r>
        <w:rPr>
          <w:color w:val="000000"/>
          <w:spacing w:val="1"/>
          <w:sz w:val="28"/>
          <w:szCs w:val="28"/>
        </w:rPr>
        <w:t>ной, насыщенной и менее утомительной благодаря частым пере</w:t>
        <w:softHyphen/>
      </w:r>
      <w:r>
        <w:rPr>
          <w:color w:val="000000"/>
          <w:spacing w:val="-1"/>
          <w:sz w:val="28"/>
          <w:szCs w:val="28"/>
        </w:rPr>
        <w:t>ключениям с одного вида мыслительной деятельности на другой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</w:t>
      </w:r>
      <w:r>
        <w:rPr>
          <w:color w:val="000000"/>
          <w:spacing w:val="6"/>
          <w:sz w:val="28"/>
          <w:szCs w:val="28"/>
        </w:rPr>
        <w:t xml:space="preserve">Для проведения занятий для каждого класса (со 2-го </w:t>
      </w:r>
      <w:r>
        <w:rPr>
          <w:color w:val="000000"/>
          <w:spacing w:val="1"/>
          <w:sz w:val="28"/>
          <w:szCs w:val="28"/>
        </w:rPr>
        <w:t xml:space="preserve">по 4-й) разработан учебно-методический комплект, состоящий из следующих учебных пособий: 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 двух рабочих тетрадей для учащихся на печатной основе;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) методического руководства для учителя, в котором излагает</w:t>
      </w:r>
      <w:r>
        <w:rPr>
          <w:color w:val="000000"/>
          <w:spacing w:val="3"/>
          <w:sz w:val="28"/>
          <w:szCs w:val="28"/>
        </w:rPr>
        <w:t>ся один из возможных вариантов работы с заданиями, помещен</w:t>
      </w:r>
      <w:r>
        <w:rPr>
          <w:color w:val="000000"/>
          <w:spacing w:val="-2"/>
          <w:sz w:val="28"/>
          <w:szCs w:val="28"/>
        </w:rPr>
        <w:t>ными в тетрадях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В предлагаемом пособии создана сис</w:t>
        <w:softHyphen/>
      </w:r>
      <w:r>
        <w:rPr>
          <w:color w:val="000000"/>
          <w:spacing w:val="2"/>
          <w:sz w:val="28"/>
          <w:szCs w:val="28"/>
        </w:rPr>
        <w:t>тема учебных заданий и задач, направленных на развитие позна</w:t>
        <w:softHyphen/>
      </w:r>
      <w:r>
        <w:rPr>
          <w:color w:val="000000"/>
          <w:spacing w:val="4"/>
          <w:sz w:val="28"/>
          <w:szCs w:val="28"/>
        </w:rPr>
        <w:t xml:space="preserve">вательных процессов у младших школьников с целью усиления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>их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>математического развития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включающего в себя умение на</w:t>
      </w:r>
      <w:r>
        <w:rPr>
          <w:color w:val="000000"/>
          <w:spacing w:val="1"/>
          <w:sz w:val="28"/>
          <w:szCs w:val="28"/>
        </w:rPr>
        <w:t xml:space="preserve">блюдать, сравнивать, обобщать, находить закономерности, строя </w:t>
      </w:r>
      <w:r>
        <w:rPr>
          <w:color w:val="000000"/>
          <w:sz w:val="28"/>
          <w:szCs w:val="28"/>
        </w:rPr>
        <w:t xml:space="preserve"> простейшие предположения; проверять их, делать выводы, иллю</w:t>
      </w:r>
      <w:r>
        <w:rPr>
          <w:color w:val="000000"/>
          <w:spacing w:val="1"/>
          <w:sz w:val="28"/>
          <w:szCs w:val="28"/>
        </w:rPr>
        <w:t>стрировать их примерами.</w:t>
      </w:r>
      <w:r>
        <w:rPr>
          <w:color w:val="000000"/>
          <w:sz w:val="28"/>
          <w:szCs w:val="28"/>
        </w:rPr>
        <w:t xml:space="preserve"> В рабочие тетради включены специально подобранные нестан</w:t>
      </w:r>
      <w:r>
        <w:rPr>
          <w:color w:val="000000"/>
          <w:spacing w:val="2"/>
          <w:sz w:val="28"/>
          <w:szCs w:val="28"/>
        </w:rPr>
        <w:t>дартные задачи, направленные на развитие познавательных про</w:t>
        <w:softHyphen/>
      </w:r>
      <w:r>
        <w:rPr>
          <w:color w:val="000000"/>
          <w:spacing w:val="3"/>
          <w:sz w:val="28"/>
          <w:szCs w:val="28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color w:val="000000"/>
          <w:spacing w:val="1"/>
          <w:sz w:val="28"/>
          <w:szCs w:val="28"/>
        </w:rPr>
        <w:t>авторов и переработана с учетом возрастных особенностей и воз</w:t>
        <w:softHyphen/>
      </w:r>
      <w:r>
        <w:rPr>
          <w:color w:val="000000"/>
          <w:spacing w:val="3"/>
          <w:sz w:val="28"/>
          <w:szCs w:val="28"/>
        </w:rPr>
        <w:t>можностей детей 7-10 лет, часть - составлена автором пособия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Остановимся подробнее на заданиях, включенных в рабочие тет</w:t>
      </w:r>
      <w:r>
        <w:rPr>
          <w:color w:val="000000"/>
          <w:spacing w:val="2"/>
          <w:sz w:val="28"/>
          <w:szCs w:val="28"/>
        </w:rPr>
        <w:t xml:space="preserve">ради. В процессе выполнения каждого из них происходит развитие почти всех познавательных процессов, но каждый раз акцент </w:t>
      </w:r>
      <w:r>
        <w:rPr>
          <w:color w:val="000000"/>
          <w:sz w:val="28"/>
          <w:szCs w:val="28"/>
        </w:rPr>
        <w:t xml:space="preserve"> делается на каком-то одном из них. Учитывая это, все задания ус</w:t>
        <w:softHyphen/>
      </w:r>
      <w:r>
        <w:rPr>
          <w:color w:val="000000"/>
          <w:spacing w:val="-1"/>
          <w:sz w:val="28"/>
          <w:szCs w:val="28"/>
        </w:rPr>
        <w:t>ловно можно разбить на несколько групп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ния на развитие вним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дания на развитие памя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ния на совершенствование вообра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ния на развитие логического мышления.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Задания на развитие внима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заданиям этой группы относятся различные лабиринты и це</w:t>
        <w:softHyphen/>
      </w:r>
      <w:r>
        <w:rPr>
          <w:color w:val="000000"/>
          <w:spacing w:val="1"/>
          <w:sz w:val="28"/>
          <w:szCs w:val="28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color w:val="000000"/>
          <w:spacing w:val="2"/>
          <w:sz w:val="28"/>
          <w:szCs w:val="28"/>
        </w:rPr>
        <w:t>пред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ение заданий подобного типа способствует формирова</w:t>
        <w:softHyphen/>
      </w:r>
      <w:r>
        <w:rPr>
          <w:color w:val="000000"/>
          <w:sz w:val="28"/>
          <w:szCs w:val="28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color w:val="000000"/>
          <w:spacing w:val="1"/>
          <w:sz w:val="28"/>
          <w:szCs w:val="28"/>
        </w:rPr>
        <w:t>иногда и возвращаясь назад, находить самый короткий путь, ре</w:t>
        <w:softHyphen/>
      </w:r>
      <w:r>
        <w:rPr>
          <w:color w:val="000000"/>
          <w:sz w:val="28"/>
          <w:szCs w:val="28"/>
        </w:rPr>
        <w:t>шая двух - трехходовые задачи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Задания, развивающие память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чие тетради включены упражнения на развитие и совер</w:t>
        <w:softHyphen/>
      </w:r>
      <w:r>
        <w:rPr>
          <w:color w:val="000000"/>
          <w:spacing w:val="1"/>
          <w:sz w:val="28"/>
          <w:szCs w:val="28"/>
        </w:rPr>
        <w:t xml:space="preserve">шенствование слуховой </w:t>
      </w:r>
      <w:r>
        <w:rPr>
          <w:i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color w:val="000000"/>
          <w:spacing w:val="-1"/>
          <w:sz w:val="28"/>
          <w:szCs w:val="28"/>
        </w:rPr>
        <w:t xml:space="preserve">циальные приемы, облегчающие запоминание. В результате таких </w:t>
      </w:r>
      <w:r>
        <w:rPr>
          <w:color w:val="000000"/>
          <w:spacing w:val="-2"/>
          <w:sz w:val="28"/>
          <w:szCs w:val="28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color w:val="000000"/>
          <w:spacing w:val="-1"/>
          <w:sz w:val="28"/>
          <w:szCs w:val="28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color w:val="000000"/>
          <w:spacing w:val="1"/>
          <w:sz w:val="28"/>
          <w:szCs w:val="28"/>
        </w:rPr>
        <w:t>вается основа для рационального использования сил и времени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Задания на развитие и совершенствование воображения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витие воображения построено в основном на материале, </w:t>
      </w:r>
      <w:r>
        <w:rPr>
          <w:color w:val="000000"/>
          <w:sz w:val="28"/>
          <w:szCs w:val="28"/>
        </w:rPr>
        <w:t>включающем задания геометрического характ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ind w:left="0" w:firstLine="720"/>
        <w:rPr/>
      </w:pPr>
      <w:r>
        <w:rPr>
          <w:color w:val="000000"/>
          <w:spacing w:val="-3"/>
          <w:sz w:val="28"/>
          <w:szCs w:val="28"/>
        </w:rPr>
        <w:t xml:space="preserve">дорисовывание несложных композиций из геометрических тел </w:t>
      </w:r>
      <w:r>
        <w:rPr>
          <w:color w:val="000000"/>
          <w:spacing w:val="-1"/>
          <w:sz w:val="28"/>
          <w:szCs w:val="28"/>
        </w:rPr>
        <w:t xml:space="preserve">или линий, не изображающих ничего конкретного, до какого-либо </w:t>
      </w:r>
      <w:r>
        <w:rPr>
          <w:color w:val="000000"/>
          <w:sz w:val="28"/>
          <w:szCs w:val="28"/>
        </w:rPr>
        <w:t>изображ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spacing w:before="1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бор фигуры нужной формы для восстановления целог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ind w:left="0" w:firstLine="720"/>
        <w:rPr/>
      </w:pPr>
      <w:r>
        <w:rPr>
          <w:color w:val="000000"/>
          <w:spacing w:val="-3"/>
          <w:sz w:val="28"/>
          <w:szCs w:val="28"/>
        </w:rPr>
        <w:t>вычерчивание уникурсальных фигур (фигур, которые надо на</w:t>
        <w:softHyphen/>
      </w:r>
      <w:r>
        <w:rPr>
          <w:color w:val="000000"/>
          <w:spacing w:val="1"/>
          <w:sz w:val="28"/>
          <w:szCs w:val="28"/>
        </w:rPr>
        <w:t xml:space="preserve">чертить, не отрывая карандаша от бумаги и не проводя одну и ту </w:t>
      </w:r>
      <w:r>
        <w:rPr>
          <w:color w:val="000000"/>
          <w:sz w:val="28"/>
          <w:szCs w:val="28"/>
        </w:rPr>
        <w:t>же линию дважд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ind w:left="0" w:firstLine="72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бор пары идентичных фигур сложной конфигу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ind w:left="10" w:firstLine="71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еление из общего рисунка заданных фигур с целью выяв</w:t>
        <w:softHyphen/>
      </w:r>
      <w:r>
        <w:rPr>
          <w:color w:val="000000"/>
          <w:spacing w:val="1"/>
          <w:sz w:val="28"/>
          <w:szCs w:val="28"/>
        </w:rPr>
        <w:t>ления замаскированного рису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ind w:left="10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ление фигуры на несколько заданных фигур и построение </w:t>
      </w:r>
      <w:r>
        <w:rPr>
          <w:color w:val="000000"/>
          <w:spacing w:val="-2"/>
          <w:sz w:val="28"/>
          <w:szCs w:val="28"/>
        </w:rPr>
        <w:t xml:space="preserve">заданной фигуры из нескольких частей, выбираемых из множества </w:t>
      </w:r>
      <w:r>
        <w:rPr>
          <w:color w:val="000000"/>
          <w:spacing w:val="-3"/>
          <w:sz w:val="28"/>
          <w:szCs w:val="28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складывание и перекладывание спичек с целью составления </w:t>
      </w:r>
      <w:r>
        <w:rPr>
          <w:color w:val="000000"/>
          <w:spacing w:val="-1"/>
          <w:sz w:val="28"/>
          <w:szCs w:val="28"/>
        </w:rPr>
        <w:t>заданных фигур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>Совершенствованию воображения способствует работа с изог</w:t>
      </w:r>
      <w:r>
        <w:rPr>
          <w:color w:val="000000"/>
          <w:spacing w:val="1"/>
          <w:sz w:val="28"/>
          <w:szCs w:val="28"/>
        </w:rPr>
        <w:t>рафами (слова записаны буквами, расположение которых напоми</w:t>
      </w:r>
      <w:r>
        <w:rPr>
          <w:color w:val="000000"/>
          <w:sz w:val="28"/>
          <w:szCs w:val="28"/>
        </w:rPr>
        <w:t>нает изображение того предмета, о котором идет речь) и числогра</w:t>
      </w:r>
      <w:r>
        <w:rPr>
          <w:color w:val="000000"/>
          <w:spacing w:val="1"/>
          <w:sz w:val="28"/>
          <w:szCs w:val="28"/>
        </w:rPr>
        <w:t>ммы (предмет изображен с помощью чисел).</w:t>
      </w:r>
    </w:p>
    <w:p>
      <w:pPr>
        <w:pStyle w:val="Heading3"/>
        <w:ind w:firstLine="7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, развивающие мышление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оритетным направлением обучения в начальной школе яв</w:t>
      </w:r>
      <w:r>
        <w:rPr>
          <w:color w:val="000000"/>
          <w:sz w:val="28"/>
          <w:szCs w:val="28"/>
        </w:rPr>
        <w:t>ляется развитие мышления. С этой целью в рабочих тетрадях при</w:t>
      </w:r>
      <w:r>
        <w:rPr>
          <w:color w:val="000000"/>
          <w:spacing w:val="-2"/>
          <w:sz w:val="28"/>
          <w:szCs w:val="28"/>
        </w:rPr>
        <w:t>ведены задания, которые позволяют на доступном детям материале</w:t>
      </w:r>
      <w:r>
        <w:rPr>
          <w:color w:val="000000"/>
          <w:spacing w:val="1"/>
          <w:sz w:val="28"/>
          <w:szCs w:val="28"/>
        </w:rPr>
        <w:t xml:space="preserve"> и на их жизненном опыте строить правильные суждения и прово</w:t>
      </w:r>
      <w:r>
        <w:rPr>
          <w:color w:val="000000"/>
          <w:spacing w:val="-2"/>
          <w:sz w:val="28"/>
          <w:szCs w:val="28"/>
        </w:rPr>
        <w:t xml:space="preserve">дить доказательства без предварительного теоретического освоения </w:t>
      </w:r>
      <w:r>
        <w:rPr>
          <w:color w:val="000000"/>
          <w:sz w:val="28"/>
          <w:szCs w:val="28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color w:val="000000"/>
          <w:spacing w:val="1"/>
          <w:sz w:val="28"/>
          <w:szCs w:val="28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color w:val="000000"/>
          <w:spacing w:val="-1"/>
          <w:sz w:val="28"/>
          <w:szCs w:val="28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ind w:left="192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знавательный аспект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Формирование и развитие различных видов памяти, внимания, </w:t>
      </w:r>
      <w:r>
        <w:rPr>
          <w:color w:val="000000"/>
          <w:spacing w:val="-4"/>
          <w:sz w:val="28"/>
          <w:szCs w:val="28"/>
        </w:rPr>
        <w:t>вообра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</w:t>
      </w:r>
      <w:r>
        <w:rPr>
          <w:color w:val="000000"/>
          <w:spacing w:val="1"/>
          <w:sz w:val="28"/>
          <w:szCs w:val="28"/>
        </w:rPr>
        <w:t>Формирование и развитие общеучебных умений и навыков.</w:t>
      </w:r>
    </w:p>
    <w:p>
      <w:pPr>
        <w:pStyle w:val="Normal"/>
        <w:shd w:fill="FFFFFF" w:val="clear"/>
        <w:spacing w:before="10" w:after="0"/>
        <w:ind w:left="19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Формирование общей способности искать и находить новые решения, необычные способы достижения требуемого результата, но</w:t>
      </w:r>
      <w:r>
        <w:rPr>
          <w:color w:val="000000"/>
          <w:spacing w:val="1"/>
          <w:sz w:val="28"/>
          <w:szCs w:val="28"/>
        </w:rPr>
        <w:t>вые подходы к рассмотрению предлагаемой ситуации.</w:t>
      </w:r>
    </w:p>
    <w:p>
      <w:pPr>
        <w:pStyle w:val="Normal"/>
        <w:shd w:fill="FFFFFF" w:val="clear"/>
        <w:spacing w:before="67" w:after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       </w:t>
      </w:r>
      <w:r>
        <w:rPr>
          <w:i/>
          <w:iCs/>
          <w:color w:val="000000"/>
          <w:spacing w:val="-2"/>
          <w:sz w:val="28"/>
          <w:szCs w:val="28"/>
        </w:rPr>
        <w:t>Развивающий аспект</w:t>
      </w: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</w:t>
      </w:r>
      <w:r>
        <w:rPr>
          <w:color w:val="000000"/>
          <w:spacing w:val="-5"/>
          <w:sz w:val="28"/>
          <w:szCs w:val="28"/>
        </w:rPr>
        <w:t>Развитие ре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</w:t>
      </w:r>
      <w:r>
        <w:rPr>
          <w:color w:val="000000"/>
          <w:spacing w:val="-2"/>
          <w:sz w:val="28"/>
          <w:szCs w:val="28"/>
        </w:rPr>
        <w:t>Развитие мышления в ходе усвоения таких приемов мыслитель</w:t>
      </w:r>
      <w:r>
        <w:rPr>
          <w:color w:val="000000"/>
          <w:spacing w:val="1"/>
          <w:sz w:val="28"/>
          <w:szCs w:val="28"/>
        </w:rPr>
        <w:t>ной деятельности, как умение анализировать, сравнивать, синте</w:t>
      </w:r>
      <w:r>
        <w:rPr>
          <w:color w:val="000000"/>
          <w:spacing w:val="-1"/>
          <w:sz w:val="28"/>
          <w:szCs w:val="28"/>
        </w:rPr>
        <w:t>зировать, обобщать, выделять главное, доказывать и опровергать.</w:t>
      </w:r>
    </w:p>
    <w:p>
      <w:pPr>
        <w:pStyle w:val="Normal"/>
        <w:shd w:fill="FFFFFF" w:val="clear"/>
        <w:ind w:left="240" w:firstLine="71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звитие сенсорной сфер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40" w:right="2688" w:firstLine="710"/>
        <w:rPr/>
      </w:pP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двигательной сфер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40" w:right="2688" w:firstLine="71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40" w:right="2688" w:firstLine="71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оспитывающий аспект</w:t>
      </w:r>
    </w:p>
    <w:p>
      <w:pPr>
        <w:pStyle w:val="Normal"/>
        <w:shd w:fill="FFFFFF" w:val="clear"/>
        <w:spacing w:before="38" w:after="0"/>
        <w:ind w:left="58" w:right="10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Воспитание системы нравственных межличностных отношений </w:t>
      </w:r>
      <w:r>
        <w:rPr>
          <w:color w:val="000000"/>
          <w:spacing w:val="5"/>
          <w:sz w:val="28"/>
          <w:szCs w:val="28"/>
        </w:rPr>
        <w:t>(формировать «Я-концепцию»)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Основные принципы распределения материа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1) системность: задания располагаются в опреде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принцип «спирали»: через каждые 7 занятий задания повто</w:t>
        <w:softHyphen/>
      </w:r>
      <w:r>
        <w:rPr>
          <w:color w:val="000000"/>
          <w:spacing w:val="-1"/>
          <w:sz w:val="28"/>
          <w:szCs w:val="28"/>
        </w:rPr>
        <w:t>ряют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3)принцип «от простого - к сложному»: задания постепенно </w:t>
      </w:r>
      <w:r>
        <w:rPr>
          <w:color w:val="000000"/>
          <w:sz w:val="28"/>
          <w:szCs w:val="28"/>
        </w:rPr>
        <w:t>усложняют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увеличение объема материал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5) наращивание темпа выполнения задан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смена разных видов деятельности.</w:t>
      </w:r>
    </w:p>
    <w:p>
      <w:pPr>
        <w:pStyle w:val="Normal"/>
        <w:shd w:fill="FFFFFF" w:val="clear"/>
        <w:ind w:right="307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 xml:space="preserve">Таким образом, достигается основная </w:t>
      </w:r>
      <w:r>
        <w:rPr>
          <w:b/>
          <w:color w:val="000000"/>
          <w:spacing w:val="3"/>
          <w:sz w:val="28"/>
          <w:szCs w:val="28"/>
        </w:rPr>
        <w:t>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Формы контроля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актические работы;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ворческие работы учащихся.</w:t>
      </w:r>
    </w:p>
    <w:p>
      <w:pPr>
        <w:pStyle w:val="Normal"/>
        <w:shd w:fill="FFFFFF" w:val="clear"/>
        <w:spacing w:before="5" w:after="0"/>
        <w:ind w:left="3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420" w:right="230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</w:t>
      </w:r>
    </w:p>
    <w:p>
      <w:pPr>
        <w:pStyle w:val="Normal"/>
        <w:shd w:fill="FFFFFF" w:val="clear"/>
        <w:ind w:left="420" w:right="230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420" w:right="230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одержание занятий - 2 класс (64 занятия)</w:t>
      </w:r>
    </w:p>
    <w:p>
      <w:pPr>
        <w:pStyle w:val="Normal"/>
        <w:shd w:fill="FFFFFF" w:val="clear"/>
        <w:ind w:left="420" w:right="230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pacing w:val="6"/>
          <w:sz w:val="28"/>
          <w:szCs w:val="28"/>
        </w:rPr>
        <w:t>Материал каждого занятия рассчитан на 40 минут. Мод</w:t>
      </w:r>
      <w:r>
        <w:rPr>
          <w:color w:val="000000"/>
          <w:spacing w:val="5"/>
          <w:sz w:val="28"/>
          <w:szCs w:val="28"/>
        </w:rPr>
        <w:t xml:space="preserve">ель занятия </w:t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 2 классе такова:</w:t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382" w:firstLine="720"/>
        <w:jc w:val="center"/>
        <w:rPr>
          <w:sz w:val="24"/>
          <w:szCs w:val="24"/>
        </w:rPr>
      </w:pPr>
      <w:r>
        <w:rPr>
          <w:b/>
          <w:color w:val="000000"/>
          <w:spacing w:val="11"/>
          <w:sz w:val="28"/>
          <w:szCs w:val="28"/>
        </w:rPr>
        <w:t>«</w:t>
      </w:r>
      <w:r>
        <w:rPr>
          <w:b/>
          <w:color w:val="000000"/>
          <w:spacing w:val="11"/>
          <w:sz w:val="24"/>
          <w:szCs w:val="24"/>
        </w:rPr>
        <w:t xml:space="preserve">МОЗГОВАЯ ГИМНАСТИКА» </w:t>
      </w:r>
      <w:r>
        <w:rPr>
          <w:color w:val="000000"/>
          <w:spacing w:val="11"/>
          <w:sz w:val="24"/>
          <w:szCs w:val="24"/>
        </w:rPr>
        <w:t>(1-3 минуты)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color w:val="000000"/>
          <w:spacing w:val="6"/>
          <w:sz w:val="24"/>
          <w:szCs w:val="24"/>
        </w:rPr>
        <w:t>Выполнение упражнений для улучшения мозговой деятельности является важной частью занятия по РПС. Исследования ученых убедительно доказывают, что под влиянием физических уп</w:t>
      </w:r>
      <w:r>
        <w:rPr>
          <w:color w:val="000000"/>
          <w:spacing w:val="2"/>
          <w:sz w:val="24"/>
          <w:szCs w:val="24"/>
        </w:rPr>
        <w:t>ражнений улучшаются показатели различных психических процес</w:t>
      </w:r>
      <w:r>
        <w:rPr>
          <w:color w:val="000000"/>
          <w:spacing w:val="7"/>
          <w:sz w:val="24"/>
          <w:szCs w:val="24"/>
        </w:rPr>
        <w:t>сов, лежащих в основе творческой деятельности: увеличивается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объем памяти, повышается устойчивость внимания, ускоряется </w:t>
      </w:r>
      <w:r>
        <w:rPr>
          <w:color w:val="000000"/>
          <w:spacing w:val="1"/>
          <w:sz w:val="24"/>
          <w:szCs w:val="24"/>
        </w:rPr>
        <w:t>решение элементарных интеллектуальных задач, убыстряются пси</w:t>
      </w:r>
      <w:r>
        <w:rPr>
          <w:color w:val="000000"/>
          <w:spacing w:val="-1"/>
          <w:sz w:val="24"/>
          <w:szCs w:val="24"/>
        </w:rPr>
        <w:t>хомоторные процессы.</w:t>
      </w:r>
    </w:p>
    <w:p>
      <w:pPr>
        <w:pStyle w:val="Normal"/>
        <w:shd w:fill="FFFFFF" w:val="clear"/>
        <w:ind w:left="566" w:firstLine="72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6" w:firstLine="720"/>
        <w:jc w:val="center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РАЗМИНКА </w:t>
      </w:r>
      <w:r>
        <w:rPr>
          <w:color w:val="000000"/>
          <w:spacing w:val="-3"/>
          <w:sz w:val="24"/>
          <w:szCs w:val="24"/>
        </w:rPr>
        <w:t>(4 минуты)</w:t>
      </w:r>
    </w:p>
    <w:p>
      <w:pPr>
        <w:pStyle w:val="Normal"/>
        <w:shd w:fill="FFFFFF" w:val="clear"/>
        <w:ind w:left="269" w:right="19" w:firstLine="720"/>
        <w:jc w:val="both"/>
        <w:rPr/>
      </w:pPr>
      <w:r>
        <w:rPr>
          <w:color w:val="000000"/>
          <w:spacing w:val="5"/>
          <w:sz w:val="24"/>
          <w:szCs w:val="24"/>
        </w:rPr>
        <w:t>Основной задачей данного этапа является создание у ребят опре</w:t>
      </w:r>
      <w:r>
        <w:rPr>
          <w:color w:val="000000"/>
          <w:spacing w:val="2"/>
          <w:sz w:val="24"/>
          <w:szCs w:val="24"/>
        </w:rPr>
        <w:t>деленного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2"/>
          <w:sz w:val="24"/>
          <w:szCs w:val="24"/>
        </w:rPr>
        <w:t>положительного эмоционального фона, без которого</w:t>
      </w:r>
      <w:r>
        <w:rPr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эффективное усвоение знаний невозможно. Поэтому вопросы, </w:t>
      </w:r>
      <w:r>
        <w:rPr>
          <w:color w:val="000000"/>
          <w:spacing w:val="1"/>
          <w:sz w:val="24"/>
          <w:szCs w:val="24"/>
        </w:rPr>
        <w:t>включенные в разминку, достаточно легкие. Они способны вызвать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нтерес у детей,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ТРЕНИРОВКА И РАЗВИТИЕ ПСИХИЧЕСКИХ МЕХАНИЗМОВ, ЛЕЖАЩИХ В ОСНОВЕ ПОЗНАВАТЕЛЬНЫХ СПОСОБНОСТЕЙ, ПАМЯТИ, ВНИМАНИЯ, ВООБРАЖЕНИЯ, МЫШЛЕНИЯ </w:t>
      </w:r>
      <w:r>
        <w:rPr>
          <w:color w:val="000000"/>
          <w:spacing w:val="5"/>
          <w:sz w:val="24"/>
          <w:szCs w:val="24"/>
        </w:rPr>
        <w:t>(15минут)</w:t>
      </w:r>
    </w:p>
    <w:p>
      <w:pPr>
        <w:pStyle w:val="Normal"/>
        <w:shd w:fill="FFFFFF" w:val="clear"/>
        <w:ind w:left="115" w:right="3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      </w:t>
      </w:r>
      <w:r>
        <w:rPr>
          <w:color w:val="000000"/>
          <w:spacing w:val="2"/>
          <w:sz w:val="24"/>
          <w:szCs w:val="24"/>
        </w:rPr>
        <w:t>Используемые на этом этапе занятия задания не только способ</w:t>
      </w:r>
      <w:r>
        <w:rPr>
          <w:color w:val="000000"/>
          <w:spacing w:val="-3"/>
          <w:sz w:val="24"/>
          <w:szCs w:val="24"/>
        </w:rPr>
        <w:t xml:space="preserve">ствуют развитию этих так необходимых качеств, но и позволяют, неся </w:t>
      </w:r>
      <w:r>
        <w:rPr>
          <w:color w:val="000000"/>
          <w:spacing w:val="-4"/>
          <w:sz w:val="24"/>
          <w:szCs w:val="24"/>
        </w:rPr>
        <w:t>соответствующую дидактическую нагрузку, углублять знания ребят</w:t>
      </w:r>
      <w:r>
        <w:rPr>
          <w:b/>
          <w:color w:val="000000"/>
          <w:spacing w:val="-4"/>
          <w:sz w:val="24"/>
          <w:szCs w:val="24"/>
        </w:rPr>
        <w:t xml:space="preserve">,  </w:t>
      </w:r>
      <w:r>
        <w:rPr>
          <w:bCs/>
          <w:color w:val="000000"/>
          <w:spacing w:val="-3"/>
          <w:sz w:val="24"/>
          <w:szCs w:val="24"/>
        </w:rPr>
        <w:t>разнообразить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методы и приемы познавательной деятельности, </w:t>
      </w:r>
      <w:r>
        <w:rPr>
          <w:color w:val="000000"/>
          <w:sz w:val="24"/>
          <w:szCs w:val="24"/>
        </w:rPr>
        <w:t xml:space="preserve">выполнять логически-поисковые и творческие задания. Все задания </w:t>
      </w:r>
      <w:r>
        <w:rPr>
          <w:color w:val="000000"/>
          <w:spacing w:val="-2"/>
          <w:sz w:val="24"/>
          <w:szCs w:val="24"/>
        </w:rPr>
        <w:t>подобраны так, что степень их трудности увеличивается от занятия  к занятию.</w:t>
      </w:r>
    </w:p>
    <w:p>
      <w:pPr>
        <w:pStyle w:val="Normal"/>
        <w:shd w:fill="FFFFFF" w:val="clear"/>
        <w:ind w:left="115" w:right="30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ind w:left="115" w:right="30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15" w:right="30" w:firstLine="720"/>
        <w:jc w:val="center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ВЕСЕЛАЯ ПЕРЕМЕНКА</w:t>
      </w:r>
      <w:r>
        <w:rPr>
          <w:color w:val="000000"/>
          <w:spacing w:val="6"/>
          <w:sz w:val="24"/>
          <w:szCs w:val="24"/>
        </w:rPr>
        <w:t xml:space="preserve"> (3-7 минут)</w:t>
      </w:r>
    </w:p>
    <w:p>
      <w:pPr>
        <w:pStyle w:val="Normal"/>
        <w:shd w:fill="FFFFFF" w:val="clear"/>
        <w:ind w:left="115" w:right="3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 xml:space="preserve">Динамическая пауза, проводимая на данных занятиях, будет  </w:t>
      </w:r>
      <w:r>
        <w:rPr>
          <w:color w:val="000000"/>
          <w:spacing w:val="2"/>
          <w:sz w:val="24"/>
          <w:szCs w:val="24"/>
        </w:rPr>
        <w:t>не только развивать двигательную сферу ребенка, но и способ</w:t>
      </w:r>
      <w:r>
        <w:rPr>
          <w:color w:val="000000"/>
          <w:spacing w:val="4"/>
          <w:sz w:val="24"/>
          <w:szCs w:val="24"/>
        </w:rPr>
        <w:t>ствовать развитию умения выполнять несколько различных за</w:t>
      </w:r>
      <w:r>
        <w:rPr>
          <w:color w:val="000000"/>
          <w:spacing w:val="1"/>
          <w:sz w:val="24"/>
          <w:szCs w:val="24"/>
        </w:rPr>
        <w:t>даний одновременно.</w:t>
      </w:r>
    </w:p>
    <w:p>
      <w:pPr>
        <w:pStyle w:val="Normal"/>
        <w:shd w:fill="FFFFFF" w:val="clear"/>
        <w:ind w:left="125" w:right="173" w:firstLine="72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25" w:right="173" w:firstLine="72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25" w:right="173" w:firstLine="72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25" w:right="173" w:firstLine="720"/>
        <w:jc w:val="center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ОСТРОЕНИЕ ПРЕДМЕТНЫХ КАРТИНОК, ШТРИХОВ</w:t>
      </w:r>
      <w:r>
        <w:rPr>
          <w:b/>
          <w:color w:val="000000"/>
          <w:spacing w:val="-5"/>
          <w:sz w:val="24"/>
          <w:szCs w:val="24"/>
        </w:rPr>
        <w:t xml:space="preserve">КА </w:t>
      </w:r>
      <w:r>
        <w:rPr>
          <w:color w:val="000000"/>
          <w:spacing w:val="-5"/>
          <w:sz w:val="24"/>
          <w:szCs w:val="24"/>
        </w:rPr>
        <w:t>(15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ind w:left="115" w:right="30"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 данном этапе занятия ребята штрихуют предметы, которые </w:t>
      </w:r>
      <w:r>
        <w:rPr>
          <w:color w:val="000000"/>
          <w:spacing w:val="5"/>
          <w:sz w:val="24"/>
          <w:szCs w:val="24"/>
        </w:rPr>
        <w:t>они нарисовали или построили при помощи трафаретов с выре</w:t>
      </w:r>
      <w:r>
        <w:rPr>
          <w:color w:val="000000"/>
          <w:spacing w:val="1"/>
          <w:sz w:val="24"/>
          <w:szCs w:val="24"/>
        </w:rPr>
        <w:t>занными геометрическими фигурами. Обведение по геометричес</w:t>
      </w:r>
      <w:r>
        <w:rPr>
          <w:color w:val="000000"/>
          <w:spacing w:val="-2"/>
          <w:sz w:val="24"/>
          <w:szCs w:val="24"/>
        </w:rPr>
        <w:t>кому трафарету фигур, предметов помогает ребятам рисовать пред</w:t>
      </w:r>
      <w:r>
        <w:rPr>
          <w:color w:val="000000"/>
          <w:spacing w:val="1"/>
          <w:sz w:val="24"/>
          <w:szCs w:val="24"/>
        </w:rPr>
        <w:t xml:space="preserve">меты с натуры, они не искажают пропорции и форму. Штриховка </w:t>
      </w:r>
      <w:r>
        <w:rPr>
          <w:color w:val="000000"/>
          <w:spacing w:val="3"/>
          <w:sz w:val="24"/>
          <w:szCs w:val="24"/>
        </w:rPr>
        <w:t>же не только подводит детей к пониманию симметрии, компози</w:t>
        <w:softHyphen/>
      </w:r>
      <w:r>
        <w:rPr>
          <w:color w:val="000000"/>
          <w:sz w:val="24"/>
          <w:szCs w:val="24"/>
        </w:rPr>
        <w:t xml:space="preserve">ции в декоративном рисовании, но и формирует и совершенствует </w:t>
      </w:r>
      <w:r>
        <w:rPr>
          <w:color w:val="000000"/>
          <w:spacing w:val="2"/>
          <w:sz w:val="24"/>
          <w:szCs w:val="24"/>
        </w:rPr>
        <w:t>тонкую моторику кисти и пальцев рук. Составление, моделирова</w:t>
      </w:r>
      <w:r>
        <w:rPr>
          <w:color w:val="000000"/>
          <w:sz w:val="24"/>
          <w:szCs w:val="24"/>
        </w:rPr>
        <w:t>ние и штриховка предметов и попутное составление ребятами не</w:t>
      </w:r>
      <w:r>
        <w:rPr>
          <w:color w:val="000000"/>
          <w:spacing w:val="-2"/>
          <w:sz w:val="24"/>
          <w:szCs w:val="24"/>
        </w:rPr>
        <w:t>больших рассказов по теме, продолжение начатого рассказа, рабо</w:t>
      </w:r>
      <w:r>
        <w:rPr>
          <w:color w:val="000000"/>
          <w:spacing w:val="4"/>
          <w:sz w:val="24"/>
          <w:szCs w:val="24"/>
        </w:rPr>
        <w:t xml:space="preserve">та над словом, словосочетанием, - это и способ развития речи, и </w:t>
      </w:r>
      <w:r>
        <w:rPr>
          <w:color w:val="000000"/>
          <w:spacing w:val="3"/>
          <w:sz w:val="24"/>
          <w:szCs w:val="24"/>
        </w:rPr>
        <w:t xml:space="preserve">овладение выразительными свойствами языка. Тренируя тонкую </w:t>
      </w:r>
      <w:r>
        <w:rPr>
          <w:color w:val="000000"/>
          <w:spacing w:val="-1"/>
          <w:sz w:val="24"/>
          <w:szCs w:val="24"/>
        </w:rPr>
        <w:t>моторику рук, ребята одновременно развивают устную речь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ind w:left="115" w:right="30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Содержание занятий во 2 классе (64 часа)</w:t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981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36"/>
        <w:gridCol w:w="775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анят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емые способност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витие мышле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мышления.</w:t>
            </w:r>
            <w:r>
              <w:rPr>
                <w:sz w:val="24"/>
                <w:szCs w:val="24"/>
              </w:rPr>
              <w:t xml:space="preserve"> Тренировка внимани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й памяти. 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нимания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й памяти. 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 слуховой памяти. 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 слуховой памя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</w:tr>
    </w:tbl>
    <w:p>
      <w:pPr>
        <w:pStyle w:val="Normal"/>
        <w:shd w:fill="FFFFFF" w:val="clear"/>
        <w:ind w:right="230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right="230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right="2304" w:hanging="0"/>
        <w:jc w:val="center"/>
        <w:rPr/>
      </w:pPr>
      <w:r>
        <w:rPr>
          <w:b/>
          <w:spacing w:val="-3"/>
          <w:sz w:val="24"/>
          <w:szCs w:val="24"/>
        </w:rPr>
        <w:t>После изучения курса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ind w:right="2304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8" w:leader="none"/>
        </w:tabs>
        <w:ind w:left="43" w:right="1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спринимать и осмысливать полученную информацию, владеть способами обработки дан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ind w:left="4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пределять учебную задач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ind w:left="4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ясно и последовательно излагать свои мысли, аргументировано доказывать свою точку зр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ind w:left="4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ладеть своим вним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ind w:left="4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ознательно управлять своей памятью и регулировать ее проявления, вла</w:t>
        <w:softHyphen/>
        <w:t>деть рациональными приемами запомин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ind w:left="4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ладеть навыками поисковой и исследов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спользовать основные приемы мыслительной деятельности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6"/>
        </w:numPr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ыделять существенные признаки предметов;</w:t>
      </w:r>
    </w:p>
    <w:p>
      <w:pPr>
        <w:pStyle w:val="Normal"/>
        <w:numPr>
          <w:ilvl w:val="0"/>
          <w:numId w:val="6"/>
        </w:numPr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равнивать между собой предметы, явления;</w:t>
      </w:r>
    </w:p>
    <w:p>
      <w:pPr>
        <w:pStyle w:val="Normal"/>
        <w:numPr>
          <w:ilvl w:val="0"/>
          <w:numId w:val="6"/>
        </w:numPr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бобщать, делать несложные выводы;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лассифицировать предметы, явления;</w:t>
      </w:r>
    </w:p>
    <w:p>
      <w:pPr>
        <w:pStyle w:val="Normal"/>
        <w:numPr>
          <w:ilvl w:val="0"/>
          <w:numId w:val="6"/>
        </w:numPr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пределять последовательность событий;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удить о противоположных явлениях;</w:t>
      </w:r>
    </w:p>
    <w:p>
      <w:pPr>
        <w:pStyle w:val="Normal"/>
        <w:numPr>
          <w:ilvl w:val="0"/>
          <w:numId w:val="6"/>
        </w:numPr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авать определения тем или иным понятиям;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пределять отношения между предметами типа «род - вид»;</w:t>
      </w:r>
    </w:p>
    <w:p>
      <w:pPr>
        <w:pStyle w:val="Normal"/>
        <w:numPr>
          <w:ilvl w:val="0"/>
          <w:numId w:val="6"/>
        </w:numPr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ыявлять функциональные отношения между понятиями;</w:t>
      </w:r>
    </w:p>
    <w:p>
      <w:pPr>
        <w:pStyle w:val="Normal"/>
        <w:numPr>
          <w:ilvl w:val="0"/>
          <w:numId w:val="6"/>
        </w:numPr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ыявлять закономерности и проводить аналог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59" w:leader="none"/>
        </w:tabs>
        <w:spacing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амостоятельно мыслить и творчески работ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ладеть нормами нравственных межличностных отношений.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51"/>
        <w:gridCol w:w="2433"/>
      </w:tblGrid>
      <w:tr>
        <w:trPr>
          <w:trHeight w:val="276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й диктант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3 класс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200"/>
        <w:gridCol w:w="3700"/>
        <w:gridCol w:w="461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раткое содержа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 уровня развития познавательных процесс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 третьекласснико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 на развитие способности рассуждать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 и нарисуй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ь новые слова. Логические задачи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нимани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на внимание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слуховой памят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 слова, правильно поставь удар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 на развитие способности рассуждать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Шапка для размышлений»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зными геометрическими фигур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Игра «Внимани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йди фигуру»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Так же, как…..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 буквенную (числовую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ь.  Логические задачи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пичкам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Художник», знакомство с изографами, вычерчивание фигур, развитие пространственного воображения работа со спичками (строим дом, поверните его в другую сторону, выкладывание фигур из спичек по желанию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 интересно!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алфавита, игра «Шифровальщик», составляем новые слова, решение логических зада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мники и умницы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быстро и правильно ответит на вопросы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ним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м новые слов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одированное слово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еси слово задом наперёд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адайте слово по первым буквам сло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йди фигуру»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гадай число»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на вопросы по словам на доске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закономерностей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нимани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лучилось слово?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Фантазёр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 что похоже?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ние ребусо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ебусами, разгадывание ребусов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ёлые вопросы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больше составит вопросов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уй вид  сверху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мники и умницы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ругозор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нимание»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слуховой памя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слов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и свойств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 Тренировка зрительной памя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 10 отличий. Игра «Измени свойство»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Так же, как…»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зографам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что такое изограф. Разгадывание изографов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марафо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гических задач, решение числовых выражений, отгадывание чисел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– загадк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ыполни просьбы букв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зными геометрическими фигурам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нимани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йди фигуру». Составь слова из одного большого слов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закономерностей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нимани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лучилось слово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мники и умницы»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ругозор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я гимнаст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ь быстро на вопросы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ним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м новые слов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 и дополн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? Где? КОГДА?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(знакомство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пичками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Художник», вычерчивание фигур, развитие пространственного воображения работа со спичками (строим дом, поверните его в другую сторону, выкладывание фигур из спичек по желанию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викторина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гадай героев сказок, рассказов, повестей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Лабиринт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слуховой памят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амый умный»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ложе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уровня развития познавательных процессов  в конце года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4 час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й умный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Игра. 3-й класс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СТНИКОВ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. Мы приветствуем зрителей и участников клуба «Самый умны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годня поединок младшей лиги среди вторых классов. На игровой подиум вышли 12 игроков, чтобы разыграть 3 путевки в суперфинал и побороться за почетное звание «Самый умны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с удовольствием представляю вам претендентов на место в суперфинальной игре клуба «Самый умны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вучит общее приветствие для всех присутствующ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УР I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. Мы начинаем игру «Самый умный» младшей лиги. Вначале –несколько слов о ее правил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 состоит из трех туров (раундов). В I туре вы отвечаете на вопросы из самых разных областей знаний. К каждому вопросу предлагается 4 варианта ответов. Нужно выбрать из них единственно верный. Для ответа на каждый вопрос у вас 5 секунд. Всего я задам 12 вопросов. Шестеро лучших выйдут в полуфинал, где определятся трое сегодняшних финалис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имание! Вы готовы? Итак, начинаем первый ту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ы I тур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то из персонажей стихотворения А. Барто вздыхал: «Ох, доска качается...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Миш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зай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бычо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лошад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У какого растения никогда не бывает цветов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У папоротни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у каштан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у какту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у картофе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колько планет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олнечной систем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8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9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10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11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 Какое хвойное растение осенью сбрасывает свои иголк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Сосн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можжевельни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ел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лиственниц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плод арбуз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Овощ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фрукт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я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костян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Каких птиц еще в Древней Греции использовали для отправки сообщений на дальние расстояния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Жаворонк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гус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голуб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ласточе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Как называют науку, изучающую прошлое человечеств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стор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географ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математи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литерату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Какое прозвище было у русского царя Ивана IV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Велик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Грозны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Мудры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Храбры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Из чего образуется янтар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з смолы древних сосе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из ископаемы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из химика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из жира животны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подземная часть растения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ч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кор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цвето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стебел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 Каким одним словом можно назвать гусиный лук, пролеску, ветреницу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Летни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первоцвет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весенни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листопадни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Из чего получают сахар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з сахарной свекл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из сахарного сироп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из мел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из сока деревье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Где расположены уши у кузнечик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На нога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а голов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на крылья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а спи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. Как называется начало рек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сто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руч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усть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впади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. Кто из указанных героев сказки «Золотой ключик» является куклой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апа Карл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Тортил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Мальвин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Дурема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Кто изображен на гербе Российской Федераци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Одноглавый оре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ле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двуглавый оре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лев и оре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Кто из перечисленных животных не является земноводны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Трито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жаб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зме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лягуш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8. Чем в выражении «6 : 2» является число 2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Частны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делителе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делимы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уменьшаемы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9. Как можно назвать пары слов: глубокий – мелкий, тихий – громкий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Омоним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иноним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антоним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многозначные сло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Какое из слов – устаревше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зображат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аблюдат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молвит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коп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. Какое из небесных тел не является планетой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Марс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олнц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Вене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2. Назовите правильное утвержд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Луна вращается вокруг Земл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Земля вращается вокруг Лун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Луна вращается вокруг Венер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Солнце вращается вокруг Лу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3. Какую сказку написал не Х.К. Андерсен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«Снежная королев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«Гадкий утенок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«Кот в сапогах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«Стойкий оловянный солдатик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4. Как правильно называется сказка братьев Грим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«Три храбрец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«Пять храбрецов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«Семеро храбрецов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«Шестеро храбрецов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5. Кто из перечисленных авторов писал рассказы о природ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С. Михалк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В. Сутее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А. Барт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В. Биан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6. Какой персонаж сказки К. Чуковского был «умывальников начальник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Бибиго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Айболит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Барма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Мойдоды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7. Какой из названных плодов является орехо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Фини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авокад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фунду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инжи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8. Какая из перечисленных птиц не относится к сова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Фили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ыч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козодо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еясы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9. Какая из перечисленных сказок не принадлежит перу В. Сутеев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«Дядя Миш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«Тетя Кошк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«Разные колес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«Под грибом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0. За что Чиполлино посадили в тюрьму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ерешел улицу на красный свет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дернул Вишенку за косичк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наступил на мозоль принцу Лимон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рассказал неприличный анекдо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1. Кто автор сказки «Тараканище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К. Чуковск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А. Толсто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Э. Успенск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В. Сутее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2. Сколько дней пролежали деньги Буратино на поле чудес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один д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искольк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семь дн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два дн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3. Какие цветы собирала падчерица в сказке «Двенадцать месяцев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Фиал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ландыш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подснежни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роз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4. Кого маленькая разбойница дала в помощь Герд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Жар-птиц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еверного олен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Конька-Горбу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Сивку Бур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5. Какую башню называют «падающей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изанску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Эйфелев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Останкинску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водонапорну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6. Что попало Каю в глаз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Снежи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ори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осколок зеркал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льдин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7. Кто основал город Санкт-Петербург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Санта-Клаус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вятой Пет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Петр I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Семен Петр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8. Сколько желаний старика исполнила золотая рыбк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Одн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д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тр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четыр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. Что такое кинология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Наука о кин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аука о собака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наука о гриба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аука о логи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0. Сколько цветов в спектре радуг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9;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7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5;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1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1. Что вырабатывается с помощью прививок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ммунитет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интуиц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инстинкт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рефлек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2. Как называется часть суши, омываемая со всех сторон водой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луостр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континент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матери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остр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3. Какое сравнение используют, когда говорят об очень сильном дожд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«Как из бочки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«как из ведр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«как из кастрюли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«как из бак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. Удачи вам в следующем туре! Огромное спасибо детям, которые принимали участие в игре, но, к сожалению, проиграли сегодн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болоте две подружки –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е зеленые лягуш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ром рано умывались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лотенцем растирались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жками топал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чками хлопал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 наклонялис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обратно возвращали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т здоровья в чем секрет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друзьям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зкультпривет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равая и левая рук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. Постарайтесь без ошибок сделать такое упражнение: левой рукой похлопывайте себя по левой ноге, а правой в то же время поглаживайте себя сверху вниз по правой ног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о труднее, чем кажется на первый взгляд! Попробуйте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УР II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. Добро пожаловать на игру «Самый умный»! Передо мной 6 полуфиналистов. Они показали лучшие результаты в первом туре и борются за выход в суперфинал. Но прежде чем определить порядок ответов, мы проведем конкурс «Дешифровщик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курс «Дешифровщик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гаданное слово будет представлять собой одновременно комбинацию отдельных букв (как на телефонном аппарате). Например: женское имя 4  1  6  3   0 (Мар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ю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абв</w:t>
        <w:tab/>
        <w:t>2гдеё</w:t>
        <w:tab/>
        <w:t>3жзий4клм</w:t>
        <w:tab/>
        <w:t>5ноп</w:t>
        <w:tab/>
        <w:t>6рст7уфх</w:t>
        <w:tab/>
        <w:t>8цчш</w:t>
        <w:tab/>
        <w:t>9щъыь0эюя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меньше времени вы затратите, тем выше порядковый номер вашего выступления при дальнейших ответах. Внимание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йное дерево 6   5   6    5   1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осн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ак, стартовать участники будут в таком порядке: 1. ...; 2. ...; 3. ...; 4. ...; 5. ...; 6. ..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еники получают карточки, на которых записаны отрывки из 10 сказок. Надо угадать название произведения и его автора (если сказка не народная) и записать на листе бумаги. Побеждают первые 3 участника, правильно определившие все сказки. (Вопросы можно выбрать из предложенных в сценари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ы II тур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на карточках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«Перед девушкой открывается небольшая поляна, посреди которой жарко пылает высокий костер. Вокруг костра сидят двенадцать братьев». («Двенадцать месяцев», С. Марша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Была зима. Шел январь месяц. В такую-то пору под вечер злая мачеха приоткрыла дверь, поглядела, как метет вьюга, а потом вернулась к теплой печке и сказала падчерице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шла бы ты в лес, набрала бы там подснежников». («Двенадцать месяцев», С. Марша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«Договорились, – сказал Кот и на этот раз действительно стал исчезать по частям, не спеша: сначала пропал кончик хвоста, а потом постепенно все остальное; наконец, осталась только одна улыбка – сам Кот исчез, а она еще держалась в воздухе». («Приключения Алисы в стране чудес», Л. Кэррол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«Приказал он принести сундуки дорожные, железом обитые, достал он старшей дочери золотой венец, золота аварийского, со каменьями самоцветными – на огне не горит, в воде не ржаве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стает гостинец средней дочери, туалет хрусталю восточного, достает гостинец меньшой дочери, золотой кувшин с цветочком...» («Аленький цветочек», С. Аксаков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 «Отдала Женя старику-боровику, коренному лесовику, кувшинчик, взяла у него дудочку и поскорей побежала на свою полянку. Дудочка заиграла, и скоро вся поляна оказалась усыпана ягодами...» («Дудочка и кувшинчик», В. Катаев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«– Положи-ка, внучка, пирожок на стол, горшочек на полку поставь, а сама приляг рядом со мной. Ты, верно, очень устала?» («Красная Шапочка», Ш. Перр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«Говорит старик дурн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упай в лес. На опушке дуб старый увидишь. Постучи по нему три раза топором, а сам упади наземь и жди. Когда увидишь перед собой готовый корабль, садись в него и лети, да по дороге забирай к себе на корабль всякого встречного...» (Русская народная сказка «Летучий корабль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«Тут вспрыгивает козел на крышу и давай по ней серебряным копытцем бить. Как искры из-под ножки-то камешки посыпались: и красные, и голубые, зеленые – всякие». («Серебряное копытце», П. Бажов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 «– Если ты опоздаешь хоть на одну минуту, – сказала она, – твоя карета снова сделается тыквой, лошади – мышами, лакеи – ящерицами, а твой пышный наряд опять превратится в старенькое, залатанное платьице». («Золушка», Ш. Перр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«– А еще меня уверяли, – сказал он, – но уж этому я никак не могу поверить, что вы будто бы умеете превращаться даже в самых мелких животных. Ну, например, сделаться крысой или мышкой. Должен сказать по правде, что считаю это совершенно невозможным». («Кот в сапогах», Ш. Перр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 «Наконец очередь дошла до старой феи. Старуха наклонилась над кроваткой и, тряся головой больше от досады, чем от старости, сказала, что принцесса уколет себе руку веретеном и от этого умрет». («Спящая красавица», Ш. Перр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«Колыбельку сделали из блестящей лакированной скорлупки грецкого ореха. Вместо перинки туда положили несколько фиалок, а вместо одеяльца – лепесток розы. В эту колыбельку девочку укладывали на ночь, а днем она играла на столе». («Дюймовочка», Х.К. Андерсе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«Только сказал – ведра сами и пошли в гору. Емеля пустил щуку в прорубь, а сам пошел за ведрами». (Русская народная сказка «По щучьему веленью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. «– Видишь вон то старое дерево? – продолжала ведьма и показала на дерево, стоявшее обок дороги. – Внутри оно совсем пустое. Полезай наверх – увидишь дупло, спускайся в него до самого низу». («Огниво», Х.К. Андерсе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. «Один раз они чуть было не наступили на солдатика, но и тут прошли мимо, не заметив его. Конечно, если бы солдатик крикнул: «Я тут!» – его бы сейчас же нашли. Но он считал непристойным кричать на улице – ведь он носил мундир и был солдат». («Стойкий оловянный солдатик», X.К. Андерсе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«– Вези, вези ее, старик, – говорит мужу, – куда хочешь, чтобы мои глаза ее не видали. Вези ее в лес, на трескучий моро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ик затужил, заплакал, однако делать нечего – бабы не переспоришь. Запряг лошадь...» (Русская народная сказка «Морозко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«– Вот что, сынки, возьмите по стреле, выходите в чисто поле и стреляйте: куда стрелы упадут, там и судьба ваш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ыновья поклонились отцу, взяли по стреле, вышли в чисто поле, натянули луки и выстрелили...» (Русская народная сказка «Царевна-лягушка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8. «Закивала головкой, зашевелила ручками, ножками, стряхнула с себя снег и вышла из сугроба живая девочка». (Русская народная сказка «Снегурочка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9. «Появился на птичьем дворе маленький птенец-утенок, и до того он был безобразный: с большой головой и длинной шеей, что птицы не приняли его в свою семью». («Гадкий утенок», Х.К. Андерсе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«Это был тощий и смуглый старичок с бородой по пояс, в роскошной чалме, тонком белом шерстяном кафтане, обильно расшитом золотом и серебром». («Старик Хоттабыч», Л. Лаги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. «В одном сказочном городе жили коротышки. Коротышками их назвали потому, что они были очень маленькие». («Приключения Незнайки и его друзей», Н. Носов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2. «Среди обширной канзасской степи жила девочка Элли». («Волшебник Изумрудного города», А. Волков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3. «Жил-был доктор. Он был добрый». («Доктор Айболит», К.И. Чуковски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4.  «Алиса сидела со старшей сестрой на берегу и маялась: делать ей было совершенно нечего, а сидеть без дела, сами знаете, дело нелегкое...» («Приключения Алисы в Стране Чудес», Л. Кэррол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5. «В городе Стокгольме на самой обыкновенной улице, в самом обыкновенном доме живет самая обыкновенная шведская семья по фамилии Свантесон». («Карлсон, который живет на крыше», А. Линдгре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предварительных итогов. Ведущий называет тройку финалис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УР III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. Вы смотрите игру «Самый умный»! Передо мной 3 полуфиналиста. Они показали лучшие результаты во втором туре и борются за выход в финал. Но прежде чем определить порядок ответов, мы разыграем следующий небольшой конкурс. Вам необходимо будет связать попарно понятия. Например, растение и место его произраст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сосна 2. одуванчик 3. береза 4. картофель</w:t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) поле б) роща в) луг г) бор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веты: 1. г); 2. в); 3. б); 4. 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апуста 2. крыжовник 3. клен 4. колокольчик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веты б) деревья в) овощи г) ягоды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: 1. в); 2. г); 3. б); 4. 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стрей всех справился с заданием ... , 2-й – ... , 3-й – ...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НАЛЬНЫЙ ТУР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. В этом туре вам нужно будет с помощью кубика разыгрывать следующие категории, которые представят наши помощники – сказочные геро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Растительная жизнь»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еленый</w:t>
        <w:tab/>
        <w:t>Лесовичок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Братья наши меньшие»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асный</w:t>
        <w:tab/>
        <w:t xml:space="preserve">Совенок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Сказочные животные»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елтый</w:t>
        <w:tab/>
        <w:t>Светлячок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Калейдоскоп»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латовый</w:t>
        <w:tab/>
        <w:t>Попугайчик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адай-ка» </w:t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ранжевый</w:t>
        <w:tab/>
        <w:t xml:space="preserve"> Баба Яга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Таланты среди нас»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лубой</w:t>
        <w:tab/>
        <w:t>Инопланетяша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Лесовичок-затейник предложит вам вне конкурса провести минутку отдыха и продемонстрировать домашнее задание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этом туре время на ответы будет ограничен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ша задача – дать как можно больше правильных ответов на вопросы выбранной вами категории за одну минут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начинает ... 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у вступает ... 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шу болельщиков поддержать ...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жюри подводит итоги и награждает победителей новогодними приза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финального тур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ья наши меньш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В Африке существуют соревнования по скачкам на этих огромных птицах. Назовите их. (Страусы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Почему у водоплавающих птиц перья в воде не намокают? (Потому что они смазаны жиро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Этот великолепный прыгун, способный одним прыжком перепрыгнуть на 9–12 м, вместе со страусом эму изображен на гербе Австралии. Кто это? (Кенгуру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Это единственный зверь на планете, шерсть которого имеет зеленый оттенок. Но не мех животного тому причина, а крошечные сине-зеленые водоросли, растущие прямо в шерсти зверька. А еще в густой шерсти этого млекопитающего живут бабочки-огневки. Назовите это животное. (Ленивец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У этого животного рог на голове представляет собой не костяной вырост, как у других рогатых животных. Его рог состоит из плотно склеенных волосков. Что это за животное? (Носорог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Какое крошечное насекомое-паразит является чемпионом попрыжкам среди насекомых? (Блох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На нашей планете существует огромное количество различных животных: млекопитающие, рыбы, насекомые, птицы, рептилии. А каких больше всего? (Насекомых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Это название имеют и жук, поедающий муравьев, и царь зверей. (Лев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Какие хорошо знакомые нам насекомые являются одними из самых древних жителей Земли? (Тараканы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Какое животное самое большое в мире? (Синий кит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 Какое животное, обитающие в воде, строит плотины? (Бобр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У какой птицы под клювом имеется кожистый мешок для складывания улова? (У пеликан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Это что за вкусный со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челка из цветочка пьет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потом домой несет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лся мед? (Нектар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. У лошадки рубаш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олоску, как тельняш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ь есть конь, а не матро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за странност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т вопрос! (Зебр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. Дикая лесная свинья. (Каба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Что носит на спине верблюд? (Горб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Угадайте, что за птичк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ненькая невеличк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ленькая с живот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вост раздвинут в два хвоста. (Ласточ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8. Чем дышит рыба? (Жабрам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9. Лесной «телеграфист». (Дяте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Зубастая хищница, с которой в море лучше не встречаться. (Акул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. Ленивый медведь, живущий в Австралии, имеющий сумку, как кенгуру. (Коал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2. Им кусается пчела. (Жал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3. Когда он в клетке, то приятен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шкуре много черных пяте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хищный зверь, хотя немножко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лев и тигр, похож на кошку. (Леопард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4. На Крайнем Севере это животное впрягают в сани. (Олень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5. Самая маленькая птичка на Земле. (Колибр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6. Как называют зайчат, родившихся осенью? (Листопадничк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7. Какая рыба считается домашней? (Карп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8. Какие птицы не умеют летать? (Пингвин, страус, куриц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9. Какой родственник коровы занесен в Красную книгу нашей страны? (Зубр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0. Какое хищное насекомое питается тлей? (Божья коровка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ительная жизн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ак с греческого языка переводится название растения астра? (Звезд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Эта дикая малина получила свое название за то, что ветви ее сплошь покрыты острыми шипами, как и кожа колючего лесного жителя. (Ежеви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Это растение на разных языках называется почти одинаково. У поляков оно – «поземка», у немцев – «земляная ягода». По-русски название этой ароматной лесной ягоды звучит очень похоже. (Земляни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Это дерево цветет позже других и распространяет изумительный аромат, по которому его легко узнать издалека. Его цветки являются прекрасным средством от простуды. (Лип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Слово «капут» в переводе с латинского языка означает «голова». Покупая этот полезный овощ, мама часто говорит: «Дайте, пожалуйста, вот эту головку». (Капуст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Какой первоцвет получил название из-за своих листьев: снаружи темных, гладких и холодных, а изнутри – теплых, мягких и светлых? (Мать-и-мачех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Какой крупный цветок, из семян которого получают полезное масло, называют «цветком солнца», «солнечным сыном»? (Подсолнечни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Почему у ели нижние ветви находятся у самой земли, а у сосны – гораздо выше? (Сосна – светолюбивое растение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Это симпатичное с виду болотное растение – настоящий хищник. Оно питается мелкими насекомыми. Как оно называется? (Росян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С этим стройным нежным деревцем часто сравнивают красивых юных девушек. А еще на коре этого дерева в старину писали, используя его вместо бумаги. Что это за дерево? (Берез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 жарком солнышке подсох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рвется из стручков...  (Горох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Это вовсе не качел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растение такое –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зьянам развлечень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чаться можно вволю. (Лиан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Есть у родственницы ел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колючие иголк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 в отличие от ел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адают те иголки. (Лиственниц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. На ветке – конфет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начинкой медово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кожа на ветке –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роды ежовой. (Крыжовни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. Что за дерево стоит –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тра нет, а лист дрожит? (Осин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Стоят в поле сестрички –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тый глазок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лые реснички. (Ромашк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Что получится, если высушить виноград? (Изю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8. Экзотический мохнатый зеленый сладко-кислый фрукт. (Кив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9. Эй, звоночки – синий цвет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язычком, а звону нет! (Колокольчик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Цветок синего цвета, который часто можно отыскать во ржи. (Василе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. Как называется колючка на розе? (Шип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2. Как называется плод у лещины? (Орех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3. Дайте научное название комнатному цветку, который мы привыкли называть «щучий хвост». (Сансевьер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4. Какую часть растения мы едим у гороха? (Семен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5. Как называется вещество, дающее листьям растений зеленый цвет? (Хлорофил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6. Семена какого растения используют для приготовления шоколада? (Кака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7. Как называется растение, листья которого похожи на след лошади?(Копытень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8. Как распространяются семена одуванчика? (С помощью ветр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9. Какое растение считается лекарством «от семи недуг»? (Лу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0. Из какой страны к нам были привезены кактусы? (Из Мексики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е животны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Пудель Мальвины. (Артемо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обака доктора Айболита. (Авв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Пес Дяди Федора. (Шари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Песик Элли. (Тотош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Собачка, которая помогала деду и бабке тащить из земли репку. (Жуч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Черепаха из сказки «Золотой ключик». (Тортилл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Пантера из сказки «Маугли». (Багир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Удав – друг Маугли». (Ка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Крыса старухи Шапокляк. (Ларис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Курочка, которая снесла золотое яичко. (Ряб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 Поросенок – друг Винни-Пуха. (Пятачо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Друг Чебурашки. (Крокодил Ген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Кот из деревни Простоквашино. (Матроски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. Муха из сказки К. Чуковского. (Цокотух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. Корова из Простоквашино. (Мур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Ослик из сказки «Винни-Пух и все-все-все». (Иа-И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Конек- ... (Горбуно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8. «Слепой» кот из сказки «Золотой ключик, или Приключения Буратино». (Базили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9. Тигр из сказки «Маугли» (Шер-Ха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Умный помощник из сказки Ш. Перро, который достался в наследство младшему брату. (Кот в сапогах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. Подруга кота Базилио. (Лиса Алис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2. Кошка, которая помогала деду и бабке тянуть из земли репку. (Мур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3. Теленок, родившийся в деревне Простоквашино. (Гаврюш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4. Котенок, который забрался в шляпу и напугал Володю и Вадика из рассказа Н. Носова «Живая шляпа». (Вась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5. Медведь, обучавший Маугли закону джунглей. (Балу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6. Как звали жабу из одноименной сказки Б. Заходера? (Серая Звездоч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7. Щенок из сказки В. Сутеева, который вместе со Снеговиком-почтовиком отправился к Деду Морозу за елкой. (Боби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8. Имена двух мышат из сказки «Колосок». (Круть и Верть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9. Вожак волчьей стаи, приютившей Маугли. (Акел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0. Пес из рассказа В. Осеевой «Почему?», на которого мальчик свалил вину за разбитую папину чашку. (Бум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йдоскоп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жидкое косметическое средство для мытья волос? (Шампунь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ют резиновую соску для младенца? (Пустыш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Как по-другому называется детская игрушка волчок? (Юл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Из скольких месяцев состоит год? (Из 12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вьющаяся или завитая прядь волос? (Локо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Как называется детская зимняя повозка на двух полозьях? (Сан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Какой месяц начинает зиму? (Декабрь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Как называется специальная книга, в которой отмечают успеваемость учащихся? (Журна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Как называется мера длины, равная 10 cм? (Дециметр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Назовите по порядку цвета полос на флаге Российской Федерации. (Белый, синий, красны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 За какой нотой следует нота ре? (Д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Какой цвет получается при смешивании красного и желтого? (Оранжевы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Как называется бытовой электроприбор для измельчения кофейных зерен? (Электрокофемол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. Как называется устройство для замораживания продуктов? (Морозильни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. Как называется транспортное средство, предназначенное для полета людей в космос? (Космический корабль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Как иначе называется гриб боровик? (Белы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Какая птица не имеет своего гнезда? (Кукуш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8. Что такое основа слова? (Все слово без окончания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астянулась, как гармошка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удо-печка под окном. (Батарея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Им гребут, плывя на лодке. (Весл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. Кто на корабле главный? (Капита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2. Как называются каникулы у ваших пап и мам? (Отпус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3. Подземный транспорт. (Метр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4. Как называется цифра, которая появляется в дневнике школьника? (Оцен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5. Его сначала нужно заваривать, а потом уже пить. (Ча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6. Как кратко называют летающую тарелку? (НЛ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7. Как называют апельсин, яблоко и мандарин? (Фрукты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8. Ее драют матросы. (Палуб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Стелют на матрас меня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ываюсь ... (Простыня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0. Светильник, стоящий на полу на длинной ножке. (Торшер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1. Как звали первых двух людей, которых сотворил Господь? (Адам и Ев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У нас – Дед Мороз, 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Европе – ... (Санта- Клаус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3. Детский сатирический киножурнал. («Ералаш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4. Сумка туриста. (Рюкза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5. Замерзшая вода. (Лед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6. Сахар в кусочках. (Рафинад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7. Низ обуви. (Подошв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8. Внучка Деда Мороза. (Снегурочк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. Непосещение школы без уважительной причины. (Прогул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0. Самый короткий месяц. (Февраль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адай-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акой блин обычно получается комом? (Первы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Какая птица, согласно народному выражению, всегда хвалит свое болото? (Кули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Чего не выкинешь из песни? (Слов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акому животному гусь не является товарищем? (Свинье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Сколько небитых дают за одного битого? (Двух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На что дуют, обжегшись на молоке? (На воду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Без чего не бывает дыма? (Без огня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Чему не верит Москва? (Слеза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Чем не вырубишь то, что написано пером? (Топоро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Что следует ковать, пока оно горячо? (Желез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 Без какого животного мышам раздолье? (Без кот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Какой продукт всему голова? (Хлеб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Какую прическу называют девичьей красой? (Косу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. Рука какого человека, согласно пословице, не оскудеет? (Дающег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. Кого, по пословице, боится дело? (Мастер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Сколько человек с ложками приходится на одного с сошкой? (Семер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Какую птицу, согласно пословице, баснями не кормят? (Соловья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8. Что, согласно пословице, летит, когда рубят лес? (Щепк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9. В какое время суток все кошки кажутся серыми? (Ночью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Во что не рекомендуется плевать, согласно известной пословице? (В колодец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. Кто свистит на горе? (Ра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2. Какому подарку в зубы не смотрят? (Коню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3. Что советует возить пословица, если любишь кататься? (Саночк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4. Большое плаванье – большому ... (Кораблю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5. Если собрать с миру по нитке, то что соберешь голому? (Рубаху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6. Не имей сто рублей, а имей сто ... (Друзе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7. На чем не нужно сидеть, если хочешь есть калачи? (На печи.)28. Тише едешь – дальше ... (Будешь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9. Не по словам судят, а по чему? (По дела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0. Согласно известной пословице, каким нужно родиться, если не красивым? (Счастливы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1. Что оторвали на базаре любопытной Варваре? (Нос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2. За что, согласно пословице, не берут денег? (За спрос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3. Матерью чего называют повторенье? (Ученья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4. Сколько рук у умной головы, согласно пословице? (Ст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5. Без чего нет рубля? (Без копейк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6. Что мудренее вечера? (Утр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7. Чего не купишь, судя по пословице? (Здоровья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8. Семеро его не ждут. (Одног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. Куда не нужно соваться, не зная броду? (В воду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0. У скольких нянек дитя без глазу? (У сем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1. Какой фрукт падает недалеко от своего дерева? (Яблок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2. Чем долг красен? (Платежо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3. Что любят деньги? (Счет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4. Когда приходит аппетит? (Во время еды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5. Чего не утаишь в мешке? (Шил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6. Какой конь борозды не испортит? (Стары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7. На какой роток не накинешь платок? (На чужо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8. Без чего не вынешь рыбку из пруда? (Без труд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9. Когда считают цыплят? (По осени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0. Чем клин вышибают? (Клино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1. Что должен знать всяк сверчок? (Свой шесток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2. Сколько лет ждут обещанного? (Три года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3. Что надо готовить летом, а что – зимой? (Сани – летом, а телегу – зимой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4. Без чего нет розы? (Без шипов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5. Что делается с шапкой на воре? (Она горит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40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0"/>
      <w:jc w:val="center"/>
      <w:outlineLvl w:val="1"/>
    </w:pPr>
    <w:rPr>
      <w:b/>
      <w:bCs/>
      <w:color w:val="000000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10"/>
      <w:jc w:val="both"/>
      <w:outlineLvl w:val="2"/>
    </w:pPr>
    <w:rPr>
      <w:b/>
      <w:i/>
      <w:iCs/>
      <w:color w:val="000000"/>
      <w:spacing w:val="4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 Знак"/>
    <w:basedOn w:val="Style11"/>
    <w:qFormat/>
    <w:rPr/>
  </w:style>
  <w:style w:type="character" w:styleId="WW">
    <w:name w:val="WW-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1">
    <w:name w:val="Стиль1"/>
    <w:basedOn w:val="2"/>
    <w:qFormat/>
    <w:pPr>
      <w:widowControl/>
      <w:numPr>
        <w:ilvl w:val="0"/>
        <w:numId w:val="0"/>
      </w:numPr>
      <w:spacing w:lineRule="auto" w:line="480" w:before="120" w:after="0"/>
      <w:ind w:hanging="0"/>
      <w:jc w:val="both"/>
    </w:pPr>
    <w:rPr>
      <w:rFonts w:ascii="Tunga" w:hAnsi="Tunga" w:cs="Helv"/>
      <w:i/>
      <w:color w:val="000000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56:00Z</dcterms:created>
  <dc:creator>МОУ СОШ №11</dc:creator>
  <dc:description/>
  <dc:language>en-US</dc:language>
  <cp:lastModifiedBy>Мира</cp:lastModifiedBy>
  <cp:lastPrinted>2013-02-08T16:18:00Z</cp:lastPrinted>
  <dcterms:modified xsi:type="dcterms:W3CDTF">2013-02-13T10:49:00Z</dcterms:modified>
  <cp:revision>23</cp:revision>
  <dc:subject/>
  <dc:title/>
</cp:coreProperties>
</file>