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Умножение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а*в=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</wp:posOffset>
                </wp:positionV>
                <wp:extent cx="2150110" cy="295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1957070" cy="285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315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232.95pt;mso-wrap-distance-left:9.05pt;mso-wrap-distance-right:9.05pt;mso-wrap-distance-top:0pt;mso-wrap-distance-bottom:0pt;margin-top:7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1957070" cy="285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315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а=с:в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=с:а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а-множитель1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-множитель2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с-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оизвед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11:00Z</dcterms:created>
  <dc:creator>user</dc:creator>
  <dc:description/>
  <cp:keywords/>
  <dc:language>en-US</dc:language>
  <cp:lastModifiedBy>1</cp:lastModifiedBy>
  <dcterms:modified xsi:type="dcterms:W3CDTF">2012-08-09T18:11:00Z</dcterms:modified>
  <cp:revision>2</cp:revision>
  <dc:subject/>
  <dc:title>Умножение </dc:title>
</cp:coreProperties>
</file>