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лан – конспек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открытого урока по плаванию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еподаватель: Кириллова Наталья Леонидовна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лас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7 класс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ата проведения: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1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11.2012 год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ма уро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Согласование движений  рук и ног  с правильным дыханием  в плавании кролем на груди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ип урока:  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бучающий, комбинированный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ь урок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Сформировать знания,  умение и навыки двигательных действий техники плавания кролем на груди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чи урока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I. ОБРАЗОВАТЕЛЬНЫЕ: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709" w:hanging="36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учение технике  выполнения правильного дыхания в  плавании кролем на груди.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709" w:hanging="36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учение общему согласованию движений (непрерывно чередуемые гребки руками, движение ногами в сочетании с правильным дыханием).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709" w:hanging="36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повышению уровня общей физической подготовленности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II. ОЗДОРОВИТЕЛЬНЫЕ И РАЗВИВАЮЩИЕ: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709" w:hanging="36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общей выносливости, координации движений.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709" w:hanging="36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жизненной емкости легких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III. ВОСПИТАТЕЛЬНЫЕ: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709" w:hanging="36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оспитание настойчивости, воли, трудолюбия, </w:t>
      </w:r>
      <w:r>
        <w:rPr>
          <w:rFonts w:cs="Times New Roman" w:ascii="Times New Roman" w:hAnsi="Times New Roman"/>
          <w:sz w:val="24"/>
          <w:szCs w:val="24"/>
        </w:rPr>
        <w:t>ответственности за выполняемую деятельность, формирование осмысленного отношения к учебной деятельности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сто проведения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бассейн п.Селангинс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нвентар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плавательные доски, шайб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орма одежд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лавки, шапочка, сланц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Частные задачи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озирование нагрузк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рганизационно- методические указания</w:t>
            </w:r>
          </w:p>
        </w:tc>
      </w:tr>
      <w:tr>
        <w:trPr>
          <w:trHeight w:val="531" w:hRule="atLeast"/>
        </w:trPr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I. Подготовительная часть (12 мин)</w:t>
            </w:r>
          </w:p>
        </w:tc>
      </w:tr>
      <w:tr>
        <w:trPr>
          <w:trHeight w:val="200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Организовать </w:t>
              <w:br/>
              <w:t>воспитанников  к у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Обеспечить профилактику травматиз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 построение, приветствие;</w:t>
              <w:br/>
              <w:t>2) сообщение задач урока;</w:t>
              <w:b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) рассказ о  правилах техники безопасности при проведении занятий в бассейне 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с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с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мин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тить внимание на внешний вид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Подготовить</w:t>
              <w:br/>
              <w:t>организм </w:t>
              <w:br/>
              <w:t>воспитанника  к </w:t>
              <w:br/>
              <w:t>работе в </w:t>
              <w:br/>
              <w:t>основной </w:t>
              <w:br/>
              <w:t>части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br/>
              <w:br/>
              <w:br/>
              <w:br/>
              <w:br/>
              <w:br/>
              <w:br/>
              <w:br/>
              <w:t>4. Организовать учеников для входа в воду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Разминка на суш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и.п. – узкая стойка, руки  вниз соединены в замок 1 – поднять руки  встать на носки посмотреть на кисти рук, 2 – исходное положение, 3 – 4 – повторение упраж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)и.п. - узкая стойка, руки  вниз соединены в замок 1-2-3 – рывки руками вверх – за голову, 4 –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) и.п.- стойка, ноги на ширине плеч, руки к плечам 1-8 – круговые движения  вперед в плечевых суставах, 1-8 – круговые движения  назад в плечевых сустав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) и.п.- стойка, ноги на ширине плеч, руки на поясе 1- наклон  вперед, 2-  наклон  влево, 3 – прогнуться назад, 4 – наклон впра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) и.п.– стойка, ноги на ширине плеч руки вверх соединены в положении «стрелочка»  1-2-3- глубокий наклон с пружинистыми движениями, 4 –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) и.п.– стойка, ноги на ширине плеч  наклон вперед, правая рука  вытянута вперед, левая – назад - за спину.  1 – согласованно круговые движения руками вперед (имитация  гребковых движений кроль на груд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ход в воду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раза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р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4  раз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 раза</w:t>
              <w:br/>
              <w:br/>
              <w:br/>
              <w:br/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 раз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перестроить класс в шеренгу  по бортику бассей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окти не сгибать, кисти соединены в зам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окти поднимать как можно выше, максимальная амплитуда движения</w:t>
              <w:br/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ыполнять упражнения с большой амплитудой, колени не сгибать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Heading1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 w:eastAsia="ru-RU"/>
              </w:rPr>
              <w:t>Колени не сгибать, голову при выполнении наклона не поднимать, голова «зажата»  между ру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 w:eastAsia="ru-RU"/>
              </w:rPr>
              <w:t>Руки не сгиб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ксимальная амплитуда движения, пальцы рук вместе</w:t>
              <w:b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ять  круговые движения руками под заданный темп «хлопки»</w:t>
              <w:br/>
              <w:t xml:space="preserve">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600" w:hRule="atLeast"/>
        </w:trPr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II. Основная часть (25 ми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839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ить правильному гребку кролем на груди и дых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br/>
              <w:br/>
              <w:br/>
              <w:br/>
              <w:br/>
              <w:b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)  плавание кролем на груди с  помощью ног с  доской в руках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) плавание кролем на груди с  помощью ног с  доской в руках   выполнять вдох-выдох в вод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) 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вание кролем на груди с работой ногами и гребковыми движениями одной правой ру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плавание кролем на груди с работой ногами и гребковыми движениями одной левой  ру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) игра «Тоннель» Играющие выстраиваются в колонну: и.п. стойка ноги на ширине плеч,  руки на плечи впереди стоящего. Один игрок должен пронырнуть под ногами стоящих.. Упражнение выполняется поточн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плавание кролем на груди с доской в руках  с работой ногами и гребковыми движениями рукой поочередно правой-левой через шесть ударов ног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) плавание кролем на груди с помощью работы рук с колобашкой между ног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) плавание кролем на груди в полной координа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м</w:t>
              <w:br/>
              <w:br/>
              <w:t>25 м</w:t>
              <w:br/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м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м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 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х25 м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ыхание произвольно</w:t>
              <w:br/>
              <w:t>ноги не сгибать – движения выполняются от бед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ги работают без остановки, носки оттянуты, слегка  повернуты внутрь , выдох в воду выполнять полност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лову не поднимать – вдох выполняется поворотом головы под работающую руку в конце греб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ку держать за нижний кра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гами не подрабаты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ыхание выполняется – на полный цикл движений один вдох и выдох.</w:t>
            </w:r>
          </w:p>
        </w:tc>
      </w:tr>
      <w:tr>
        <w:trPr>
          <w:trHeight w:val="605" w:hRule="atLeast"/>
        </w:trPr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III. Заключительная часть (8 ми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086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Восстановить дыхание после нагрузки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Организованно </w:t>
              <w:br/>
              <w:t>завершить </w:t>
              <w:br/>
              <w:t>урок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  Вдох – выдох в во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) упражнение «звездочка» - лечь на воду на спине руки и ноги расставить ши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) игра «Кораллы» - играющие стоят у бортика бассейна спиной к ванне бассейна. На дно кидаются 10 шайб. Игрок поднявший со дна большее количество шайб выигрывае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)  организованный выход  из бассейна, уборка инвентар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)  построение, подведение итогов урока, домашнее задание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р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b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ыполнить полный вдох и медленный продолжительный выдох. </w:t>
              <w:br/>
              <w:t>Дыхание свобод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льзя толкать соперников, отнимать шайб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ход из бассейна по лестнице, не толкая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ить работу воспитанников на уроке, их активность, самостоятельность, зачитать выставленные отметки. 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7:40:00Z</dcterms:created>
  <dc:creator>User</dc:creator>
  <dc:description/>
  <cp:keywords/>
  <dc:language>en-US</dc:language>
  <cp:lastModifiedBy>user</cp:lastModifiedBy>
  <dcterms:modified xsi:type="dcterms:W3CDTF">2013-02-13T05:41:00Z</dcterms:modified>
  <cp:revision>6</cp:revision>
  <dc:subject/>
  <dc:title/>
</cp:coreProperties>
</file>