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545" w:hanging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специальное (коррекционное) образовательное учреждение    для обучающихся, воспитанников с ограниченными возможностями здоровья</w:t>
      </w:r>
    </w:p>
    <w:p>
      <w:pPr>
        <w:pStyle w:val="Normal"/>
        <w:tabs>
          <w:tab w:val="clear" w:pos="708"/>
          <w:tab w:val="left" w:pos="2880" w:leader="none"/>
        </w:tabs>
        <w:ind w:hanging="360"/>
        <w:jc w:val="center"/>
        <w:rPr/>
      </w:pPr>
      <w:r>
        <w:rPr>
          <w:sz w:val="28"/>
          <w:szCs w:val="28"/>
        </w:rPr>
        <w:t xml:space="preserve">«Дивеевская специальная (коррекционная) общеобразовательная школа-интернат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»</w:t>
      </w:r>
    </w:p>
    <w:p>
      <w:pPr>
        <w:pStyle w:val="Normal"/>
        <w:ind w:left="-54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607328  Нижегородская область, Дивеевский район, п.Сатис, улица Московская, дом 42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8"/>
          <w:tab w:val="left" w:pos="4018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018" w:leader="none"/>
        </w:tabs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018" w:leader="none"/>
        </w:tabs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018" w:leader="none"/>
        </w:tabs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018" w:leader="none"/>
        </w:tabs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018" w:leader="none"/>
        </w:tabs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018" w:leader="none"/>
        </w:tabs>
        <w:ind w:left="-720"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4018" w:leader="none"/>
        </w:tabs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ПО  ШВЕЙНОМУ ДЕЛУ (2 урока)</w:t>
      </w:r>
    </w:p>
    <w:p>
      <w:pPr>
        <w:pStyle w:val="Normal"/>
        <w:tabs>
          <w:tab w:val="clear" w:pos="708"/>
          <w:tab w:val="left" w:pos="4018" w:leader="none"/>
        </w:tabs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18" w:leader="none"/>
        </w:tabs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</w:t>
      </w:r>
      <w:r>
        <w:rPr>
          <w:b/>
          <w:bCs/>
          <w:iCs/>
          <w:sz w:val="28"/>
          <w:szCs w:val="28"/>
        </w:rPr>
        <w:t xml:space="preserve">ОБРАБОТКА УГЛОВ ПОДКРОЙНОЙ ОБТАЧКОЙ 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4018" w:leader="none"/>
        </w:tabs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18" w:leader="none"/>
        </w:tabs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 КЛАСС</w:t>
      </w:r>
    </w:p>
    <w:p>
      <w:pPr>
        <w:pStyle w:val="Normal"/>
        <w:tabs>
          <w:tab w:val="clear" w:pos="708"/>
          <w:tab w:val="left" w:pos="4018" w:leader="none"/>
        </w:tabs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18" w:leader="none"/>
        </w:tabs>
        <w:ind w:left="-72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4018" w:leader="none"/>
        </w:tabs>
        <w:ind w:left="-72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4018" w:leader="none"/>
        </w:tabs>
        <w:ind w:left="-72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4018" w:leader="none"/>
        </w:tabs>
        <w:ind w:left="-72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4018" w:leader="none"/>
        </w:tabs>
        <w:ind w:left="-72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4018" w:leader="none"/>
        </w:tabs>
        <w:ind w:left="-720" w:hanging="0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Учитель швейного дела </w:t>
      </w:r>
    </w:p>
    <w:p>
      <w:pPr>
        <w:pStyle w:val="Normal"/>
        <w:tabs>
          <w:tab w:val="clear" w:pos="708"/>
          <w:tab w:val="left" w:pos="4018" w:leader="none"/>
        </w:tabs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Кузнецова Светлана Юрьевна</w:t>
      </w:r>
    </w:p>
    <w:p>
      <w:pPr>
        <w:pStyle w:val="Normal"/>
        <w:tabs>
          <w:tab w:val="clear" w:pos="708"/>
          <w:tab w:val="left" w:pos="4018" w:leader="none"/>
        </w:tabs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18" w:leader="none"/>
        </w:tabs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18" w:leader="none"/>
        </w:tabs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18" w:leader="none"/>
        </w:tabs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18" w:leader="none"/>
        </w:tabs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18" w:leader="none"/>
        </w:tabs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18" w:leader="none"/>
        </w:tabs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18" w:leader="none"/>
        </w:tabs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18" w:leader="none"/>
        </w:tabs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18" w:leader="none"/>
        </w:tabs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18" w:leader="none"/>
        </w:tabs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18" w:leader="none"/>
        </w:tabs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18" w:leader="none"/>
        </w:tabs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2009-2010  учебный год</w:t>
      </w:r>
    </w:p>
    <w:p>
      <w:pPr>
        <w:pStyle w:val="Normal"/>
        <w:tabs>
          <w:tab w:val="clear" w:pos="708"/>
          <w:tab w:val="left" w:pos="4018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  <w:lang w:val="kk-KZ"/>
        </w:rPr>
        <w:t>Тип  занятия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комбинированно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 занят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ботка углов подкройной обтачк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 занятия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ь обрабатывать углы подкройной обтач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чи занят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разовательны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Закрепить полученные знания по теме:«Изготовление подкройной обтачки для обработки угл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ознакомить с технологией обработки углов подкройной обтачкой.</w:t>
      </w:r>
    </w:p>
    <w:p>
      <w:pPr>
        <w:pStyle w:val="Normal"/>
        <w:rPr/>
      </w:pPr>
      <w:r>
        <w:rPr>
          <w:sz w:val="28"/>
          <w:szCs w:val="28"/>
        </w:rPr>
        <w:t>3. Уч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учающихся правильно обрабатывать углы подкройной обтач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оррекционно – развивающие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пособствовать развитию у обучающихся  мышления и памяти, через фронтальный опр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Способствовать развитию мелкой моторики рук , через выполнение ручных и машинных швейных рабо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ные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оспитывать у обучающихся  чувство ответственности за выполнение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Воспитывать  у обучающихся навыки самоконтроля.</w:t>
      </w:r>
    </w:p>
    <w:p>
      <w:pPr>
        <w:pStyle w:val="Normal"/>
        <w:rPr/>
      </w:pPr>
      <w:r>
        <w:rPr>
          <w:sz w:val="28"/>
          <w:szCs w:val="28"/>
        </w:rPr>
        <w:t>3.Воспитывать устойчивый интерес к  урокам швейного де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sz w:val="28"/>
          <w:szCs w:val="28"/>
        </w:rPr>
        <w:t>Нагляднос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:«Обработка углов подкройной обтачко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уральные образ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дивидуальные карточки-за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готовки из тка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вейная ма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ю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ор инструмен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лан за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1.Организация начала занятия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2.Сообщение темы и цели занятия 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3.Разминка 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.Повторение темы:« Изготовление под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ройной обтачки для обработки углов»(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5.Повторение правил безопасной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швейной мастерской( 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6.Физкультминутка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7.Объяснение нового материала(1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8.Практическая работа(4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9.Закрепление нового материала(1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10.Объяснение домашнего задания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11.Подведение итогов занятия 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од занят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рганизация начала занятия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ель: настроить обучающихся  на работу на уро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Сверить обучающихся по списку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Проверить готовность к уроку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Настроить обучающихся на работу на уро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Сообщение темы и цели занятия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ель: активизировать деятельность обучающихся на уро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Ребята,на этом уроке мы будем изучать тему: «Обработка углов 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дкройной обтачкой».Перед вами стоит цель: научиться 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рабатывать углы подкройной обтач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Разми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ель: способствовать развитию  мышления и памяти  обучаю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Ребята , для того , чтобы работа была выполнена вами правильно и к   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ому же аккуратно , вы должны быть внимательными ,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тарательными и помнить о том , что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 Поспешишь – людей  насмешишь .»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Скажите ,  от чего предостерегает нас  эта пословиц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Повторение темы:</w:t>
        <w:tab/>
        <w:t xml:space="preserve">«Изготовление подкройной обтачки для обработки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углов»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ель: закрепить имеющиеся у обучающихся знания по 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ебята , чему вы учились на предыдущем уроке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ейчас вы получите карточки – задания и ответите кажд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свой вопрос(устно).Даю вам одну минуту на обдумы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  КАРТОЧЕК – ЗАД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 УРОВ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Что такое обтач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 УРОВ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Какова форма подкройной обтач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 УРОВ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Какой ширины может быть подкройная обтач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 , давайте проверим правильно ли вы ответили на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чащиеся зачитывают вопрос и отве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Повторение правил безопасной работы в швейной  мастерск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бы во время выполнения практической работы не нанести вреда своему здоровью вы должны отчетливо знать и соблюдать правила безопасной работы в швейной мастерск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Физкультминутка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ель : соблюдение охранительного режи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ладошки полож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и резали и ш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сть немного отдохну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пять творить нач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мы дружно встанем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ги ровненько постав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аем назад наклон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том вперед покл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м его два раз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одно присядем сраз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движение голов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право , влево , кругов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жнение для глаз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м его пять ра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улучшится сейча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роение у нас.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Объяснение нового материала.</w:t>
      </w:r>
    </w:p>
    <w:p>
      <w:pPr>
        <w:pStyle w:val="Normal"/>
        <w:rPr/>
      </w:pPr>
      <w:r>
        <w:rPr>
          <w:sz w:val="28"/>
          <w:szCs w:val="28"/>
        </w:rPr>
        <w:t>Цель: познакомить обучающихся с технологией  обработки углов подкройной обтач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Сообщение темы и цели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Работа в тетрадя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сь числа и темы урока.</w:t>
      </w:r>
    </w:p>
    <w:p>
      <w:pPr>
        <w:pStyle w:val="Normal"/>
        <w:rPr/>
      </w:pPr>
      <w:r>
        <w:rPr>
          <w:sz w:val="28"/>
          <w:szCs w:val="28"/>
        </w:rPr>
        <w:t>(Обратить внимание на осанку обучающихся во время письма ; на аккуратность  письма ; на соблюдение единого орфографического режим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Объяснение уч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аздать образцы обработанных углов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 , посмотрите внимательно на образцы обработанных углов. Таким способом  , например , можно обработать носовой платок или нижнюю часть фарту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Глядя на образец обработанных углов ,скажите , какие детали нам понадобятся , для того  чтобы  выполнить такую работ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Работа с учебником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Откройте учебник на странице 154 .Вы видите перед собой план практической работы 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колько в нем пункт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 , давайте прочитаем их.(Читает хорошо читающий</w:t>
      </w:r>
    </w:p>
    <w:p>
      <w:pPr>
        <w:pStyle w:val="Normal"/>
        <w:rPr/>
      </w:pPr>
      <w:r>
        <w:rPr>
          <w:sz w:val="28"/>
          <w:szCs w:val="28"/>
        </w:rPr>
        <w:t>обучающий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 , какое незнакомое слово встретилось нам в первом пункте плана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Слово для запоминания НАДСЕЧКА .</w:t>
      </w:r>
    </w:p>
    <w:p>
      <w:pPr>
        <w:pStyle w:val="Normal"/>
        <w:rPr/>
      </w:pPr>
      <w:r>
        <w:rPr>
          <w:sz w:val="28"/>
          <w:szCs w:val="28"/>
        </w:rPr>
        <w:t>- Это существительное образовано от глагола СЕЧЬ ,что значит  РЕЗ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ДСЕЧКА – ЭТО  НАДРЕЗ ТКАНИ ДЛЯ УЛУЧШ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ВЕРТЫ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Ребята , давайте произнесем это слово.(Проговариваем слово хор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Перед вами набор образцов  , на каждом из которых стоит цифра . Она означает № пункта , после выполнения которого у  вас должен получиться такой же образ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Практическая работ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Цель: учить обучающихся  обрабатывать углы подкройной обтач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 , приступаем к практической раб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итаем пункт первый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Подготовить обтачку к работе: сделать надсечки на внутренних углах обтачки на 5-7 мм, подогнуть срезы на изнаночную сторону на 5-7 мм и заме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равните свой образец с образцом №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итаем пункт второй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Наложим обтачку лицевой стороной на изнаночную сторону детали  , уравнять срезы .Приколоть и наметать обта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равните свой образец с образцом №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итаем пункт тре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Читаем пункт третий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Обтачать на 5-7 мм от срез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равните свой образец с образцом №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итаем пункт четверт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Удалить нитки наметочной строчки , срезать уголки , на 2 мм не дорезая до стр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равните свой образец с образцом №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итаем пункт пятый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Вывернуть обтачку на лицевую сторону , выправить угол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шов , выметать шов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равните свой образец с образцом №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итаем пункт шестой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Наметать подогнутый край обтачки на деталь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равните свой образец с образцом № 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итаем пункт седь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Настрочить обтачку по краю подгиб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равнить свой образец с образцом № 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итаем пункт восьмой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Удалить нитки наметывания и выметывания  , приутюжить образец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равнить свой образец с образцом № 8 .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Закрепление изученн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ель: способствовать развитию  мышления и памяти обучаю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 , я предлагаю вам разгадать кроссвор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есь зашифрованы названия деталей и инструментов , которые мы сегодня использовали в своей работе , а ключев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м будет название нашего предм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зовите ключевое слово.(ШВЕЙНОЕ ДЕЛ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                              Н     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                              А      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  В  Е  Й  Н  О  Е           Д  Е  Л  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             Б               С      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У  Т Ю Г     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А              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Ч               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              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Выполнение узлов обработки на кусочке ткани.(ОБРАЗЕЦ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Полоска ткани для обработки среза детали.(ОБТАЧ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Надрез ткани для улучшения вывертывания.(НАДСЕЧ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Шагает мастер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шелку , да по сит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к мал ее шаж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овется он стежок.(ИГ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)Инструмент бывал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большой , не мал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 него полно заб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н и режет и стрижет.  (НОЖНИЦЫ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Пройдусь слегка горячим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гладкой станет просты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огу поправить недодел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навести на брюках стрелки.(УТЮ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Объяснение домашнего задания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ь: Воспитывать у обучающихся  чувство ответственности  за выполнение  зад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Ребята , к следующему уроку повторите правила безопасной работы в швейной мастерской и прочитайте в учебнике на странице 15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 :«Обработка углов подкройной обтачкой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Подведение итогов урок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Цель: воспитывать у обучающихся навыки самоконтрол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 , чему вы учились на этом уроке?</w:t>
      </w:r>
    </w:p>
    <w:p>
      <w:pPr>
        <w:pStyle w:val="Normal"/>
        <w:rPr/>
      </w:pPr>
      <w:r>
        <w:rPr>
          <w:sz w:val="28"/>
          <w:szCs w:val="28"/>
        </w:rPr>
        <w:t>-При пошиве каких изделий применяется обработка углов подкройной обтачк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 , предлагаю вам самим оценить свою работу на уроке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вить оценку за выполненную вами практическую  раб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суждение и выставление оц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пасибо , ребята . Урок окончен . Все свободны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tabs>
          <w:tab w:val="clear" w:pos="708"/>
          <w:tab w:val="left" w:pos="4018" w:leader="none"/>
        </w:tabs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7:56:00Z</dcterms:created>
  <dc:creator>Admin</dc:creator>
  <dc:description/>
  <cp:keywords/>
  <dc:language>en-US</dc:language>
  <cp:lastModifiedBy>User</cp:lastModifiedBy>
  <cp:lastPrinted>2012-12-24T15:15:00Z</cp:lastPrinted>
  <dcterms:modified xsi:type="dcterms:W3CDTF">2013-01-03T21:38:00Z</dcterms:modified>
  <cp:revision>91</cp:revision>
  <dc:subject/>
  <dc:title>СОГЛАСОВАНО:                                                                                             УТВЕРЖДАЮ:                                                                                                                                           </dc:title>
</cp:coreProperties>
</file>