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РОК ОБУЧЕНИЯ ГРАМОТЕ В 1-А КЛАСС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 xml:space="preserve">Тема: </w:t>
      </w:r>
      <w:r>
        <w:rPr>
          <w:sz w:val="28"/>
          <w:szCs w:val="28"/>
        </w:rPr>
        <w:t xml:space="preserve"> Звуковой и звукобуквенный анализ сл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 xml:space="preserve">Цели урока: </w:t>
      </w:r>
      <w:r>
        <w:rPr>
          <w:sz w:val="28"/>
          <w:szCs w:val="28"/>
        </w:rPr>
        <w:t>Учить на практике использовать при чтении изученные буквы; закрепить умение выполнять звуковой и звукобуквенный анализ слов; учить выделять слова в предлож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УРОК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. момент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общение темы и целей урока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- Сегодня на уроке мы повторим с вами изученные буквы, будем составлять предложения и записывать их схемы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3. Работа над изученным материалом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а) Работа над схемой слова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бята, сегодня к нам в гости  пришёл Буратино. Сейчас он загадает вам загадку, а вы внимательно послушайте её и скажите, что же это такое.</w:t>
      </w:r>
    </w:p>
    <w:p>
      <w:pPr>
        <w:pStyle w:val="Normal"/>
        <w:ind w:left="70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ленького роста я,</w:t>
      </w:r>
    </w:p>
    <w:p>
      <w:pPr>
        <w:pStyle w:val="Normal"/>
        <w:ind w:left="70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онкая и острая.</w:t>
      </w:r>
    </w:p>
    <w:p>
      <w:pPr>
        <w:pStyle w:val="Normal"/>
        <w:ind w:left="70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сом путь себе ищу.</w:t>
      </w:r>
    </w:p>
    <w:p>
      <w:pPr>
        <w:pStyle w:val="Normal"/>
        <w:ind w:left="705" w:hanging="0"/>
        <w:jc w:val="both"/>
        <w:rPr/>
      </w:pPr>
      <w:r>
        <w:rPr>
          <w:i/>
          <w:sz w:val="28"/>
          <w:szCs w:val="28"/>
        </w:rPr>
        <w:t>За собою хвост тащу. (</w:t>
      </w:r>
      <w:r>
        <w:rPr>
          <w:i/>
          <w:color w:val="008000"/>
          <w:sz w:val="28"/>
          <w:szCs w:val="28"/>
        </w:rPr>
        <w:t>Иголка).</w:t>
      </w:r>
    </w:p>
    <w:p>
      <w:pPr>
        <w:pStyle w:val="Normal"/>
        <w:ind w:left="705" w:hanging="0"/>
        <w:jc w:val="both"/>
        <w:rPr>
          <w:i/>
          <w:i/>
          <w:color w:val="008000"/>
          <w:sz w:val="28"/>
          <w:szCs w:val="28"/>
        </w:rPr>
      </w:pPr>
      <w:r>
        <w:rPr>
          <w:i/>
          <w:color w:val="008000"/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- Что же это?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- А почему вы узнали, что это иголка?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 xml:space="preserve">- Давайте произнесём слово </w:t>
      </w:r>
      <w:r>
        <w:rPr>
          <w:i/>
          <w:sz w:val="28"/>
          <w:szCs w:val="28"/>
        </w:rPr>
        <w:t xml:space="preserve">иголка </w:t>
      </w:r>
      <w:r>
        <w:rPr>
          <w:sz w:val="28"/>
          <w:szCs w:val="28"/>
        </w:rPr>
        <w:t>медленно и посчитаем, сколько звуков в этом слове.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ииииигггооооллллккккааа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- Так сколько же звуков в слове иголка?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7675</wp:posOffset>
                </wp:positionH>
                <wp:positionV relativeFrom="paragraph">
                  <wp:posOffset>381635</wp:posOffset>
                </wp:positionV>
                <wp:extent cx="227965" cy="2286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35.25pt;margin-top:30.05pt;width:17.9pt;height:17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0</wp:posOffset>
                </wp:positionH>
                <wp:positionV relativeFrom="paragraph">
                  <wp:posOffset>381635</wp:posOffset>
                </wp:positionV>
                <wp:extent cx="227965" cy="2286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30.05pt;width:17.9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0</wp:posOffset>
                </wp:positionH>
                <wp:positionV relativeFrom="paragraph">
                  <wp:posOffset>381635</wp:posOffset>
                </wp:positionV>
                <wp:extent cx="227965" cy="22860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30.05pt;width:17.9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381635</wp:posOffset>
                </wp:positionV>
                <wp:extent cx="227965" cy="22860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26pt;margin-top:30.05pt;width:17.9pt;height:17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381635</wp:posOffset>
                </wp:positionV>
                <wp:extent cx="2286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72pt;margin-top:30.05pt;width:17.95pt;height:17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0</wp:posOffset>
                </wp:positionH>
                <wp:positionV relativeFrom="paragraph">
                  <wp:posOffset>381635</wp:posOffset>
                </wp:positionV>
                <wp:extent cx="227965" cy="22860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30.05pt;width:17.9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- Запишите схему этого слова в тетради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изнесём первый звук этого слова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кой это звук? Почему этот звук гласный? Каким цветом обозначается гласный звук? 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- Закрасьте первый квадратик красным цветом.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>- Какой буквой обозначается звук [и]? Напечатайте эту букву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изнесём слово дальше. Какой ещё гласный звук вы услышали?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чему этот звук гласный? Каким цветом обозначается гласный звук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Какой по счёту звук [о]? Закрасьте его красным цветом. Какой буквой обозначается звук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о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</w:rPr>
        <w:t>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печатайте её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Какой последний звук мы произносим?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Что это за звук?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Почему этот звук гласный?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- Какой буквой обозначается звук [а]?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Напечатайте эту букву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б) Физкультминутка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в) работа над многозначностью слова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Скажите, какое значение имеет слово «иголка»?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Где есть иголки?</w:t>
      </w:r>
    </w:p>
    <w:p>
      <w:pPr>
        <w:pStyle w:val="Normal"/>
        <w:ind w:firstLine="705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 xml:space="preserve">Слово </w:t>
      </w:r>
      <w:r>
        <w:rPr>
          <w:b/>
          <w:i/>
          <w:sz w:val="28"/>
          <w:szCs w:val="28"/>
        </w:rPr>
        <w:t xml:space="preserve">«иголка» </w:t>
      </w:r>
      <w:r>
        <w:rPr>
          <w:i/>
          <w:sz w:val="28"/>
          <w:szCs w:val="28"/>
        </w:rPr>
        <w:t>- многозначное, имеет много значений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Для чего нужны иголки ёжику?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Давайте составим рассказ о ёжике (картинка).</w:t>
      </w:r>
    </w:p>
    <w:p>
      <w:pPr>
        <w:pStyle w:val="Normal"/>
        <w:ind w:firstLine="70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н, как ёлка, весь в иголках,</w:t>
      </w:r>
    </w:p>
    <w:p>
      <w:pPr>
        <w:pStyle w:val="Normal"/>
        <w:ind w:firstLine="70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овит смело страшных змей.</w:t>
      </w:r>
    </w:p>
    <w:p>
      <w:pPr>
        <w:pStyle w:val="Normal"/>
        <w:ind w:firstLine="70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хотя он очень колкий,</w:t>
      </w:r>
    </w:p>
    <w:p>
      <w:pPr>
        <w:pStyle w:val="Normal"/>
        <w:ind w:firstLine="70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ижать его не смей!</w:t>
      </w:r>
    </w:p>
    <w:p>
      <w:pPr>
        <w:pStyle w:val="Normal"/>
        <w:ind w:firstLine="70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н в лесу живёт, но вхож</w:t>
      </w:r>
    </w:p>
    <w:p>
      <w:pPr>
        <w:pStyle w:val="Normal"/>
        <w:ind w:firstLine="70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в сады отважный……</w:t>
      </w:r>
    </w:p>
    <w:p>
      <w:pPr>
        <w:pStyle w:val="Normal"/>
        <w:ind w:firstLine="70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Сколько слов в этом предложении?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Запишите схему предложения, состоящего из двух, трёх слов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Что показывает уголок?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Что показывает точка в конце предложения?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Как нужно относиться к ёжику?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г) физкультминутка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д) работа по учебнику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Рассмотрите рисунок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Какие предметы мы видим на первом рисунке?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Какими звуками различаются эти слова?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Какими буквами обозначаются эти звуки?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Назовите сказочных героев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Из каких сказок они пришли к нам на урок?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Какие звуки пропущены в этих словах?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Какими буквами обозначаются эти звуки?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 урока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- Посмотрите на картинку и скажите, какие звуки произносят дети?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ими буквами они обозначаются?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057265" cy="36569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3656880"/>
                          <a:chOff x="0" y="0"/>
                          <a:chExt cx="6057360" cy="3656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365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287.95pt" coordorigin="0,0" coordsize="9539,5759">
                <v:rect id="shape_0" stroked="f" o:allowincell="f" style="position:absolute;left:0;top:0;width:9538;height:57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705" w:hanging="0"/>
        <w:jc w:val="both"/>
        <w:rPr>
          <w:i/>
          <w:i/>
          <w:color w:val="008000"/>
          <w:sz w:val="28"/>
          <w:szCs w:val="28"/>
        </w:rPr>
      </w:pPr>
      <w:r>
        <w:rPr>
          <w:i/>
          <w:color w:val="008000"/>
          <w:sz w:val="28"/>
          <w:szCs w:val="28"/>
        </w:rPr>
      </w:r>
    </w:p>
    <w:p>
      <w:pPr>
        <w:pStyle w:val="Normal"/>
        <w:jc w:val="both"/>
        <w:rPr>
          <w:i/>
          <w:i/>
          <w:color w:val="008000"/>
          <w:sz w:val="28"/>
          <w:szCs w:val="28"/>
        </w:rPr>
      </w:pPr>
      <w:r>
        <w:rPr>
          <w:i/>
          <w:color w:val="008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18:04:00Z</dcterms:created>
  <dc:creator>Fernando Torres</dc:creator>
  <dc:description/>
  <dc:language>en-US</dc:language>
  <cp:lastModifiedBy>Fernando Torres</cp:lastModifiedBy>
  <cp:lastPrinted>2008-09-24T22:59:00Z</cp:lastPrinted>
  <dcterms:modified xsi:type="dcterms:W3CDTF">2008-09-24T19:01:00Z</dcterms:modified>
  <cp:revision>2</cp:revision>
  <dc:subject/>
  <dc:title>УРОК ОБУЧЕНИЯ ГРАМОТЕ В 1-А КЛАССЕ</dc:title>
</cp:coreProperties>
</file>