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сокогорская средняя общеобразовательная школа №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русского язы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 класс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чальная школа ХХ</w:t>
      </w:r>
      <w:r>
        <w:rPr>
          <w:b/>
          <w:sz w:val="52"/>
          <w:szCs w:val="52"/>
          <w:lang w:val="en-US"/>
        </w:rPr>
        <w:t>I</w:t>
      </w:r>
      <w:r>
        <w:rPr>
          <w:b/>
          <w:sz w:val="52"/>
          <w:szCs w:val="52"/>
        </w:rPr>
        <w:t xml:space="preserve"> век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Тема: «Склонение имен существительных».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ктуализация субъективного опыта учащихс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еспечит восприятие, осмысление и первичное запоминание алгоритм определения склонения существительных в косвенном падеж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беспечит формирование у учащихся умений самостоятельно применять полученные знания в разнообразных ситуац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разноуровневые карточки, учебник «Русского языка» (3 класс), таблица алгоритма определения скло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220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ind w:firstLine="52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Мустафина А.Н. </w:t>
      </w:r>
    </w:p>
    <w:p>
      <w:pPr>
        <w:pStyle w:val="Normal"/>
        <w:ind w:firstLine="52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2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2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42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005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по русскому языку в 3 класс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Мустафина А.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: Склонение имен существительны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900" w:hanging="900"/>
        <w:jc w:val="both"/>
        <w:rPr>
          <w:sz w:val="32"/>
          <w:szCs w:val="32"/>
        </w:rPr>
      </w:pPr>
      <w:r>
        <w:rPr>
          <w:sz w:val="32"/>
          <w:szCs w:val="32"/>
        </w:rPr>
        <w:t>актуализация субъективного опыта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32"/>
          <w:szCs w:val="32"/>
        </w:rPr>
        <w:t>обеспечить восприятие, осмысление и первичное запоминание изучаемого материала, вывести правило и на его основе алгоритм определения склонения существительных в косвенном падеж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обеспечить формирование у учащихся умений самостоятельно применять полученные знания в разнообразных ситуациях.</w:t>
      </w:r>
    </w:p>
    <w:p>
      <w:pPr>
        <w:pStyle w:val="Normal"/>
        <w:tabs>
          <w:tab w:val="clear" w:pos="708"/>
          <w:tab w:val="left" w:pos="360" w:leader="none"/>
        </w:tabs>
        <w:ind w:hanging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разно уровневые карточки, учебник «Русского   языка» (3 класс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слова: </w:t>
      </w:r>
      <w:r>
        <w:rPr>
          <w:i/>
          <w:sz w:val="28"/>
          <w:szCs w:val="28"/>
        </w:rPr>
        <w:t>походы, зимой, ключик, на ре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орфограмма их объединяет? (безударная гласн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инаковый подход проверки этой орфограммы во всех словах? Почему? Докажи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о правописания безударного окончания  вы еще не знаете, но мы уже говорили, от чего оно будет зависеть? (от падежа, склон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склонений в русском языке? 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имена существительные относятся к какому склонению? Расскажите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шутливый вопрос на то, как вы знаете прав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их склонениях «живут» существительные мужского ро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у равна сумма тех склонений, в которых «живут» существительные женского род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Выборочное задание по вариантам</w:t>
      </w:r>
      <w:r>
        <w:rPr>
          <w:sz w:val="28"/>
          <w:szCs w:val="28"/>
        </w:rPr>
        <w:t xml:space="preserve">: выписать существительные 1 склонения – 1в., 2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, 3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. Дописать по одному существительному данного склон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еро, тень, удача, вьюга, медведь, дочь, яблоня, лень, помидор, облако, дядя, тетрадь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оверка самостоятельной работы</w:t>
      </w:r>
      <w:r>
        <w:rPr>
          <w:sz w:val="28"/>
          <w:szCs w:val="28"/>
        </w:rPr>
        <w:t xml:space="preserve"> (ученик говорит правило, читает выписанные существительные, учитель оценивае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готовка детей к введению нового материала и формулировка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ске: </w:t>
      </w:r>
      <w:r>
        <w:rPr>
          <w:i/>
          <w:sz w:val="28"/>
          <w:szCs w:val="28"/>
        </w:rPr>
        <w:t>ветка березы, замело метел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эти словосочетания, определите падеж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кого существительного легко определить склонение? Почему? Определ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у остальных? Как называются эти падежи?  (косве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ему будете учиться на уроке?  (определять склонение у существительных в косвенном падеж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это и есть цель нашего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быть, кто уже догадался, как это можно сделать: определить склонение существительных в косвенном падеже? (поставить в И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улируйте правило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Работа с учебником</w:t>
      </w:r>
      <w:r>
        <w:rPr>
          <w:sz w:val="28"/>
          <w:szCs w:val="28"/>
        </w:rPr>
        <w:t xml:space="preserve"> – с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Чтение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ставление алгоритма применения правила.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1. Поставить в И.п.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2. Определить род.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3. Выделить окончание.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 xml:space="preserve">4. Определить склон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омментированное выполнение  упр. 1 с. 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Устный разбор упр. 3. с. 32 – задать на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Самостоятельная работа по карточкам. 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Карточка №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ределить склонение имен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ка рябины, привет от друга, вылетел из гнезда, пролетел над степью, купался в проруби, полет шмеля, нашел под деревом.</w:t>
      </w:r>
    </w:p>
    <w:p>
      <w:pPr>
        <w:pStyle w:val="Normal"/>
        <w:ind w:firstLine="3240"/>
        <w:rPr>
          <w:sz w:val="28"/>
          <w:szCs w:val="28"/>
        </w:rPr>
      </w:pPr>
      <w:r>
        <w:rPr>
          <w:sz w:val="28"/>
          <w:szCs w:val="28"/>
        </w:rPr>
        <w:t>Карточка №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йти имена существительные и  определить их 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чам в глубоких дуплах страшно кричали совы. Луч солнца осветил вершину ели.</w:t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 Проверка выполненной работы</w:t>
      </w:r>
      <w:r>
        <w:rPr>
          <w:sz w:val="28"/>
          <w:szCs w:val="28"/>
        </w:rPr>
        <w:t xml:space="preserve">  2 учениками (поставить оценки).</w:t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Игра «Узнай фразеологизм»:</w:t>
      </w:r>
      <w:r>
        <w:rPr>
          <w:sz w:val="28"/>
          <w:szCs w:val="28"/>
        </w:rPr>
        <w:t xml:space="preserve">  (записать, определить падеж и склон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ю нельзя разлить неразлучных друз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го советуют искать в поле, когда кто-то бесследно исчез;</w:t>
      </w:r>
    </w:p>
    <w:p>
      <w:pPr>
        <w:pStyle w:val="Normal"/>
        <w:rPr/>
      </w:pPr>
      <w:r>
        <w:rPr>
          <w:sz w:val="28"/>
          <w:szCs w:val="28"/>
        </w:rPr>
        <w:t>- его проглатывают, упорно не желая говор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ударить в это лиц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го вешают, приходя в уны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го советуют держать там.</w:t>
      </w:r>
    </w:p>
    <w:p>
      <w:pPr>
        <w:pStyle w:val="Normal"/>
        <w:rPr/>
      </w:pPr>
      <w:r>
        <w:rPr>
          <w:sz w:val="28"/>
          <w:szCs w:val="28"/>
        </w:rPr>
        <w:tab/>
        <w:tab/>
        <w:t>1 Т.</w:t>
        <w:tab/>
        <w:tab/>
        <w:tab/>
        <w:t xml:space="preserve">2 П. 2 В.   </w:t>
        <w:tab/>
        <w:tab/>
        <w:t xml:space="preserve">    2 В. </w:t>
        <w:tab/>
        <w:tab/>
        <w:t xml:space="preserve">  3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разлить водой,   ищи в поле ветер,  проглотить язык, не ударить в гряз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Т.</w:t>
        <w:tab/>
        <w:t xml:space="preserve">    2 В.</w:t>
        <w:tab/>
        <w:tab/>
        <w:t xml:space="preserve"> 2 В.             2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м, повесить нос, держать язык за зубами.</w:t>
      </w:r>
    </w:p>
    <w:p>
      <w:pPr>
        <w:pStyle w:val="Normal"/>
        <w:rPr/>
      </w:pPr>
      <w:r>
        <w:rPr>
          <w:sz w:val="28"/>
          <w:szCs w:val="28"/>
        </w:rPr>
        <w:t>А еще какие фразеологизмы вы знаете? Что они обозначают?</w:t>
      </w:r>
    </w:p>
    <w:p>
      <w:pPr>
        <w:pStyle w:val="Normal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Разбор предложений по частям речи и членам предлож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имним утром мы пошли в лес. Узкая тропинка привела нас к широкой поля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те эти предложения. (В зависимости от времени письменно или устн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Итог урока. Дом.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цель мы ставили в начале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анализируйте свою работу. Сегодня на уроке я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научился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было интересно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было тру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задания понравились больше вс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7:21:00Z</dcterms:created>
  <dc:creator>work11</dc:creator>
  <dc:description/>
  <cp:keywords/>
  <dc:language>en-US</dc:language>
  <cp:lastModifiedBy>Customer</cp:lastModifiedBy>
  <dcterms:modified xsi:type="dcterms:W3CDTF">2012-06-03T13:09:00Z</dcterms:modified>
  <cp:revision>7</cp:revision>
  <dc:subject/>
  <dc:title>Муниципальное общеобразовательное учреждение</dc:title>
</cp:coreProperties>
</file>