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-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Звонарёвка Марксовского 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1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811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89380</wp:posOffset>
                </wp:positionV>
                <wp:extent cx="9399905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990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7"/>
                              <w:gridCol w:w="4234"/>
                              <w:gridCol w:w="4992"/>
                            </w:tblGrid>
                            <w:tr>
                              <w:trPr>
                                <w:trHeight w:val="1732" w:hRule="atLeast"/>
                              </w:trPr>
                              <w:tc>
                                <w:tcPr>
                                  <w:tcW w:w="5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 по В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/И.А.Ильясова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_____________2011г.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смотрено на заседан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окол №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_»__________2011г.</w:t>
                                  </w:r>
                                </w:p>
                              </w:tc>
                              <w:tc>
                                <w:tcPr>
                                  <w:tcW w:w="4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Утвержден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 МОУ-СО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Звонарё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/С.В.Соловьёва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__________2011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15pt;height:97.6pt;mso-wrap-distance-left:9pt;mso-wrap-distance-right:9pt;mso-wrap-distance-top:0pt;mso-wrap-distance-bottom:0pt;margin-top:109.4pt;mso-position-vertical-relative:page;margin-left:2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7"/>
                        <w:gridCol w:w="4234"/>
                        <w:gridCol w:w="4992"/>
                      </w:tblGrid>
                      <w:tr>
                        <w:trPr>
                          <w:trHeight w:val="1732" w:hRule="atLeast"/>
                        </w:trPr>
                        <w:tc>
                          <w:tcPr>
                            <w:tcW w:w="5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 по 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/И.А.Ильясова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_____________2011г.</w:t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о на засед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__________2011г.</w:t>
                            </w:r>
                          </w:p>
                        </w:tc>
                        <w:tc>
                          <w:tcPr>
                            <w:tcW w:w="4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МОУ-СО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Звонарё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/С.В.Соловьёва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__________2011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11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811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ельная образовательная программа</w:t>
      </w:r>
    </w:p>
    <w:p>
      <w:pPr>
        <w:pStyle w:val="Normal"/>
        <w:tabs>
          <w:tab w:val="clear" w:pos="708"/>
          <w:tab w:val="left" w:pos="6811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ужка «Уроки этикета»</w:t>
      </w:r>
    </w:p>
    <w:p>
      <w:pPr>
        <w:pStyle w:val="Normal"/>
        <w:tabs>
          <w:tab w:val="clear" w:pos="708"/>
          <w:tab w:val="left" w:pos="6811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811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811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811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зраст детей 9-10 лет</w:t>
      </w:r>
    </w:p>
    <w:p>
      <w:pPr>
        <w:pStyle w:val="Normal"/>
        <w:tabs>
          <w:tab w:val="clear" w:pos="708"/>
          <w:tab w:val="left" w:pos="6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рок реализации программы 1 год</w:t>
      </w:r>
    </w:p>
    <w:p>
      <w:pPr>
        <w:pStyle w:val="Normal"/>
        <w:tabs>
          <w:tab w:val="clear" w:pos="708"/>
          <w:tab w:val="left" w:pos="6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втор учитель начальных классов</w:t>
      </w:r>
    </w:p>
    <w:p>
      <w:pPr>
        <w:pStyle w:val="Normal"/>
        <w:tabs>
          <w:tab w:val="clear" w:pos="708"/>
          <w:tab w:val="left" w:pos="6811" w:leader="none"/>
        </w:tabs>
        <w:jc w:val="right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6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ривоносовой Ирины Александровны</w:t>
      </w:r>
    </w:p>
    <w:p>
      <w:pPr>
        <w:pStyle w:val="Normal"/>
        <w:tabs>
          <w:tab w:val="clear" w:pos="708"/>
          <w:tab w:val="left" w:pos="6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Звонарё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год</w:t>
      </w:r>
    </w:p>
    <w:p>
      <w:pPr>
        <w:pStyle w:val="Normal"/>
        <w:jc w:val="right"/>
        <w:rPr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</w:t>
      </w:r>
      <w:r>
        <w:rPr>
          <w:color w:val="FF0000"/>
          <w:sz w:val="36"/>
          <w:szCs w:val="36"/>
        </w:rPr>
        <w:t xml:space="preserve">    </w:t>
      </w:r>
    </w:p>
    <w:p>
      <w:pPr>
        <w:pStyle w:val="Normal"/>
        <w:jc w:val="righ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</w:rPr>
        <w:t>«Золотое правило этики» –</w:t>
      </w:r>
    </w:p>
    <w:p>
      <w:pPr>
        <w:pStyle w:val="Normal"/>
        <w:jc w:val="righ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 xml:space="preserve">«не делай другому того, чего не хочешь, </w:t>
      </w:r>
    </w:p>
    <w:p>
      <w:pPr>
        <w:pStyle w:val="Normal"/>
        <w:jc w:val="right"/>
        <w:rPr>
          <w:b/>
          <w:b/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чтобы делали тебе»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асто дети теряются в жизненных ситуациях: не умеют разговаривать по телефону, не могут правильно подобрать форму приветствия или благодарност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ружок «ЭТИКЕТ» призван решить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ормирование у детей потребности в речевом совершенствов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ширение словарного запаса учеников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у учеников готовности и способности к речевому взаимодействию и взаимопониман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важение к стар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ужок «ЭТИКЕТ» предложен детям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-4 классы и нацеливает на овладение ученикам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мениями и навыкам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ования языка в различных ситуациях общ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ширение знаний об этикете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чить вежливости в речи, в поступках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важение к себе и к другим людям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я о красоте поступка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установлению позитивных взаимоотношений между девочками и мальчик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Срок реализации один год.</w:t>
      </w:r>
      <w:r>
        <w:rPr>
          <w:color w:val="000000"/>
          <w:sz w:val="28"/>
          <w:szCs w:val="28"/>
        </w:rPr>
        <w:t xml:space="preserve"> Занятия проходят в форме беседы, игр-развлечений, бесед, проводятся во второй половине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>тогом реализации дополнительной образовательной программы – фотоальбом в электронн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грамма рассчитана на 38 часов и состоит из 6 т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збука вежливых слов -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ежливость и речевой этикет-10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Я среди людей -12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альчики и девочки – 3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ои права- моя свобода – 7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расота поступка- 2 час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речевого этике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огащение  словарного запаса учащихс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 умений и навыков в общении со сверстниками, взрослыми и посторонн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УЧАЩИХСЯ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392"/>
        <w:gridCol w:w="3597"/>
        <w:gridCol w:w="3340"/>
        <w:gridCol w:w="3400"/>
      </w:tblGrid>
      <w:tr>
        <w:trPr>
          <w:trHeight w:val="74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ОЖДЕН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9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нер Александр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0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ентьева  Кристина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0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зовой Сергей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0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а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а Елизавета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200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а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нова Екатерина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0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детная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ов Александр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559"/>
        <w:gridCol w:w="1620"/>
        <w:gridCol w:w="1800"/>
        <w:gridCol w:w="1800"/>
        <w:gridCol w:w="1418"/>
        <w:gridCol w:w="1614"/>
      </w:tblGrid>
      <w:tr>
        <w:trPr>
          <w:trHeight w:val="117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98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БУКА ВЕЖЛИВЫХ СЛОВ</w:t>
            </w:r>
          </w:p>
        </w:tc>
      </w:tr>
      <w:tr>
        <w:trPr>
          <w:trHeight w:val="9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(французское слово «etiquette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рганизация пространства в этикете (или этикетная проксемика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 вести беседу. Идем на «В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ЖЛИВОСТЬ И РЕЧЕВОЙ ЭТИКЕТ</w:t>
            </w:r>
          </w:p>
        </w:tc>
      </w:tr>
      <w:tr>
        <w:trPr>
          <w:trHeight w:val="66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ольный этикет. Разный этикет. Дорогое сло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Этикетная атрибутика. Этикет и эт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бальные средства общения (жесты и мимика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а хорошего тона. Обращение, просьба, отка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 07.11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ая оценка и вежливая критика. Похва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 Поздрав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инение за беспокойство, за поступ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за внимание, за подар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СРЕДИ ЛЮДЕЙ</w:t>
            </w:r>
          </w:p>
        </w:tc>
      </w:tr>
      <w:tr>
        <w:trPr>
          <w:trHeight w:val="9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а, переме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театр.Рисуем цир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е мане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1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четвероногий дру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поведения в столовой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правильно накрыть стол. Предметы сервировки стола.  Как правильно вести себя за столом. Как правильно есть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 30.01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ни разных народов. Как питались на Руси и в Росси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ычное кулинарное путешеств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гост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ные традиции моей семь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 И ДЕВОЧКИ</w:t>
            </w:r>
          </w:p>
        </w:tc>
      </w:tr>
      <w:tr>
        <w:trPr>
          <w:trHeight w:val="21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мужчи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юш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ушка (придумать свою сказку на современный лад и обыграть её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3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И ПРАВА – МОЯ СВОБОДА</w:t>
            </w:r>
          </w:p>
        </w:tc>
      </w:tr>
      <w:tr>
        <w:trPr>
          <w:trHeight w:val="42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и обязанности и пра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сказок:» Снежная королева» и «Маша и медведь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человек думает, что говорит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из сундуч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отдыха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мир и лад, не нужен кла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у» и «Ф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ОТА ПОСТУПКА</w:t>
            </w:r>
          </w:p>
        </w:tc>
      </w:tr>
      <w:tr>
        <w:trPr>
          <w:trHeight w:val="43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друг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Гость на порог – хозяину праздни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 ИЗУЧАЕМОГО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ая беседа. Этикет (французское слово «etiquette»)-</w:t>
      </w:r>
      <w:r>
        <w:rPr>
          <w:sz w:val="28"/>
          <w:szCs w:val="28"/>
        </w:rPr>
        <w:t xml:space="preserve">Знакомство с происхождением сл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пространства в этикете (или этикетная проксемика).-</w:t>
      </w:r>
      <w:r>
        <w:rPr>
          <w:sz w:val="28"/>
          <w:szCs w:val="28"/>
        </w:rPr>
        <w:t>Знакомство с этикетной  проксемикой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-4. Умение вести беседу. Идем на «Вы»-</w:t>
      </w:r>
      <w:r>
        <w:rPr>
          <w:sz w:val="28"/>
          <w:szCs w:val="28"/>
        </w:rPr>
        <w:t>Как правильно вести беседу. Обращение со взрослыми и незнакомыми людь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6. Школьный этикет. Разный этикет. Дорогое слово.-</w:t>
      </w:r>
      <w:r>
        <w:rPr>
          <w:sz w:val="28"/>
          <w:szCs w:val="28"/>
        </w:rPr>
        <w:t>Закрепление школьного этикета. Употребление «добрых» слов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7. Этикетная атрибутика. Этикет и этика.-</w:t>
      </w:r>
      <w:r>
        <w:rPr>
          <w:sz w:val="28"/>
          <w:szCs w:val="28"/>
        </w:rPr>
        <w:t>Познакомить с этикетной втрибути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Невербальные средства общения (жесты и мимика).-</w:t>
      </w:r>
      <w:r>
        <w:rPr>
          <w:sz w:val="28"/>
          <w:szCs w:val="28"/>
        </w:rPr>
        <w:t>Как правильно и в каких случаях использовать жесты и мим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10. Правила хорошего тона. Обращение, просьба, отказ.-</w:t>
      </w:r>
      <w:r>
        <w:rPr>
          <w:sz w:val="28"/>
          <w:szCs w:val="28"/>
        </w:rPr>
        <w:t>Знать правила хорошего тона. Уметь правильно обращаться с просьбами и умение достойно принять отк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ежливая оценка и вежливая критика. Похвала.-</w:t>
      </w:r>
      <w:r>
        <w:rPr>
          <w:sz w:val="28"/>
          <w:szCs w:val="28"/>
        </w:rPr>
        <w:t>Уметь правильно реагировать на похвалу и крит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риветствие. Поздравление.-</w:t>
      </w:r>
      <w:r>
        <w:rPr>
          <w:sz w:val="28"/>
          <w:szCs w:val="28"/>
        </w:rPr>
        <w:t>Знать, как правильно приветствовать гостей, принимать поздравления и поздравлять сам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звинение за беспокойство, за поступок.-</w:t>
      </w:r>
      <w:r>
        <w:rPr>
          <w:sz w:val="28"/>
          <w:szCs w:val="28"/>
        </w:rPr>
        <w:t>Уметь своевременно приносить свои извинения за беспокойство, за поступ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Благодарность за внимание, за подарок.-</w:t>
      </w:r>
      <w:r>
        <w:rPr>
          <w:sz w:val="28"/>
          <w:szCs w:val="28"/>
        </w:rPr>
        <w:t>Знать, как правильно  благодарить за внимание, за подар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Перемена, перемена.-</w:t>
      </w:r>
      <w:r>
        <w:rPr>
          <w:sz w:val="28"/>
          <w:szCs w:val="28"/>
        </w:rPr>
        <w:t>Закрепление правил поведения в шк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-17. Путешествие в театр. Рисуем цирк.-</w:t>
      </w:r>
      <w:r>
        <w:rPr>
          <w:sz w:val="28"/>
          <w:szCs w:val="28"/>
        </w:rPr>
        <w:t>Поведение в театре, в цирке, в общественном мес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Хорошие манеры.-</w:t>
      </w:r>
      <w:r>
        <w:rPr>
          <w:sz w:val="28"/>
          <w:szCs w:val="28"/>
        </w:rPr>
        <w:t>Знать правила хорошего т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Мой четвероногий друг-</w:t>
      </w:r>
      <w:r>
        <w:rPr>
          <w:sz w:val="28"/>
          <w:szCs w:val="28"/>
        </w:rPr>
        <w:t>Правильное обращение с четвероногими друзьями. Уход за ни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Правила поведения в столовой.  -</w:t>
      </w:r>
      <w:r>
        <w:rPr>
          <w:sz w:val="28"/>
          <w:szCs w:val="28"/>
        </w:rPr>
        <w:t>Закрепить правила поведения в столовой, рестора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22. Как правильно накрыть стол. Предметы сервировки стола. Как правильно вести себя за столом. Как правильно есть. На вкус и цвет товарищей нет!-</w:t>
      </w:r>
      <w:r>
        <w:rPr>
          <w:sz w:val="28"/>
          <w:szCs w:val="28"/>
        </w:rPr>
        <w:t xml:space="preserve">Правила поведения за столом. 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Уметь правильно накрыть стол для приёма г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Кухни разных народов. Как питались на Руси и в России?-</w:t>
      </w:r>
      <w:r>
        <w:rPr>
          <w:sz w:val="28"/>
          <w:szCs w:val="28"/>
        </w:rPr>
        <w:t>Познакомиться с различными кухнями нар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Необычное кулинарное путешествие.-</w:t>
      </w:r>
      <w:r>
        <w:rPr>
          <w:sz w:val="28"/>
          <w:szCs w:val="28"/>
        </w:rPr>
        <w:t xml:space="preserve">Игра-путешеств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Правила поведения в гостях.-</w:t>
      </w:r>
      <w:r>
        <w:rPr>
          <w:sz w:val="28"/>
          <w:szCs w:val="28"/>
        </w:rPr>
        <w:t>Как вести себя в гост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Вкусные традиции моей семьи.-</w:t>
      </w:r>
      <w:r>
        <w:rPr>
          <w:sz w:val="28"/>
          <w:szCs w:val="28"/>
        </w:rPr>
        <w:t>Накроем стол в традициях русской семь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-28.  Я – мужчина.  Хозяюшка.-</w:t>
      </w:r>
      <w:r>
        <w:rPr>
          <w:sz w:val="28"/>
          <w:szCs w:val="28"/>
        </w:rPr>
        <w:t>Своими поступками доказывать, что мальчик-это будущий мужчина, а девочка- хозяю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 Золушка (придумать свою сказку на современный лад и обыграть её).-</w:t>
      </w:r>
      <w:r>
        <w:rPr>
          <w:sz w:val="28"/>
          <w:szCs w:val="28"/>
        </w:rPr>
        <w:t>Развивать фантазии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Ваши обязанности и права.-</w:t>
      </w:r>
      <w:r>
        <w:rPr>
          <w:sz w:val="28"/>
          <w:szCs w:val="28"/>
        </w:rPr>
        <w:t>Знать обязанности и пра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 Обсуждение сказок: « Снежная королева» и «Маша и медведь».-</w:t>
      </w:r>
      <w:r>
        <w:rPr>
          <w:sz w:val="28"/>
          <w:szCs w:val="28"/>
        </w:rPr>
        <w:t>Учить точно и объёмно  высказывать свои мыс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Что человек думает, что говорит?-</w:t>
      </w:r>
      <w:r>
        <w:rPr>
          <w:sz w:val="28"/>
          <w:szCs w:val="28"/>
        </w:rPr>
        <w:t>Уметь правильно высказывать свои мыс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Загадки из сундучка.-</w:t>
      </w:r>
      <w:r>
        <w:rPr>
          <w:sz w:val="28"/>
          <w:szCs w:val="28"/>
        </w:rPr>
        <w:t>Занимательный матери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. Мы отдыхаем.-</w:t>
      </w:r>
      <w:r>
        <w:rPr>
          <w:sz w:val="28"/>
          <w:szCs w:val="28"/>
        </w:rPr>
        <w:t xml:space="preserve">Рисование по представлению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. Где мир и лад, не нужен клад.-</w:t>
      </w:r>
      <w:r>
        <w:rPr>
          <w:sz w:val="28"/>
          <w:szCs w:val="28"/>
        </w:rPr>
        <w:t>Инсценирование  послов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 «Фу» и «Фи».-</w:t>
      </w:r>
      <w:r>
        <w:rPr>
          <w:sz w:val="28"/>
          <w:szCs w:val="28"/>
        </w:rPr>
        <w:t>Занимательный матери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7. Подарок друг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Тест «Гость на порог – хозяину праздник».-</w:t>
      </w:r>
      <w:r>
        <w:rPr>
          <w:sz w:val="28"/>
          <w:szCs w:val="28"/>
        </w:rPr>
        <w:t>Как правильно преподнести подарок другу, умение правильного выбора подарка. Анализ анкетир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ОЕ ОБЕСПЕЧЕНИЕ ДОПОЛНИТЕ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3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7247"/>
        <w:gridCol w:w="2700"/>
        <w:gridCol w:w="2700"/>
        <w:gridCol w:w="2194"/>
      </w:tblGrid>
      <w:tr>
        <w:trPr>
          <w:trHeight w:val="824" w:hRule="atLeast"/>
        </w:trPr>
        <w:tc>
          <w:tcPr>
            <w:tcW w:w="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7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обеспечение</w:t>
            </w:r>
          </w:p>
        </w:tc>
      </w:tr>
      <w:tr>
        <w:trPr>
          <w:trHeight w:val="643" w:hRule="atLeast"/>
        </w:trPr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 обучения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я итогов</w:t>
            </w:r>
          </w:p>
        </w:tc>
      </w:tr>
      <w:tr>
        <w:trPr>
          <w:trHeight w:val="677" w:hRule="atLeast"/>
        </w:trPr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одная беседа Этикет (французское слово «etiquette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седа, объяснение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ловесный.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инание слова «этикет»</w:t>
            </w:r>
          </w:p>
        </w:tc>
      </w:tr>
      <w:tr>
        <w:trPr>
          <w:trHeight w:val="682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рганизация пространства в этикете (или этикетная проксемика)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.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</w:t>
            </w:r>
          </w:p>
        </w:tc>
      </w:tr>
      <w:tr>
        <w:trPr>
          <w:trHeight w:val="316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ие вести беседу. Идем на «Вы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седа, 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, словес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</w:tr>
      <w:tr>
        <w:trPr>
          <w:trHeight w:val="491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ольный этикет. Разный этикет. Дорогое слово.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Этикетная атрибутика. Этикет и этика.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бальные средства общения (жесты и мимика)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ый 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</w:tr>
      <w:tr>
        <w:trPr>
          <w:trHeight w:val="554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а хорошего тона. Обращение, просьба, отказ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седа, ролевая игр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, словесный</w:t>
            </w:r>
          </w:p>
        </w:tc>
        <w:tc>
          <w:tcPr>
            <w:tcW w:w="21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, рефлексия </w:t>
            </w:r>
          </w:p>
        </w:tc>
      </w:tr>
      <w:tr>
        <w:trPr>
          <w:trHeight w:val="537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ая оценка и вежливая критика. Похвала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седа, дискусс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, словес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 Поздравление.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седа, дискусс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инение за беспокойство, за поступок.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за внимание, за подарок.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а, перемена.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тешествие в театр. Рисуем цирк.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ый 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ефлексия</w:t>
            </w:r>
          </w:p>
        </w:tc>
      </w:tr>
      <w:tr>
        <w:trPr>
          <w:trHeight w:val="310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е манеры.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, словесный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ефлексия</w:t>
            </w:r>
          </w:p>
        </w:tc>
      </w:tr>
      <w:tr>
        <w:trPr>
          <w:trHeight w:val="343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четвероногий друг.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лядный 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</w:tr>
      <w:tr>
        <w:trPr>
          <w:trHeight w:val="326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поведения в столовой.  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ый </w:t>
            </w:r>
          </w:p>
        </w:tc>
        <w:tc>
          <w:tcPr>
            <w:tcW w:w="21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правильно накрыть стол. Предметы сервировки стола.  Как правильно вести себя за столом. Как правильно есть. 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, словесный</w:t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ни разных народов. Как питались на Руси и в России?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ычное кулинарное путешествие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гостях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седа, практикум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ные традиции моей семьи.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мужчина.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юшка.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евая иг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, беседа </w:t>
            </w:r>
          </w:p>
        </w:tc>
      </w:tr>
      <w:tr>
        <w:trPr>
          <w:trHeight w:val="310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ушка (придумать свою сказку на современный лад и обыграть её).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и обязанности и права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седа, ролевая игра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сказок:» Снежная королева» и «Маша и медведь».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еседа,  ролевая иг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человек думает, что говорит?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из сундучка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еседа, дискуссия, 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, словес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, беседа</w:t>
            </w:r>
          </w:p>
        </w:tc>
      </w:tr>
      <w:tr>
        <w:trPr>
          <w:trHeight w:val="293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отдыхаем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</w:tr>
      <w:tr>
        <w:trPr>
          <w:trHeight w:val="357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мир и лад, не нужен клад.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, 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, беседа</w:t>
            </w:r>
          </w:p>
        </w:tc>
      </w:tr>
      <w:tr>
        <w:trPr>
          <w:trHeight w:val="311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у» и «Фи».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другу.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Гость на порог – хозяину праздник.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ипова М.П. Воспит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пова М.П., Козлович С.И., КОРОЛЬ Е.Д. Модель Ориент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юсова Н.А., Шаврина О.П. Филология. Русский язык и литератур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стюгова Н.П. Речевой этикет.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6:17:00Z</dcterms:created>
  <dc:creator>1</dc:creator>
  <dc:description/>
  <cp:keywords/>
  <dc:language>en-US</dc:language>
  <cp:lastModifiedBy>SamLab.ws</cp:lastModifiedBy>
  <cp:lastPrinted>2011-10-13T17:41:00Z</cp:lastPrinted>
  <dcterms:modified xsi:type="dcterms:W3CDTF">2011-10-16T08:33:00Z</dcterms:modified>
  <cp:revision>13</cp:revision>
  <dc:subject/>
  <dc:title>            Программа кружка « ЭТИКЕТ»</dc:title>
</cp:coreProperties>
</file>