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Учебно -тематический план занятий «АБВГДейка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4830"/>
        <w:gridCol w:w="1290"/>
        <w:gridCol w:w="1365"/>
        <w:gridCol w:w="1717"/>
      </w:tblGrid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 -во часов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. Знакомство с детьми: «Здравствуй, «Малышок»!»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этического направл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эстетического направл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нравственного воспитания и культуры общ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гласными звуками и буква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согласными звуками и буква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DejaVu Sans" w:cs="DejaVu Sans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6:08:31Z</dcterms:created>
  <dc:creator/>
  <dc:description/>
  <dc:language>en-US</dc:language>
  <cp:lastModifiedBy/>
  <cp:revision>0</cp:revision>
  <dc:subject/>
  <dc:title/>
</cp:coreProperties>
</file>