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Учебно -тематический план занятий «Занимательная математика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4725"/>
        <w:gridCol w:w="1290"/>
        <w:gridCol w:w="1365"/>
        <w:gridCol w:w="1717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 -во часов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ия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ое занятие. Выявление подготовленности детей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ание во времени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ание в пространстве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метрические понят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ы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 счет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а от 0 до 10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 примеров на сложение и вычитание.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комство с задачами.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изученного материала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DejaVu Sans" w:cs="DejaVu Sans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6:14:46Z</dcterms:created>
  <dc:creator/>
  <dc:description/>
  <dc:language>en-US</dc:language>
  <cp:lastModifiedBy/>
  <cp:revision>0</cp:revision>
  <dc:subject/>
  <dc:title/>
</cp:coreProperties>
</file>