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еседа на тему «В чем состоит искусство общ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  <w:r>
        <w:rPr/>
        <w:t xml:space="preserve"> выявить уровень представлений учащихся о культуре общения и показать роль и значение высокогуманного общения в жизни люд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подготовки.</w:t>
      </w:r>
    </w:p>
    <w:p>
      <w:pPr>
        <w:pStyle w:val="Normal"/>
        <w:jc w:val="both"/>
        <w:rPr/>
      </w:pPr>
      <w:r>
        <w:rPr/>
        <w:t xml:space="preserve">1. Провести  с учащимися  собеседование по вопросам: удовлетворяет  ли вас форма общения, принятые  в школе, в кругу ваших близких друзей дома? </w:t>
      </w:r>
    </w:p>
    <w:p>
      <w:pPr>
        <w:pStyle w:val="Normal"/>
        <w:jc w:val="both"/>
        <w:rPr/>
      </w:pPr>
      <w:r>
        <w:rPr/>
        <w:t>О каком обществе и о чём вы мечтаете? Простота в общении. Как вы это понимаете? Что больше всего вы цените в общении?</w:t>
      </w:r>
    </w:p>
    <w:p>
      <w:pPr>
        <w:pStyle w:val="Normal"/>
        <w:jc w:val="both"/>
        <w:rPr/>
      </w:pPr>
      <w:r>
        <w:rPr>
          <w:b/>
        </w:rPr>
        <w:t>2. Задание</w:t>
      </w:r>
      <w:r>
        <w:rPr/>
        <w:t xml:space="preserve">: продолжить (письменно) следующее предложение: «Культура общения предлагает…», «Быстро установить контакты и доброжелательные отношения с окружающими людьми мне мешает…» </w:t>
      </w:r>
    </w:p>
    <w:p>
      <w:pPr>
        <w:pStyle w:val="Normal"/>
        <w:jc w:val="both"/>
        <w:rPr/>
      </w:pPr>
      <w:r>
        <w:rPr>
          <w:b/>
        </w:rPr>
        <w:t>3. Плакаты:</w:t>
      </w:r>
      <w:r>
        <w:rPr/>
        <w:t xml:space="preserve"> «Единственная настоящая радость-это радость человеческого общения (А. Экзюпери). «Лошадь узнается в езде, а  человек в общении» (Народная поговорк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-конспект беседы.</w:t>
      </w:r>
    </w:p>
    <w:p>
      <w:pPr>
        <w:pStyle w:val="Normal"/>
        <w:rPr/>
      </w:pPr>
      <w:r>
        <w:rPr>
          <w:b/>
        </w:rPr>
        <w:t>1. Вступительное слово учителя</w:t>
      </w:r>
      <w:r>
        <w:rPr/>
        <w:t>.</w:t>
      </w:r>
    </w:p>
    <w:p>
      <w:pPr>
        <w:pStyle w:val="Normal"/>
        <w:jc w:val="both"/>
        <w:rPr/>
      </w:pPr>
      <w:r>
        <w:rPr/>
        <w:t>Дружеские доброжелательные отношения в семье , в школьном  коллективе- важнейшее условие для плодотворной работы, хорошего самочувствия, удовлетворённости в жизни. Каждый человек одинаково нуждается в поддержке, эмоциональном  сочувствии, внимании.  Но всегда ли мы ощущаем радость от общения с людьми? Всегда ли сами стремимся нести радость людям?</w:t>
      </w:r>
    </w:p>
    <w:p>
      <w:pPr>
        <w:pStyle w:val="Normal"/>
        <w:jc w:val="both"/>
        <w:rPr/>
      </w:pPr>
      <w:r>
        <w:rPr>
          <w:b/>
        </w:rPr>
        <w:t>2.  Всякое ли общение- роскошь?</w:t>
      </w:r>
    </w:p>
    <w:p>
      <w:pPr>
        <w:pStyle w:val="Normal"/>
        <w:jc w:val="both"/>
        <w:rPr/>
      </w:pPr>
      <w:r>
        <w:rPr/>
        <w:t>Заслуживаются  материалы предварительного собеседования и письменного опроса учащихся.</w:t>
      </w:r>
    </w:p>
    <w:p>
      <w:pPr>
        <w:pStyle w:val="Normal"/>
        <w:jc w:val="both"/>
        <w:rPr/>
      </w:pPr>
      <w:r>
        <w:rPr>
          <w:b/>
        </w:rPr>
        <w:t>Комментарии и пояснения учителя.</w:t>
      </w:r>
      <w:r>
        <w:rPr/>
        <w:t xml:space="preserve"> Общение  между людьми существует не ради общения как такового. В общении мы лучше узнаём  людей</w:t>
        <w:tab/>
        <w:t>и самих себя, через общения получаем знания об окружающем мире. Общение может быть содержательным, интересным, а может быть, надоевшим, пустым времяпровождени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оваре Владимира Даля слово «Общение» означает изящество, обилие прекрасного богатство и полноту, великодушие и щедрость. Культура общение предусматривает как внешнюю сторону проявления красоты во взаимоотношениях людей (скромность, тактичность),так и внутреннюю характеризующую с тем, на основе таких интересов происходят общение и к чему оно привед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ультура общения предполагает способность правильно оценивать своих товарищей, окружающих людей, видеть достоинство у тех, кто по каким-либо причинам лишен броскости, внешней выразительности. Умение поступать в общение без предвзятостей, не навязывать своих вкусов, предпочтений. Проявление доброжелательности сочетании с принципиальностью. Большую роль в культуре общения играют коммуникативные умения: умение ориентироваться в партнерах, т. е. определять характер человека, его настроение, верно истолковывать поведение человека, учитывать его возраст, пол, умение в соответствии с этим организовывать свое поведение, адекватно, эмоционально на слова, поступки, действия партнера по общению.</w:t>
      </w:r>
    </w:p>
    <w:p>
      <w:pPr>
        <w:pStyle w:val="Normal"/>
        <w:jc w:val="both"/>
        <w:rPr/>
      </w:pPr>
      <w:r>
        <w:rPr/>
        <w:t>3. Что важнее в культуре взаимоотношений: технология общения или потребность творить добро?</w:t>
      </w:r>
    </w:p>
    <w:p>
      <w:pPr>
        <w:pStyle w:val="Normal"/>
        <w:jc w:val="both"/>
        <w:rPr/>
      </w:pPr>
      <w:r>
        <w:rPr>
          <w:b/>
        </w:rPr>
        <w:t>Литератур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Этика и психология семейной жизни. Гебенникова.  </w:t>
      </w:r>
    </w:p>
    <w:p>
      <w:pPr>
        <w:pStyle w:val="Normal"/>
        <w:jc w:val="both"/>
        <w:rPr/>
      </w:pPr>
      <w:r>
        <w:rPr/>
        <w:t xml:space="preserve">2. Учителю о психологическом  климате  в  коллективе. Аникеева Н.П.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06:00Z</dcterms:created>
  <dc:creator>Zver</dc:creator>
  <dc:description/>
  <cp:keywords/>
  <dc:language>en-US</dc:language>
  <cp:lastModifiedBy>Admin</cp:lastModifiedBy>
  <dcterms:modified xsi:type="dcterms:W3CDTF">2013-02-13T07:23:00Z</dcterms:modified>
  <cp:revision>15</cp:revision>
  <dc:subject/>
  <dc:title/>
</cp:coreProperties>
</file>