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color w:val="993366"/>
          <w:sz w:val="72"/>
          <w:szCs w:val="72"/>
        </w:rPr>
      </w:pPr>
      <w:r>
        <w:rPr>
          <w:color w:val="993366"/>
          <w:sz w:val="72"/>
          <w:szCs w:val="72"/>
        </w:rPr>
        <w:t>Литературная викторина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color w:val="993366"/>
          <w:sz w:val="72"/>
          <w:szCs w:val="72"/>
        </w:rPr>
        <w:t xml:space="preserve">          </w:t>
      </w:r>
      <w:r>
        <w:rPr>
          <w:color w:val="993366"/>
          <w:sz w:val="72"/>
          <w:szCs w:val="72"/>
        </w:rPr>
        <w:t xml:space="preserve">по стихам 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color w:val="993366"/>
          <w:sz w:val="72"/>
          <w:szCs w:val="72"/>
        </w:rPr>
      </w:pPr>
      <w:r>
        <w:rPr>
          <w:color w:val="993366"/>
          <w:sz w:val="72"/>
          <w:szCs w:val="7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color w:val="800000"/>
          <w:sz w:val="144"/>
          <w:szCs w:val="144"/>
        </w:rPr>
      </w:pPr>
      <w:r>
        <w:rPr>
          <w:color w:val="800000"/>
          <w:sz w:val="144"/>
          <w:szCs w:val="144"/>
        </w:rPr>
        <w:t xml:space="preserve">    </w:t>
      </w:r>
      <w:r>
        <w:rPr>
          <w:color w:val="800000"/>
          <w:sz w:val="144"/>
          <w:szCs w:val="144"/>
        </w:rPr>
        <w:t>Бориса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color w:val="800000"/>
          <w:sz w:val="144"/>
          <w:szCs w:val="144"/>
        </w:rPr>
        <w:t xml:space="preserve">   </w:t>
      </w:r>
      <w:r>
        <w:rPr>
          <w:color w:val="800000"/>
          <w:sz w:val="144"/>
          <w:szCs w:val="144"/>
        </w:rPr>
        <w:t>Заходера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b/>
          <w:i/>
          <w:color w:val="993366"/>
          <w:sz w:val="40"/>
          <w:szCs w:val="40"/>
        </w:rPr>
        <w:t>(к 90 – летию со дня рождения поэта)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40"/>
          <w:szCs w:val="40"/>
        </w:rPr>
      </w:pPr>
      <w:r>
        <w:rPr>
          <w:b/>
          <w:i/>
          <w:color w:val="993366"/>
          <w:sz w:val="40"/>
          <w:szCs w:val="40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  <w:t xml:space="preserve">                                                    </w:t>
      </w:r>
      <w:r>
        <w:rPr>
          <w:b/>
          <w:i/>
          <w:color w:val="993366"/>
          <w:sz w:val="32"/>
          <w:szCs w:val="32"/>
        </w:rPr>
        <w:t xml:space="preserve">МБОУ Новомихайловская средняя 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b/>
          <w:i/>
          <w:color w:val="993366"/>
          <w:sz w:val="32"/>
          <w:szCs w:val="32"/>
        </w:rPr>
        <w:t xml:space="preserve">                                                      </w:t>
      </w:r>
      <w:r>
        <w:rPr>
          <w:b/>
          <w:i/>
          <w:color w:val="993366"/>
          <w:sz w:val="32"/>
          <w:szCs w:val="32"/>
        </w:rPr>
        <w:t>общеобразовательная школа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b/>
          <w:i/>
          <w:color w:val="993366"/>
          <w:sz w:val="32"/>
          <w:szCs w:val="32"/>
        </w:rPr>
        <w:t xml:space="preserve">                                                     </w:t>
      </w:r>
      <w:r>
        <w:rPr>
          <w:b/>
          <w:i/>
          <w:color w:val="993366"/>
          <w:sz w:val="32"/>
          <w:szCs w:val="32"/>
        </w:rPr>
        <w:t>2009 –10 учебный год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b/>
          <w:i/>
          <w:color w:val="993366"/>
          <w:sz w:val="32"/>
          <w:szCs w:val="32"/>
        </w:rPr>
        <w:t xml:space="preserve">                                                     </w:t>
      </w:r>
      <w:r>
        <w:rPr>
          <w:b/>
          <w:i/>
          <w:color w:val="993366"/>
          <w:sz w:val="32"/>
          <w:szCs w:val="32"/>
        </w:rPr>
        <w:t>Ломоносова О.Н.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и зад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Назовите пять стихотворений Б. Заходера о профессия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это спе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, видно, слишком уж добр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ь я хочу лишь их добр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за такую доброту в ответ я слышу клеве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ба Яг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молчим, мы не хнычем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да нас бросаю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ведь знаем, что слезы от бед не спасают!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груш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ойди, луна! Ведь ночь темна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х, так темна! Взойди, лун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икимо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х, трудно живется без друга – хозяина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этому все мы и воем отчаянн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здомные соба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рошо живет на свете…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каком животном эти строчки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гнезде он сидел и сидел без кон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страус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тка на нем нарисована четко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очень к лицу людоеду решет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тигр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шность гиены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ья повадка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чья смелость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лчий оскал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 шакал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гко ломает спину льву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ар его копыт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ест он листья и траву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е всегда досы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 жираф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 xml:space="preserve">Как называется цикл стихотворений Б. Заходера, в который входят такие стихотворения, как «Кады – Мады», «История с волшебством», «Три путешествия барана»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Разные истории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В этих четверостишиях пропущены вторая и четвертая строчки. Вставьте их и назовите стихотворения, из которых взяты эти строчк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кажи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?  (кто испортил сыр)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в нем надел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?  (много дыр).    «Дырки в сыре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чистом поле, белом по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…</w:t>
      </w:r>
      <w:r>
        <w:rPr>
          <w:sz w:val="28"/>
          <w:szCs w:val="28"/>
        </w:rPr>
        <w:t>?   (было все белым – бело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тому что это по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…</w:t>
      </w:r>
      <w:r>
        <w:rPr>
          <w:sz w:val="28"/>
          <w:szCs w:val="28"/>
        </w:rPr>
        <w:t>?   (белым снегом занесло). «Сказочка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этих четверостишиях пропущены первые слова. Вставь их и назови стихотвор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просил ни с того, ни с сего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 ну – кА скажи, что красивей всег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бенок. «Что красивей все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киска в коридор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нее большое гор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плачет) «Кискино гор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 доме вдруг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вежливый индю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объявился)   «Очень Вежливый Индюк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жужжал в густо осоке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л лежал на солнцепек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жук)   «Хитрый вол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 вами последние строчки стихотворений. Каки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Вы действительно друзья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с водой разлить нельзя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Мы – друзь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о подобных пустяках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думает. Счастливец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Счастливец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В каком из этих стихотворений говорится об обезьянах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то, например, залез в буф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феты там наше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 бумажки от конф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побросал под сто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аши предки, наши пред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дной качались вет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нас держат в клетке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рошо ли это, детки?   (б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ь пропущенные числительны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ли из Африки в Саратов…(7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чаянных пиратов.   «Пират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шел Сережа в …(1)  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Сережей не шу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читать умеет он у нас почти до…(10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Два и тр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за шум на задней парт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чего нельзя поня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–то там шипит в азарт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Е-…(1)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А-…(6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-…(5)!   «Морской бой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В каком стихотворении болтают с вами запросто Настурция    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лия</w:t>
      </w:r>
      <w:r>
        <w:rPr>
          <w:sz w:val="28"/>
          <w:szCs w:val="28"/>
        </w:rPr>
        <w:t>?   «Моя Вообразил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-то в Антарктид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омко рев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ний от холода бегемот.   «Кит и Кот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</w:t>
      </w:r>
      <w:r>
        <w:rPr>
          <w:b/>
          <w:i/>
          <w:sz w:val="28"/>
          <w:szCs w:val="28"/>
        </w:rPr>
        <w:t>. С какой из этих строчек начинается стихотворение «Птичья школа»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Что за шум на задней пар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чего нельзя понят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атюшки! Глобус попал под автобус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На старой липе во двор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ое оживление.   (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b/>
          <w:i/>
          <w:sz w:val="28"/>
          <w:szCs w:val="28"/>
        </w:rPr>
        <w:t>. Какие из приведенных ниже стихов написал Б. Заходе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Целый день сегодня ш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одела всю сем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годи немножко, кошка,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т и тебе одеж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Бассета кривые лапки крас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подтвердит вам каждый басс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лоны умны, слоны смирн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ны спокойны и силь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Только ночью страшен фили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при свете - он бессилен!   (а, б, г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25:00Z</dcterms:created>
  <dc:creator>Olga</dc:creator>
  <dc:description/>
  <cp:keywords/>
  <dc:language>en-US</dc:language>
  <cp:lastModifiedBy>olga</cp:lastModifiedBy>
  <dcterms:modified xsi:type="dcterms:W3CDTF">2013-02-12T18:57:00Z</dcterms:modified>
  <cp:revision>4</cp:revision>
  <dc:subject/>
  <dc:title>«Путешествие</dc:title>
</cp:coreProperties>
</file>