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Викторина по технологии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истематизировать знания по предмету “Технология”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вышение технологической культуры, расширение кругозора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ание наблюдательности, внимания, памяти, мышления. 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Оборудование:</w:t>
      </w:r>
      <w:r>
        <w:rPr>
          <w:rFonts w:cs="Arial" w:ascii="Arial" w:hAnsi="Arial"/>
          <w:sz w:val="20"/>
          <w:szCs w:val="20"/>
        </w:rPr>
        <w:t xml:space="preserve"> дидактический раздаточный материал, стенд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Структура мероприятия: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Приветствие команд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Объявление состава жюри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Проведение 3-х конкурсов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Игра со зрителями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Проведение 3-х конкурсов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Подведение итогов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Награждение команд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мероприятия</w:t>
      </w:r>
    </w:p>
    <w:p>
      <w:pPr>
        <w:pStyle w:val="Style15"/>
        <w:rPr/>
      </w:pPr>
      <w:hyperlink r:id="rId2">
        <w:r>
          <w:rPr>
            <w:rStyle w:val="InternetLink"/>
            <w:rFonts w:cs="Arial" w:ascii="Arial" w:hAnsi="Arial"/>
            <w:b/>
            <w:b/>
            <w:bCs/>
            <w:i/>
            <w:iCs/>
            <w:color w:val="000000"/>
            <w:sz w:val="20"/>
            <w:szCs w:val="20"/>
            <w:u w:val="single"/>
          </w:rPr>
          <w:t>Презентация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е представляют команды и команды приветствуют друг друг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е представляют состав жюр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КОНКУРСЫ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1 конкурс “РАЗМИНКА”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Шесть Е”. Во всех шести предложенных словах присутствует буква “Е”. Пользуясь определениями, отгадайте эти слова и впишите буквы в пустые клеточки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вую “Е” снимают в ателье (мерки)</w:t>
      </w:r>
    </w:p>
    <w:tbl>
      <w:tblPr>
        <w:tblW w:w="164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7"/>
        <w:gridCol w:w="388"/>
        <w:gridCol w:w="310"/>
        <w:gridCol w:w="310"/>
        <w:gridCol w:w="317"/>
      </w:tblGrid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т “Е” у столяра в столе (инструмент)</w:t>
      </w:r>
    </w:p>
    <w:tbl>
      <w:tblPr>
        <w:tblW w:w="319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7"/>
        <w:gridCol w:w="310"/>
        <w:gridCol w:w="310"/>
        <w:gridCol w:w="310"/>
        <w:gridCol w:w="310"/>
        <w:gridCol w:w="310"/>
        <w:gridCol w:w="310"/>
        <w:gridCol w:w="388"/>
        <w:gridCol w:w="310"/>
        <w:gridCol w:w="317"/>
      </w:tblGrid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а “Е” у инженера на столе (проект)</w:t>
      </w:r>
    </w:p>
    <w:tbl>
      <w:tblPr>
        <w:tblW w:w="195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7"/>
        <w:gridCol w:w="310"/>
        <w:gridCol w:w="310"/>
        <w:gridCol w:w="388"/>
        <w:gridCol w:w="310"/>
        <w:gridCol w:w="317"/>
      </w:tblGrid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ими “Е” занимаются модельеры (моделирование)</w:t>
      </w:r>
    </w:p>
    <w:tbl>
      <w:tblPr>
        <w:tblW w:w="420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7"/>
        <w:gridCol w:w="310"/>
        <w:gridCol w:w="310"/>
        <w:gridCol w:w="388"/>
        <w:gridCol w:w="310"/>
        <w:gridCol w:w="310"/>
        <w:gridCol w:w="310"/>
        <w:gridCol w:w="310"/>
        <w:gridCol w:w="310"/>
        <w:gridCol w:w="310"/>
        <w:gridCol w:w="310"/>
        <w:gridCol w:w="310"/>
        <w:gridCol w:w="395"/>
      </w:tblGrid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а “Е” нужна везде: и в мастерской, и в ателье (творчество)</w:t>
      </w:r>
    </w:p>
    <w:tbl>
      <w:tblPr>
        <w:tblW w:w="319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7"/>
        <w:gridCol w:w="310"/>
        <w:gridCol w:w="310"/>
        <w:gridCol w:w="310"/>
        <w:gridCol w:w="310"/>
        <w:gridCol w:w="388"/>
        <w:gridCol w:w="310"/>
        <w:gridCol w:w="310"/>
        <w:gridCol w:w="310"/>
        <w:gridCol w:w="317"/>
      </w:tblGrid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а “Е” стоит а цехе (оборудование)</w:t>
      </w:r>
    </w:p>
    <w:tbl>
      <w:tblPr>
        <w:tblW w:w="381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7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95"/>
      </w:tblGrid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2 конкурс “ВИКТОРИНА”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ждой команде задается по 5 вопросов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Верите ли вы, что…”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Первый проект швейной машины предложил Леонардо да Винчи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Да, в конце ХV в.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Первые швейные машины по форме напоминали пистолет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Да. Первые швейные машины напоминали по своей форме пистолет или оружейный приклад и снабжались самыми причудливыми украшениями, рисунками и резьбой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Существуют машины не только с ручным приводом, но и с ручным тормозом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ет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Поповская швейная машина называется так потому, что на ней шили только попы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ет. Поповская швейная машина называется так потому, что ее сконструировал Попов в конце 40-х годов ХIХ в.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вый завод в России по выпуску швейных машин был основан в городе Подольске фирмой “Зингер”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Да. В1900г.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ин изобретатель смог сконструировать деревянную швейную машину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Да. Ее сконструировал французский изобретатель Тимонье в конце XVIIIв.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дна из основных деталей швейной машины имеет название детали одежды?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Да. Эта деталь называется “Рукав”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ервых моделях швейной машины использовались иглы кактуса, которые специально привозились из Африки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ет. Иглы всегда были металлическими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ществуют машины, которые шьют без ниток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Да. Это так называемые безниточные машины, которые соединяют ткань путем сварки. Такие машины могут не только “сшивать” химические материалы, но и изготавливать петли, выполнять отделку и “вышивку” изделий и т.д. С их помощью были изготовлены специальные жилеты для собак Белки и Стрелки, побывавших в космосе, а также одежда для космонавтов)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лночное устройство швейной машины было изобретено Уолтером Хантом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Да. Это произошло в 1834г.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ть машины, управляемые не одной, а двумя ножными педалями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Да. Такие машины используются на швейном производстве и имеют электрический привод.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. Существуют даже “говорящие” швейные машины, предупреждающие домохозяйку в случае ее неправильных действий при управлении машиной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Да. Эти машины были разработаны японской фирмой и управляются они с помощью встроенной ЭВМ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иос Ход создал швейную машину, которая заменяет труд пяти портных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Да. В 1844-1845гг.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помощью швейных машин можно пришивать даже пуговицы и крючки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Да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гличанин Уильям Ли изобрел швейную машину, наблюдая зв движением вязальных спиц в руках жены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Да. В конце XVI в. Он придумал швейную машину, по своему принципу напоминающую образование однониточных цепных стежков.)</w:t>
      </w:r>
    </w:p>
    <w:p>
      <w:pPr>
        <w:pStyle w:val="Style15"/>
        <w:rPr>
          <w:rFonts w:ascii="Arial" w:hAnsi="Arial" w:cs="Arial"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 xml:space="preserve">3 конкурс “РЕБУСЫ” </w:t>
      </w: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(Приложение 2)</w:t>
        </w:r>
      </w:hyperlink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4 конкурс “АНАГРАММЫ”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АЗОГОТКВА (заготовка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ИЕЕЛДЗИ (изделие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ОНБЛША (шаблон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ИПЛА (пила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УРАБОНК ( рубанок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ОМОЛОТК (молоток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ПЕРСНАТОК (наперсток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ЦЫНИНОЖ (ножницы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НОЛОКВО (волокно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УФНРТИРУА (фурнитура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ЫВАТКЧА (вытачка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КСАЛКДА (складка)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Конкурс “ЗАГАДКИ”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учу – верчу, кручу – верчу!</w:t>
        <w:br/>
        <w:t xml:space="preserve">Любой шуруп я закручу! (Отвертка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скрепляю и скрепляю</w:t>
        <w:br/>
        <w:t xml:space="preserve">Без шурупов и винтов (Клей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ьют Ермилку, что есть сил по затылку! </w:t>
        <w:br/>
        <w:t xml:space="preserve">А он не плачет, только ножку глубже прячет! (Гвоздь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реке Простыне идет пароход.</w:t>
        <w:br/>
        <w:t xml:space="preserve">А за ним такая гладь – ни морщинки не видать. ( Утюг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этого ведерка нельзя воды напиться. (Наперсток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ежок за стежком встали рядком. (Строчка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красуюсь на стене, не хватает вилки мне. (Розетка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н похож на телевизор, только во 100 крат умней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пе пишет он программы, набирает тексты маме.</w:t>
        <w:br/>
        <w:t xml:space="preserve">И меня не забывает – весело со мной играет. (Компьютер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н с рубанком и пилой, пахнет от него смолой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н не слесарь, не маляр. Кто же он такой? (Столяр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кани я цветной кусок, называюсь… (Лоскуток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ленькая, остренькая, с хвостиком (Иголка с ниткой)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ва конца, два кольца, посередине гвоздь. (Ножницы)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Конкурс “В МИРЕ ПРОФЕССИЙ”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названию профессий подберите ее описание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Кондитер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Закройщик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Вышивальщица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Чертежник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Плотник </w:t>
      </w:r>
    </w:p>
    <w:p>
      <w:pPr>
        <w:pStyle w:val="Style15"/>
        <w:rPr/>
      </w:pPr>
      <w:r>
        <w:rPr/>
        <w:t>6) Слесарь</w:t>
      </w:r>
    </w:p>
    <w:tbl>
      <w:tblPr>
        <w:tblW w:w="919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9"/>
        <w:gridCol w:w="7815"/>
      </w:tblGrid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Усл. обозн.</w:t>
            </w:r>
          </w:p>
        </w:tc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подготовке тканей для пошива</w:t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шает изделия из ткани орнаментами и рисунками, используя цветные нитки</w:t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товит сладкие изделия из муки с использованием других продуктов</w:t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ет графические работы</w:t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ет топором, строит дома</w:t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ет металлы, используя ручные инструменты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ы: 2-А; 1-В; 3-Б; 4-Г; 5 -Д; 6-Е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7 конкурс “КРОССВОРД” (</w:t>
      </w: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Приложение2</w:t>
        </w:r>
      </w:hyperlink>
      <w:r>
        <w:rPr>
          <w:rStyle w:val="StrongEmphasis"/>
          <w:rFonts w:cs="Arial" w:ascii="Arial" w:hAnsi="Arial"/>
          <w:sz w:val="20"/>
          <w:szCs w:val="20"/>
          <w:u w:val="single"/>
        </w:rPr>
        <w:t>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ам предлагается один кроссворд. Каждая команда выбирает слово, слушает вопрос и угадывает слово. Жюри начисляет баллы по количеству букв в слове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По горизонтал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тушка с нитками, вставляемая в челнок (шпулька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струмент для работы по дереву (стамеска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арикмахерская, где наводят красоту (салон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струмент для ручного шитья (иголка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плетение нитей в ткани (стежок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способление для зажима заготовки (тиски)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ем забивают гвозди (молоток) 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По вертикал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да вставляется шпулька (челнок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струмент для строгания (рубанок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шина для обработки древесины (станок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аш любимый предмет (технология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тянется с катушки (нитка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жущий инструмент (ножницы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да наматываем нитки (катушка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готовка из древесины (брусок)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ведение итогов, награждение команд. </w:t>
      </w:r>
    </w:p>
    <w:p>
      <w:pPr>
        <w:pStyle w:val="Style15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b/>
            <w:b/>
            <w:bCs/>
            <w:i/>
            <w:iCs/>
            <w:color w:val="000000"/>
            <w:sz w:val="20"/>
            <w:szCs w:val="20"/>
            <w:u w:val="single"/>
          </w:rPr>
          <w:t>Презентация</w:t>
        </w:r>
      </w:hyperlink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ценочный лист игры “Викторины”</w:t>
      </w:r>
    </w:p>
    <w:tbl>
      <w:tblPr>
        <w:tblW w:w="865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55"/>
        <w:gridCol w:w="1145"/>
        <w:gridCol w:w="1250"/>
        <w:gridCol w:w="1235"/>
        <w:gridCol w:w="957"/>
        <w:gridCol w:w="987"/>
        <w:gridCol w:w="1239"/>
        <w:gridCol w:w="790"/>
      </w:tblGrid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е</w:t>
              <w:br/>
              <w:t>класс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сть “е”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проф.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ина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бусы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адки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оссворд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а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б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в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1september.ru/festival/articles/511516/pril1.ppt" TargetMode="External"/><Relationship Id="rId3" Type="http://schemas.openxmlformats.org/officeDocument/2006/relationships/hyperlink" Target="http://files.1september.ru/festival/articles/511516/pril2.doc" TargetMode="External"/><Relationship Id="rId4" Type="http://schemas.openxmlformats.org/officeDocument/2006/relationships/hyperlink" Target="http://files.1september.ru/festival/articles/511516/pril2.doc" TargetMode="External"/><Relationship Id="rId5" Type="http://schemas.openxmlformats.org/officeDocument/2006/relationships/hyperlink" Target="http://files.1september.ru/festival/articles/511516/pril1.pp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2:26:00Z</dcterms:created>
  <dc:creator>Фирма</dc:creator>
  <dc:description/>
  <cp:keywords/>
  <dc:language>en-US</dc:language>
  <cp:lastModifiedBy>User</cp:lastModifiedBy>
  <dcterms:modified xsi:type="dcterms:W3CDTF">2013-02-13T02:26:00Z</dcterms:modified>
  <cp:revision>2</cp:revision>
  <dc:subject/>
  <dc:title>Викторина по технологии</dc:title>
</cp:coreProperties>
</file>