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. И. О.  МУСТАФИНА АЛЬБИНА НУРАДДИНОВ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О РАБОТЫ: МУНИЦИПАЛЬНОЕ ОБРАЗОВАТЕЛЬНОЕ УЧРЕЖДЕНИЕ «ВЫСОКОГОРСКАЯ СРЕДНЯЯ ОБЩЕОБРАЗОВАТЕЛЬНАЯ ШКОЛА №1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НЕКЛАССНОЕ МЕРОПРИЯТИЕ ПО ОКРУЖАЮЩЕМУ МИРУ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В МИРЕ ЖИВОТНЫХ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БУЧАЮЩАЯ: </w:t>
      </w:r>
      <w:r>
        <w:rPr>
          <w:sz w:val="32"/>
          <w:szCs w:val="32"/>
        </w:rPr>
        <w:t>расширять знания детей о животном мире и мире насекомых;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 xml:space="preserve">: </w:t>
      </w:r>
      <w:r>
        <w:rPr>
          <w:sz w:val="32"/>
          <w:szCs w:val="32"/>
        </w:rPr>
        <w:t>развивать у учащихся память, внимание, чувство ответственности друг за др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ЫВАЮЩАЯ: </w:t>
      </w:r>
      <w:r>
        <w:rPr>
          <w:sz w:val="28"/>
          <w:szCs w:val="28"/>
        </w:rPr>
        <w:t>воспитывать стремление беречь и любить при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У УЧИТЕЛЯ: </w:t>
      </w:r>
      <w:r>
        <w:rPr>
          <w:sz w:val="28"/>
          <w:szCs w:val="28"/>
        </w:rPr>
        <w:t xml:space="preserve">буквы для названия мероприятия, </w:t>
      </w:r>
      <w:r>
        <w:rPr>
          <w:sz w:val="32"/>
          <w:szCs w:val="32"/>
        </w:rPr>
        <w:t>название команд, листочки с загадками, рисунки животных, чёрные ящики с морской свинкой и черепахой, тексты для инсценировки, бумага, цветные карандаши и фломастеры.</w:t>
      </w:r>
    </w:p>
    <w:p>
      <w:pPr>
        <w:pStyle w:val="Normal"/>
        <w:rPr/>
      </w:pPr>
      <w:r>
        <w:rPr>
          <w:sz w:val="28"/>
          <w:szCs w:val="28"/>
          <w:u w:val="single"/>
        </w:rPr>
        <w:t>У УЧАСТНИКОВ</w:t>
      </w:r>
      <w:r>
        <w:rPr>
          <w:sz w:val="28"/>
          <w:szCs w:val="28"/>
        </w:rPr>
        <w:t>:</w:t>
      </w:r>
      <w:r>
        <w:rPr>
          <w:sz w:val="32"/>
          <w:szCs w:val="32"/>
        </w:rPr>
        <w:t xml:space="preserve"> зелёные и яркие ободки, эмблемы, зелёная травка, баночка с цветочной пыльцой «Нектар», рисунки животного, о котором будут рассказы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99"/>
        <w:gridCol w:w="2726"/>
        <w:gridCol w:w="255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Д МЕРОПРИЯТ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М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ИТЕЛ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АЩИХС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. МОМЕН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Добрый вечер ,дорогие ребята! Добрый вечер дорогие родители! Я рада вас всех приветствовать на нашей сегодняшней игре КВН по окружающему мир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А как переводится слово КВН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равильно. А насколько вы таковыми являетесь, мы сегодня проверим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 весёлых и находчивы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ПРЕДСТАВЛЕНИЕ КОМАНД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Сегодня между собой будут соревноваться 2 команды: « Кузнечики» (в зелёном ободке) и «Бабочки» (в ярком ободке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каждой команде будут приставлены1 помощнику –вожатом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озвольте также представить вам наше уважаемое жюри, в котором состоят наши родите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Они будут оценивать ваши действия и вашу сообразительнос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Итак, прежде чем начать, обе команды должны поприветствовать друг друга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ПРИВЕТСТВИЕ КОМАНД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Вы хотите сделать приятные сюрпризы друг другу ?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анда «Кузнечики» все хором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Наш девиз : «Прыгай веселее, будешь здоровее! Наш любимый цвет-зелёный 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анда «Бабочки» (хором) 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Наш девиз : «Если воздух будет чище, то порхать мы будем чаще! Наш любимый цвет любой -  розовый иль голубой, но яркий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Да, хоти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знечики дарят зелёную трав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бочки дарят цветочную пыльцу (в баночке с этикеткой «Нектар»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КОНКУРС «РАЗМИНКА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Для начала мы проведём небольшую разминку. Я буду загадывать каждой команде по очереди загадки. Если команда не сможет отгадать загадку, то право ответа переходит другой команде. За каждый верный ответ команда получает 1 бал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 Самого не видно, а песню слышн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Не часы, а время сказывае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Днём спит, ночью летает и прохожих пугае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) На полянке возле ёлок дом построен из иголок. За травой не виден он, а жильцов в нём миллио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) Пятак есть ,а ничего не купиш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) Летит-воет, сядет- землю рое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а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у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равь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росёно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у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              КОНКУРС «ОПРЕДЕЛИТЬ,КТО В ЧЁРНОМ ЯЩИКЕ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А сейчас конкурс не простой. Сейчас будут внесены 2 чёрных ящика. По моему описанию вы должны будете определить, кто находится в чёрном ящике (5 баллов за правильный ответ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 Доверчивое и миролюбивое животное. Питается травой, овощами, зерном, сухарями, очень любит, когда их чистят маленькой щёткой. Любят «поговорить».На задних лапках по три пальчика, «приплыли» (хотя и плавать не умеют) издалека. Кто это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Животноё спокойное, совсем не медлительное (как считают многие).На себе носит свой дом, любит траву, овощи. Неразговорчивое. В природе на зиму зарывается в песок (поспать),а чтобы в уши он не попал, природой придумана плёнка, закрывающая уши. Кто это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Молодцы!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ская свин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репах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КОНКУРС «ФАНТАСТИЧЕСКОГО РИСУНКА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каждой команды на столах лежат лис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Сейчас участники каждой команды должны нарисовать животного будущег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Итак, приступайте к работ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КОНКУРС БОЛЕЛЬЩИКОВ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А мы, болельщики, пока команды занимаются рисунками, проведём аукцион песен о животны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роверка рисунков животных будущего.Оценивается в 5 баллов)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Например, «В траве сидел кузнечик…», «Я на солнышке лежу…», «От улыбки хмурый день светлей…» и т. д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КОМАНДНЫЙ КОНКУРС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А теперь мы с вами посоревнуемся, кто больше назовёт животных. Команда, назвавшая животное последней, побеждает.(по 1 баллу за каждое названное животное)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КОНКУРС «ДОМАШНЕЕ ЗАДАНИЕ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Каждой команде было задано домашнее задание: рассказать и показать (с помощью рисунков) о животном, живущем в нашем краю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Итак, сначала выступит команда «Кузнечики»,а затем «Бабочки»(победившей команде присуждается 15 баллов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КОНКУРС КАПИТАНОВ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А сейчас конкурс капитанов. Капитаны команд, выходите сюда. Вам нужно указать, героями каких произведений являются эти животные (показываю).1 команде-волк,2 команде- медведь. Команда может помогать.(за каждое названное произведение-1 балл)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Волк- «Волки и семеро козлят», «Овца, лиса и волк», «Теремок»и т.д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Медведь- «Напуганные медведь и волки», «Три медведя», «Мужик, медведь и лиса»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КОНКУРС «НУ И СМЕШНАЯ ВЫШЛА ИСТОРИЯ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2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Следующий и последний конкурс, который мы сейчас проведём, называется «Ну и смешная вышла история».Сейчас мы проверим вашу артистичнос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Каждой команде я дам текст, который вы должны инсценировать и показать нам.(за лучшую инсценировку команде присуждается 10 баллов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рочитайте внимательно текст, разделите роли на действующие лица плюс автор и смело вперёд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анде «Кузнечиков» 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тория «Запасайтесь морковью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а очистила мне морковку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Хрум, хрум, хрум,- начал 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Здорово у тебя получается!- позавидовала мама и очистила морковку себ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Хрум, хрум, хрум,- начали мы с мам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Чего это вы тут делаете?- удивился папа, заглянув на кухню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Морковку жуём, -говорим м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папа тоже очистил мне морковку и стали мы жевать её втроё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Хрум, хрум, хрум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т к нам в дверь постуча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Чего это вы делаете?- спросила соседка, -у нас в квартире от вас шумно.</w:t>
              <w:br/>
              <w:t>-Морковку жуём!- говорим мы. И соседка присела за сто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рум, хрум, хрум,- хрумкали мы вчетвер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м к нам  зачастили соседи по подъезд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Чего это вы шум творите?- изумились о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Морковку жуём!- отвечаем мы. И они по очереди присоединялись к на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На кого, ребята, они похож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равильно, на зай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анде «Бабочек»: история «Кто на кого похож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ница в классе сказала нам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Каждый человек своим поведением напоминает какое-нибудь животное. Один ленивый, например, как медведь. Другой попрыгунчик, как заяц. Попробуйте нарисовать своих мам и пап в виде симпатичного животного. Это будет хорошая шутка, она развеселит ваших родител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гда я пришёл домой, папа лежал на диване, читал газету и зевал. Я нарисовал его медведем в берлоге. А тут мама возвратилась из магазина с тяжёлыми сумками. И я нарисовал её верблюдом с тяжёлыми ношами. Мама и папа посмотрели на меня и рассмеялись. А потом мама спросила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Ты рисуешь для школы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Конечно,- ответил я, - это такое зада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папа сказал 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Нарисуй меня лучше бобром, который без устали строит дом. А мама пусть будет беззаботной птичкой. Я так и сделал  и рисунки сдал учителю. И тогда папу привлекли к ремонту школы. А маму заставили петь в родительском хор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Хорошая шутка получилас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ка ребята готовятся к инсценировке, болельщики рассказывают известные им стихотворения о животных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ИТОГ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На этом наша сегодняшняя игра заканчивается. Я хочу сказать всем ребятам большое спасибо за участие в игре. Слово предоставляется нашему жюри. Жюри подводит итоги КВ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граждение победителей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3:33:00Z</dcterms:created>
  <dc:creator>1</dc:creator>
  <dc:description/>
  <cp:keywords/>
  <dc:language>en-US</dc:language>
  <cp:lastModifiedBy>Customer</cp:lastModifiedBy>
  <dcterms:modified xsi:type="dcterms:W3CDTF">2012-06-03T14:30:00Z</dcterms:modified>
  <cp:revision>6</cp:revision>
  <dc:subject/>
  <dc:title/>
</cp:coreProperties>
</file>