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классное занятие по ГО и ЧС «Спасателям России посвящается…»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 «А» класс.</w:t>
      </w:r>
    </w:p>
    <w:p>
      <w:pPr>
        <w:pStyle w:val="Normal"/>
        <w:rPr/>
      </w:pPr>
      <w:r>
        <w:rPr>
          <w:sz w:val="28"/>
          <w:szCs w:val="28"/>
        </w:rPr>
        <w:t>Учитель: Стишилина Татьяна Дмитриевна, первая квалификационная катег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28.04.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Цель: Познакомить учащихся с историей Дня спасателя РФ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историей праздника всех спасателей Росси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формированию интереса к государственным праздникам и истории их появления, практических  навыков самозащиты в быту, во время  природных и техногенных чрезвычайных ситуац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отношение к традициям и обычаям своей страны, к людям, спасающим жизнь человече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орма проведения: </w:t>
      </w:r>
      <w:r>
        <w:rPr>
          <w:sz w:val="28"/>
          <w:szCs w:val="28"/>
          <w:lang w:val="en-US"/>
        </w:rPr>
        <w:t>VORLD</w:t>
      </w:r>
      <w:r>
        <w:rPr>
          <w:sz w:val="28"/>
          <w:szCs w:val="28"/>
        </w:rPr>
        <w:t xml:space="preserve"> – КАФ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ительная работа: </w:t>
      </w:r>
    </w:p>
    <w:p>
      <w:pPr>
        <w:pStyle w:val="Normal"/>
        <w:rPr/>
      </w:pPr>
      <w:r>
        <w:rPr>
          <w:sz w:val="28"/>
          <w:szCs w:val="28"/>
        </w:rPr>
        <w:t>Оформление: плакаты по ГО, карта России, флаг России, эмблема ГО и ЧС; Технические средства: проектор, компью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а: Демонстрационный стол. Одеяло, платок, полотенце, телевизор, ёмкость с водой.</w:t>
      </w:r>
    </w:p>
    <w:p>
      <w:pPr>
        <w:pStyle w:val="Normal"/>
        <w:rPr/>
      </w:pPr>
      <w:r>
        <w:rPr>
          <w:sz w:val="28"/>
          <w:szCs w:val="28"/>
        </w:rPr>
        <w:t>Для работы в группах: 3 стола, маркеры, чистые листы бумаги ( цветные), 2 конверта с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нтернета: видеоролик о работе спасателей, сайт «Спас – Экстрим». Видеоролик «Природные и техногенные катастроф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 внеклассного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ое оформление (Звучит фрагмент песни ( 1 куплет) «Есть  только Миг» из кинофильма «Земля Санников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асите наши душ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бредим от удуш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асите наши душ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шите к н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лышьте нас на суше –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аш </w:t>
      </w:r>
      <w:r>
        <w:rPr>
          <w:sz w:val="28"/>
          <w:szCs w:val="28"/>
          <w:lang w:val="en-US"/>
        </w:rPr>
        <w:t xml:space="preserve">SOS </w:t>
      </w:r>
      <w:r>
        <w:rPr>
          <w:sz w:val="28"/>
          <w:szCs w:val="28"/>
        </w:rPr>
        <w:t>всё глуше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 ужас режет уш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пополам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пасательный отряд у нас в России 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обрых дел его за день не переч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фессия спасателя опасна и труд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роде бы ,на первый взгляд, как будто не вид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о лишь замок заклинил – и дети взапер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 кому нам обратиться помочь детей спа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то ищет под завалом последний жизни вздох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даст из фляги пыльной воды один глот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ргу, жару и слякоть им некогда присесть 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ешат скорей на помощь туда, где горе 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спеть спасти зажатых в корёженный метал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ывести на плато с остроконечных ск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 огонь – так с головою, в пучину – так нырну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шедшего под льдину, в семью – к родным верну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ть жизнь всем и спасенье, подставив грудь свою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 домой вернуться, сказать жене: «Любл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rPr/>
      </w:pPr>
      <w:r>
        <w:rPr>
          <w:sz w:val="28"/>
          <w:szCs w:val="28"/>
        </w:rPr>
        <w:t xml:space="preserve">Каждое утро человек выходит из дома и попадает в огромный мир, в котором может произойти всё, что угодно, начиная от ушиба и заканчивая террористическим актом. Как же выживать в этом мире, как быстро и правильно принимать решения, куда обращаться за помощью, кто поможет? На эти вопросы мы найдём  сегодня ответ, посетив заседание в </w:t>
      </w:r>
      <w:r>
        <w:rPr>
          <w:sz w:val="28"/>
          <w:szCs w:val="28"/>
          <w:lang w:val="en-US"/>
        </w:rPr>
        <w:t>VORLD</w:t>
      </w:r>
      <w:r>
        <w:rPr>
          <w:sz w:val="28"/>
          <w:szCs w:val="28"/>
        </w:rPr>
        <w:t xml:space="preserve"> – КАФ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2012 год объявлен годом Российской истории. В этом году наша страна будет отмечать  80- летие  ГО и 20- летие первого спасательного отряда «Центрспас»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жегодно наша страна чествует людей, которых называют словом   «спасатели». Кто эти люди? Какие они? Давайте с ними познакомим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осмотр видеоролика о работе спасател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кскурс в историю (рассказывают ученик и учени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 на карту России. Наша страна огромна. Она расположена в различных климатических поясах, на территории страны есть непроходимые  леса и высокие горы, ущелья и мо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разных частях нашей страны построены заводы, хозяйственные комплексы, имеющие опасные производства. Именно здесь могут быть различного рода аварии  и катастроф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Именно поэтому в нашей стране была создана специальная структура – Министерство по делам  гражданской обороны , чрезвычайным ситуациям и ликвидации последствий стихийных бедств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истема ГО  ведёт отсчёт от 4 октября 1932 года, когда была образована местная противовоздушная оборона  как составляющая часть системы  ПВО страны. МПВО представляла собой систему мероприятий , проводимых с местными органами власти в целях защиты населения и объектов экономики  от нападения противника с воздуха, ликвидации последствий его ударов, создание нормальных условий для работы  промышленных предприятий , электростанций, транспорта. Силами МПВО были спасены от гибели многие миллионы граждан, ликвидировано 90 тысяч пожаров и загораний, предотвращено 32 тысячи  серьёзных промышленных аварий, обезврежено более 430 тыс. авиабомб и 2.5 миллиона снарядов и 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июле 1961 года  МПВО была преобразована в ГО СССР, которая стала  составной частью системы общегосударственных оборонных мер , проводимых в мирное и военное врем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ноябре 1991 года на базе Госкомитета РСФСР по чрезвычайным ситуациям  и штаба ГО РСФСР был образован государственный комитет  по делам ГО, чрезвычайным ситуациям и ликвидации последствий стихийных бедствий, который 10 января 1994 года был преобразован в МЧС России. Главой корпуса был назначен Сергей Кужугетович Шойг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егодня его многотысячный высокопрофессиональный коллектив осуществляет свою благородную миссию не только в России, но и в любых точках мира. На счету спасателей МЧС огромное количество проведённых поисково – спасательных работ, десятки тысяч спасённых жизней, сотни тысяч случаев оказания помощи пострадавш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учи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а вы встречались в своей жизни со спасателе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Где, по  вашему  мнению, можно встретиться с людьми в костюмах с надписью «Спасател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пасатели всегда первые там, где людям нужна помощь, они постоянно несут службу, оперативно реагируют на любые сигналы о необходимости оказания помощи людям, попавшим в беду. Среди спасателей нет случайных люд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в группах ( 3 группы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(Ребята берут конверты с №1, достают листок с заданием, задание выполняют на листах бумаги маркером, время на выполнение задания – 2 мин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№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Назовите представителей профессий, которые трудятся в рядах спас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№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Каким человеком должен быть спасател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уппа №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Что можно пожелать спасателям в их праздни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ступление представителей групп №1 и №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 работе спасателей мы узнаём с экранов телевизора, из статей газет и журналов, много информации можем получить в интернете. В интернете есть детский сайт </w:t>
      </w:r>
      <w:r>
        <w:rPr>
          <w:sz w:val="28"/>
          <w:szCs w:val="28"/>
          <w:lang w:val="en-US"/>
        </w:rPr>
        <w:t>SPAS</w:t>
      </w:r>
      <w:r>
        <w:rPr>
          <w:sz w:val="28"/>
          <w:szCs w:val="28"/>
        </w:rPr>
        <w:t xml:space="preserve"> – Экстрим, где содержится много полезной информации для вас, ребята. А познакомят нас с этим сайтом 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группа – обзор видеоматериал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группа – обзор  компьютерных иг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группа – обзор конкурс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редставители  групп  готовят обзорную экскурсию по порталам сайта. В это время ученики слушают заметки из газет о работе спасател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пишут газеты о работе спасателей? Послушайте. (чтение ста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и истории говорят о том, что спасатели - не только профессионалы, но и очень хорошие и добрые люд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зор сай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КТИЧЕСКАЯ ЧАСТЬ(обыгрывание ситуаци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ужба спасения приходит на помощь  всем людям. Единый телефон Службы спасения -0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 в первые минуты после происшествия каждый человек может сам для себя стать спасателем. А если человек может спасти себя, то он может помочь и другим люд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в группах (обсуждение и обыгрывание ситуации). Каждая группа открывает конверт с заданием №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Вы находитесь в своей квартире на 5 этаже. Родители на работе. Внезапно вы чувствуете резкий запах дыма и гари. Открыв входную дверь, видите, что весь подъезд объят пламенем, в дыму ни лестницы, ни лифта не видно. Ваши действ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озвонить -01, вызвать пожарных;  плотно закрыть входную дверь, забить тряпками все щели; взять фонарик или ткань, выйти на балкон,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но ли пользоваться лифт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но ли спускаться по водосточной труб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передвигаться по задымлённому помещению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: Вы смотрите телевизор в своей квартире на 9 этаже. Сестрёнка спит в соседней комнате. Внезапно телевизор взрывается и начинает сильно дымиться. Комната наполняется дымом. Ваши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выключить телевизор из розетки; набросить на него плотное одеяло; намочить платок и дышать через него, забрать сестрёнку, покинуть помещение, плотно закрыть дверь, вызвать пожарны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жно ли залить горящий телевизор водо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можно тушить пожар само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делать, если глаза разъедает дым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 сидите в комнате и чувствуете запах газа. Ваши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крыть все окна и двери в квартире, закрыть газовый кран , выключить плиту, закрыть рот влажным платком, не включать электрические приборы, позвонить в аварийную службу газа -04 или 01, покинуть помещени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асности подстерегают человека повсюду. Каждое утро мы выходим из дома и попадаем в огромный мир, в котором может произойти всё, что угодно. Что делать, если вы  стали участником природной катастроф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Просмотр обучающего видеоролика «Природные и техногенные катастрофы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олько знающий человек может выжить в экстремальной ситуации. Помочь себе и прийти на помощь другим. Сегодня мы много говорили о спасателях, о людях, для которых не существует чужого горя. Они заслуживают нашей всеобщей благодарности за свою самоотверженность, бесстрашие и бескорыстие. Чтобы вы пожелали спасате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3 группа читает слова – пожелания спасателя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17:00Z</dcterms:created>
  <dc:creator>Костя</dc:creator>
  <dc:description/>
  <cp:keywords/>
  <dc:language>en-US</dc:language>
  <cp:lastModifiedBy>Слава</cp:lastModifiedBy>
  <dcterms:modified xsi:type="dcterms:W3CDTF">2011-11-08T17:38:00Z</dcterms:modified>
  <cp:revision>11</cp:revision>
  <dc:subject/>
  <dc:title>Внеклассное занятие по ГО и ЧС</dc:title>
</cp:coreProperties>
</file>