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стреча с дошколя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Учитель</w:t>
      </w:r>
      <w:r>
        <w:rPr>
          <w:sz w:val="28"/>
          <w:szCs w:val="28"/>
        </w:rPr>
        <w:t>:  Доброе утро, ребята, я рада всех видеть! Посмотрите и назовите, что расположено на двери. (</w:t>
      </w:r>
      <w:r>
        <w:rPr/>
        <w:t>Висит зеркало, закрытое тканью</w:t>
      </w:r>
      <w:r>
        <w:rPr>
          <w:sz w:val="28"/>
          <w:szCs w:val="28"/>
        </w:rPr>
        <w:t>.) Я открою вам маленький секрет: это ворота в сказочный мир. Кто пройдет через них, тот наделяется волшебной силой и сам может творить разные чудеса. Итак, я предлагаю вам отправить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орота у нас заколдованные. Они заколдованы тремя задачами-загадками, которые вам необходимо решить. Справитесь с</w:t>
        <w:tab/>
        <w:t>ними – ворота откро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вая задача</w:t>
      </w:r>
      <w:r>
        <w:rPr>
          <w:sz w:val="28"/>
          <w:szCs w:val="28"/>
        </w:rPr>
        <w:t>. Что может подарить любому прохожему даже нищий? (Улыбк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ая задача</w:t>
      </w:r>
      <w:r>
        <w:rPr>
          <w:sz w:val="28"/>
          <w:szCs w:val="28"/>
        </w:rPr>
        <w:t>. Что свободно входит в окно, а в комнате не помещается? (Солнц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ретья задача</w:t>
      </w:r>
      <w:r>
        <w:rPr>
          <w:sz w:val="28"/>
          <w:szCs w:val="28"/>
        </w:rPr>
        <w:t>. Когда звезды могут светить в озере? (Ночь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справились с заданием, и я вижу, что вас можно пустить в нашу стр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Ткань падает с зеркала. Дети по одному подходят, смотрятся в зеркало и заходят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вы попали в страну «Подготовки к школе». В нашей стране ребята готовятся к поступлению в 1-й класс. А вы хотите быть готовыми к школе? Что нужно для этого делать? (</w:t>
      </w:r>
      <w:r>
        <w:rPr/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гадайте загадку</w:t>
      </w:r>
      <w:r>
        <w:rPr>
          <w:sz w:val="28"/>
          <w:szCs w:val="28"/>
        </w:rPr>
        <w:t>: Слаще меда, легче пуха. «Отдохни!» - все шепчет в ухо. Тот, кто будет с ней дружить, будет очень плохо жить. (Лен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человека, который дружит с ленью, как называют? (Лодыр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ыть лодырем – это плохо или хорош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м люди учатся? Зачем ходят в школ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Я думаю, что среди вас нет лодырей, а все вы любознательные и сообразительные ребята. Поэтому я хочу загадать еще загадки, а о чем они, вы должны догада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гадай, что за вещица, -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трый клювик, а не пти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им клювиком 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ет-сеет семе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 на поле, не на грядк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листах твоей тетрадки.  (Руч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охож на человеч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имеет он сердечк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аботе круглый г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сердечко отдает.  (Каранда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Хоть я и не прачка, друзь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ираю старательно я.  (Резинк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мутся в узеньком домиш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ноцветные дети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выпустишь на волю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была пусто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, глядишь, - красота!   (Цветные каранда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й узенькой короб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найдешь карандаш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чки, перья, скрепки, кноп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годно для души.  (Пен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оцветные сестриц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кучали без водиц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ядя, длинный и худ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ит воду бород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стрицы вместе с н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уют дом и дым.   (Кисточка и крас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ый камушек растая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оске следы оставил.  (М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ый дом несу в ру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ерца дома на зам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жильцы бумажн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ужасно важные.  (Портф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ит чудесная скамь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ней уселись ты да 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мья ведет обоих н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года в г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класса в класс.  (Пар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черному белы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шут то и де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трут тряпице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иста страница.  (Школьная дос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- Ребята, а как назвать все эти предметы одним словом? </w:t>
      </w:r>
      <w:r>
        <w:rPr/>
        <w:t>(Школьные принадлежности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Теперь мы с вами точно знаем, что нужно будет брать с собой в школу. А давайте мы немного отдохнем. (</w:t>
      </w:r>
      <w:r>
        <w:rPr/>
        <w:t>Разминка «Вперед четыре шага»)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давайте еще поиграем в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т дом, кто в него войдет, тот ум приобретет. (Шко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м нравится эта школа? Давайте ее оживим и наполним ее своими рисунками. (</w:t>
      </w:r>
      <w:r>
        <w:rPr/>
        <w:t>Дети размещают свои рисунки в пустые школьные окошки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Какая красивая школа у нас получилась. Я думаю, что каждому из нас в ней будет уютно и интересно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праздник, вы наши гости. Ну, а в праздник принято дарить друг другу подарки. И я для вас их приготовила. </w:t>
      </w:r>
      <w:r>
        <w:rPr/>
        <w:t>(Отдаю подарки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Сейчас я вам покажу, где наши ребятки спят, играют, где занимаются физ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 вот и подошла к концу наша встреча. До свидания, ребята! Мы будем вас ждать у нас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08:00Z</dcterms:created>
  <dc:creator>User</dc:creator>
  <dc:description/>
  <cp:keywords/>
  <dc:language>en-US</dc:language>
  <cp:lastModifiedBy>мама</cp:lastModifiedBy>
  <cp:lastPrinted>2013-02-03T21:23:00Z</cp:lastPrinted>
  <dcterms:modified xsi:type="dcterms:W3CDTF">2013-02-03T12:23:00Z</dcterms:modified>
  <cp:revision>5</cp:revision>
  <dc:subject/>
  <dc:title>Встреча с дошколятами</dc:title>
</cp:coreProperties>
</file>