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тельное учреждение Дополнительного образования детей 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ворец творчества детей и молодежи «Гармония»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Ядовитые растения </w:t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голка природы 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следовательская работа </w:t>
      </w:r>
    </w:p>
    <w:p>
      <w:pPr>
        <w:pStyle w:val="Normal"/>
        <w:ind w:left="-540" w:firstLine="5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40"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40" w:firstLine="54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540" w:firstLine="5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firstLine="540"/>
        <w:jc w:val="right"/>
        <w:rPr/>
      </w:pPr>
      <w:r>
        <w:rPr>
          <w:sz w:val="32"/>
          <w:szCs w:val="32"/>
        </w:rPr>
        <w:t xml:space="preserve">Исполнитель: Федорова Даша - Дворец </w:t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  <w:t>творчества детей и молодежи «Гармония»</w:t>
      </w:r>
    </w:p>
    <w:p>
      <w:pPr>
        <w:pStyle w:val="Normal"/>
        <w:ind w:left="-540" w:firstLine="540"/>
        <w:jc w:val="right"/>
        <w:rPr/>
      </w:pPr>
      <w:r>
        <w:rPr>
          <w:sz w:val="32"/>
          <w:szCs w:val="32"/>
        </w:rPr>
        <w:t>Руководитель: Клопова Л.А. –педагог</w:t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  <w:t>Дворец творчества детей и молодежи «Гармония»</w:t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Братск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Введение</w:t>
      </w:r>
    </w:p>
    <w:p>
      <w:pPr>
        <w:pStyle w:val="Normal"/>
        <w:ind w:left="-54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jc w:val="both"/>
        <w:rPr>
          <w:sz w:val="36"/>
          <w:szCs w:val="36"/>
        </w:rPr>
      </w:pPr>
      <w:r>
        <w:rPr>
          <w:sz w:val="28"/>
          <w:szCs w:val="28"/>
        </w:rPr>
        <w:t>В последнее время в литературе и телевизионных передачах появляются сведения об отравлении комнатными растениями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ногие прекрасные комнатные растения, которыми мы себя окружаем,  могут приносить не только пользу, но и вред человеку и домашним питомцам. Вещества, содержащиеся в них, могут при контакте вызывать раздражение кожи или даже отравление. Поскольку в нашем уголке природы много комнатных растений, и животных, которым мы иногда давали на корм оборванные листья,  мне стало интересно, есть ли ядовитые растения у нас. 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Цель моей работы</w:t>
      </w:r>
      <w:r>
        <w:rPr>
          <w:sz w:val="28"/>
          <w:szCs w:val="28"/>
        </w:rPr>
        <w:t>: привлечь внимание учащихся к изучению комнатных растений,  выявить ядовитые растения уголка живой природы Дворца творчества «Гармония»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зучить литературу по комнатным растениям;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пределить  видовой состав комнатных растений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ить видовой состав ядовитых растений уголка природы;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количество ядовитых растений, описать внешний вид растений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ь рекомендации об  осторожном обращении с ядовитыми растениям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ая часть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1.Обзор литературы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 комнатных растений удивителен и многообразен. Нередко знакомство с ним превращается в любимое  увлечение на всю жизнь. Однако следует знать, что многое растения, причем самые оригинальные и экзотические, ядовиты и представляют серьезную опасность для детей, домашних животных и даже взрослых людей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На первом месте  по вредности  среди комнатных растений сотят представители  семейства </w:t>
      </w:r>
      <w:r>
        <w:rPr>
          <w:b/>
          <w:sz w:val="28"/>
          <w:szCs w:val="28"/>
        </w:rPr>
        <w:t>ароидных.</w:t>
      </w:r>
      <w:r>
        <w:rPr>
          <w:sz w:val="28"/>
          <w:szCs w:val="28"/>
        </w:rPr>
        <w:t xml:space="preserve"> Затмевая бдительность хозяев своей красотой, они стали одними из самых популярных растений. Наиболее распространенные из них - </w:t>
      </w:r>
      <w:r>
        <w:rPr>
          <w:b/>
          <w:sz w:val="28"/>
          <w:szCs w:val="28"/>
        </w:rPr>
        <w:t>аглаонема, алоказия, антуриум, диффенбахия, зантедеския, замиокулькас, каладиум, колоказия, монстер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нгониум, спатифиллум, филодендрон, эпипремнум.</w:t>
      </w:r>
      <w:r>
        <w:rPr>
          <w:sz w:val="28"/>
          <w:szCs w:val="28"/>
        </w:rPr>
        <w:t xml:space="preserve"> У представителей этого семейства очень разнообразны элементы выделительных тканей: секреторные клетки, смоляные каналы, млечники. Помимо выделительной функции, они обладают еще и защитными свойствами. Нетрудно догадаться, что произойдет с вашим питомцем при ближайшем знакомстве с ними. Ядовитый сок вызовет отек гортани и слизистой рта, а при попадании в глаза - конъюнктивит и необратимые изменения роговицы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Когда животное откусывает или жует лист </w:t>
      </w:r>
      <w:r>
        <w:rPr>
          <w:b/>
          <w:sz w:val="28"/>
          <w:szCs w:val="28"/>
        </w:rPr>
        <w:t>филодендрона</w:t>
      </w:r>
      <w:r>
        <w:rPr>
          <w:sz w:val="28"/>
          <w:szCs w:val="28"/>
        </w:rPr>
        <w:t>, молекулы кислоты проникают в слизистую оболочку рта, вызывая болезненное жжение в области языка и горла. В листьях также содержится вещество, в основе которого лежат протеины и которое может сильно повредить почкам. Впрочем, благодаря кислоте, вызывающей при проникновении боль во рту, листья филодендрона редко оказываются в желудке.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 xml:space="preserve">Монстера </w:t>
      </w:r>
      <w:r>
        <w:rPr>
          <w:sz w:val="28"/>
          <w:szCs w:val="28"/>
        </w:rPr>
        <w:t>также ядовита именно листьями, если киска глотает часть листа, болезненное жжение языка, рта и горла будет первым ответом организма, затем могут выскочить волдыри. У монстеры нет млечников, но зато в межклетниках есть тонкие игольчатые образования, которые, попадая на слизистые, вызывают сильное жжение. Иногда подобные случаи заканчиваются очень плачевно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ледующей по популярности стала </w:t>
      </w:r>
      <w:r>
        <w:rPr>
          <w:b/>
          <w:sz w:val="28"/>
          <w:szCs w:val="28"/>
        </w:rPr>
        <w:t>диффенбахия.</w:t>
      </w:r>
      <w:r>
        <w:rPr>
          <w:sz w:val="28"/>
          <w:szCs w:val="28"/>
        </w:rPr>
        <w:t xml:space="preserve"> Поскольку листья содержат нерастворимые в воде молекулы ядовитой кислоты, кошка, откусившая лист, сразу почувствует жжение и раздражение губ, рта и языка. Ощущение очень болезненное и животное может испытывать трудности с принятием пищи и даже дыханием. Если в рот попадет достаточное количество ядовитой кислоты, у кошки может заблокироваться дыхание, и она погибнет. При попадании сока диффенбахии в глаза слизистая оболочка раздражается, что имеет весьма неприятные последствия.</w:t>
        <w:tab/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Сциндапсус</w:t>
      </w:r>
      <w:r>
        <w:rPr>
          <w:sz w:val="28"/>
          <w:szCs w:val="28"/>
        </w:rPr>
        <w:t xml:space="preserve"> содержит ядовитое вещество для вашего животного - при серьезном отравлении может начаться диарея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Не менее опасно знакомство ваших питомцев с семейством</w:t>
      </w:r>
      <w:r>
        <w:rPr>
          <w:b/>
          <w:sz w:val="28"/>
          <w:szCs w:val="28"/>
        </w:rPr>
        <w:t xml:space="preserve"> молочайных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олоча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отон, ятрофа, акалифа -</w:t>
      </w:r>
      <w:r>
        <w:rPr>
          <w:sz w:val="28"/>
          <w:szCs w:val="28"/>
        </w:rPr>
        <w:t xml:space="preserve"> частые обитатели наших квартир. Смолы молочаев содержат ядовитые вещества, такие как эуфорбин. Отравления протекают в очень тяжелой форме. Появляются долго незаживающие ожоги, язвы, воспаление слизистых оболочек глаз (вплоть до временной слепоты), ротовой полости, глотки; и нарушение функции желудочно-кишечного тракта с одновременным нарушением нервной регуляции. Стоит лишь слегка коснуться растения, как сок тут же попадает на кожу или слизистую оболочку и оставляет своей след. Наши предки сок молочаев называли "бесовым молоком"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 особым вниманием стоит относиться и к представителям семейства </w:t>
      </w:r>
      <w:r>
        <w:rPr>
          <w:b/>
          <w:sz w:val="28"/>
          <w:szCs w:val="28"/>
        </w:rPr>
        <w:t xml:space="preserve">амариллисовых - гиппеаструму, кливии, гемантосу, гименокаллису, эухарису. </w:t>
      </w:r>
      <w:r>
        <w:rPr>
          <w:sz w:val="28"/>
          <w:szCs w:val="28"/>
        </w:rPr>
        <w:t>В листьях, цветоносах и чешуях луковиц большинства амариллисовых образуются полости, содержащие большое количество слизи, вытекающей при повреждении. Все вышесказанное в какой-то мере относится и к садовым представителям этого семейства: белоцветнику, галантусу, нарциссу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ще одна группа растений, опасная наличием млечного сока, - </w:t>
      </w:r>
      <w:r>
        <w:rPr>
          <w:b/>
          <w:sz w:val="28"/>
          <w:szCs w:val="28"/>
        </w:rPr>
        <w:t xml:space="preserve">это куртовые. Наиболее часто встречаемые представители - адениум, алламанда, мандевилла, катарантус, олеандр, пахиподиум, раувольфия. </w:t>
      </w:r>
      <w:r>
        <w:rPr>
          <w:sz w:val="28"/>
          <w:szCs w:val="28"/>
        </w:rPr>
        <w:t>Все они содержат в клеточном соке большое</w:t>
      </w:r>
      <w:r>
        <w:rPr>
          <w:b/>
          <w:sz w:val="28"/>
          <w:szCs w:val="28"/>
        </w:rPr>
        <w:t xml:space="preserve"> количество</w:t>
      </w:r>
      <w:r>
        <w:rPr>
          <w:sz w:val="28"/>
          <w:szCs w:val="28"/>
        </w:rPr>
        <w:t xml:space="preserve"> алкалоидов и гликозидов. Их попадание в организм может вызвать нарушение сердечной деятельности и нервной регуляции, а для мелких животных стать просто смертельно опасной дозой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чень привлекательны для животных и птиц яркие плоды и цветки растений из семейства пасленовых. Декоративный перец, </w:t>
      </w:r>
      <w:r>
        <w:rPr>
          <w:b/>
          <w:sz w:val="28"/>
          <w:szCs w:val="28"/>
        </w:rPr>
        <w:t>броваллия, брунфельзия, бругмансия, соландра частые обитатели наших квартир.</w:t>
        <w:tab/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тусы</w:t>
      </w:r>
      <w:r>
        <w:rPr>
          <w:sz w:val="28"/>
          <w:szCs w:val="28"/>
        </w:rPr>
        <w:t xml:space="preserve">. Большая группа растений, которые пришли из пустынных районов.  В условиях нехватки влаги,  листья у кактусов превратились в колючки, которые сокращают испарение воды. У кактусов под воздействием внешних условий стебли изменились в различную форму: листовую (эпифиллюм, зигокактус), лепешковидную (опунции), столбовидную (цереус), шаровидную (эхинокактус, маммилярии). Для человека очень опасны маммилярии, цереусы, эхино, опунции, пародии и др, которые имеют много мелких цепких волосков. При пересадке или неосторожном обращении мелкие волоски впиваются в кожу человека, вызывая сильный зуд или раздражения и покраснения кожи.  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Место исследования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к живой природы,  кабинет «Юный эколог» Дворца творчества детей и молодежи «Гармония», расположенный по адресу – 4-Коммунальный, д. 21.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Материалы и методика работы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литературу я выяснила, какие комнатные растения относятся к ядовитым. Составила список и проанализировала, какие растения из этого списка имеются в нашем уголке природы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использовала методику визуального осмотра и подсчета  комнатных растений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всех комнатных растений уголка природы я выявила следующие ядовитые растения: диффенбахия</w:t>
      </w:r>
      <w:r>
        <w:rPr/>
        <w:t xml:space="preserve">, </w:t>
      </w:r>
      <w:r>
        <w:rPr>
          <w:sz w:val="28"/>
          <w:szCs w:val="28"/>
        </w:rPr>
        <w:t>молочаи, агава, кактусы (опунция, цереусы, маммилярия), фикус,  драцена, филодендрон, кливия, эухарис, молочай, сциндапсус, аглаонема, замиокулькас, монстера, сингониум, спатифиллум, монстера, олеандр, хлорофитум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Результаты работы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комнатных растений в уголке живой природы – 246. Из них ядовитых 90. Это составляет   37 %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растения относятся к 7  семействам; ароидные (</w:t>
      </w:r>
      <w:r>
        <w:rPr>
          <w:sz w:val="28"/>
          <w:szCs w:val="28"/>
          <w:lang w:val="en-US"/>
        </w:rPr>
        <w:t>Araceae</w:t>
      </w:r>
      <w:r>
        <w:rPr>
          <w:sz w:val="28"/>
          <w:szCs w:val="28"/>
        </w:rPr>
        <w:t>), агавовые (</w:t>
      </w:r>
      <w:r>
        <w:rPr>
          <w:sz w:val="28"/>
          <w:szCs w:val="28"/>
          <w:lang w:val="en-US"/>
        </w:rPr>
        <w:t>Agavaceae</w:t>
      </w:r>
      <w:r>
        <w:rPr>
          <w:sz w:val="28"/>
          <w:szCs w:val="28"/>
        </w:rPr>
        <w:t>), амариллисовые (</w:t>
      </w:r>
      <w:r>
        <w:rPr>
          <w:sz w:val="28"/>
          <w:szCs w:val="28"/>
          <w:lang w:val="en-US"/>
        </w:rPr>
        <w:t>Amaryllidacae</w:t>
      </w:r>
      <w:r>
        <w:rPr>
          <w:sz w:val="28"/>
          <w:szCs w:val="28"/>
        </w:rPr>
        <w:t>), молочайные (</w:t>
      </w:r>
      <w:r>
        <w:rPr>
          <w:sz w:val="28"/>
          <w:szCs w:val="28"/>
          <w:lang w:val="en-US"/>
        </w:rPr>
        <w:t>Euphqrbiaceae</w:t>
      </w:r>
      <w:r>
        <w:rPr>
          <w:sz w:val="28"/>
          <w:szCs w:val="28"/>
        </w:rPr>
        <w:t>), куртовые (</w:t>
      </w:r>
      <w:r>
        <w:rPr>
          <w:sz w:val="28"/>
          <w:szCs w:val="28"/>
          <w:lang w:val="en-US"/>
        </w:rPr>
        <w:t>Apocynaceae</w:t>
      </w:r>
      <w:r>
        <w:rPr>
          <w:sz w:val="28"/>
          <w:szCs w:val="28"/>
        </w:rPr>
        <w:t>), тутовые (</w:t>
      </w:r>
      <w:r>
        <w:rPr>
          <w:sz w:val="28"/>
          <w:szCs w:val="28"/>
          <w:lang w:val="en-US"/>
        </w:rPr>
        <w:t>Moraceae</w:t>
      </w:r>
      <w:r>
        <w:rPr>
          <w:sz w:val="28"/>
          <w:szCs w:val="28"/>
        </w:rPr>
        <w:t>), Лилейные (</w:t>
      </w:r>
      <w:r>
        <w:rPr>
          <w:sz w:val="28"/>
          <w:szCs w:val="28"/>
          <w:lang w:val="en-US"/>
        </w:rPr>
        <w:t>Lileaceae</w:t>
      </w:r>
      <w:r>
        <w:rPr>
          <w:sz w:val="28"/>
          <w:szCs w:val="28"/>
        </w:rPr>
        <w:t>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большее количество ядовитых растений в семействе Ароидных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ароидные – 8 родов (аглаонема,  диффенбахия, зантедеския, замиокулькас,  монстер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нгониум, спатифиллум, филодендрон)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Семейство амариллисовые – 3рода (гиппеаструм, кливия,  эухарис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молочайные – 2 рода (молочай, кротон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йство куртовых – 1род (олеандр, агава)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агавовых – 1род (драцена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тутовых – 1 род (фикус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Лилейных – 1род (Хлорофитум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хорошо видно из диаграммы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аграмма № 1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</w:rPr>
        <w:t xml:space="preserve">                         </w:t>
      </w:r>
      <w:r>
        <w:rPr>
          <w:b/>
        </w:rPr>
        <w:object w:dxaOrig="9435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95pt;height:194.15pt" filled="f" o:ole="">
            <v:imagedata r:id="rId3" o:title=""/>
          </v:shape>
          <o:OLEObject Type="Embed" ProgID="" ShapeID="ole_rId2" DrawAspect="Content" ObjectID="_581293223" r:id="rId2"/>
        </w:object>
      </w:r>
      <w:r>
        <w:rPr>
          <w:sz w:val="28"/>
          <w:szCs w:val="28"/>
        </w:rPr>
        <w:t xml:space="preserve">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Количество ядовитых растений в каждом роде распределилось следующим образом: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т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Фи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Молоч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Дифенбах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астр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тифиллю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ту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циндапс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денд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лорофит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гони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ст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лаон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шее количество вредных  растений – 90, из них больше всего  хлорофитумов – 19 штук, кактусов - 17, молочаев – 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растений есть сильно  ядовитые  – олеандр, диффенбахия, монстера и др. Всего лишь попавший в пищу, лист олеандра может привести к смерти взрослого человека.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ывод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ученных данных, можно сделать вывод, что ядовитые растения  уголка живой природы составляют 37% от общего количества, что достаточно много для помещения, в котором занимаются дети.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ри неосторожном обращении с этими растениями можно получить отравления, раздражение слизистой оболочки, зуд, покраснение кожи,   а некоторые из растений могут послужить источником аллергии. Особое внимание следует обратить на такие наиболее ядовитые  растения, как олеандр,  диффенбахия, монстера и др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избежать неприятных последствий я рекомендую: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низить количество вредных растений в уголке живой прир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вести беседу о последствиях неосторожного обращения с ядовитыми раст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знаккомиться с  правилами оказания первой помощи при контакте с ядовитыми  растениями, составить памя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 срывать листья ядовитых растений на корм питомцам уголка природы. </w:t>
      </w:r>
    </w:p>
    <w:p>
      <w:pPr>
        <w:pStyle w:val="Normal"/>
        <w:jc w:val="both"/>
        <w:rPr/>
      </w:pPr>
      <w:r>
        <w:rPr>
          <w:sz w:val="28"/>
          <w:szCs w:val="28"/>
        </w:rPr>
        <w:t>5. Составить и повесить памятку «Осторожно! Мы ядовиты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е о комнатных растениях. Д – р Д. Г.Хессайон, М:  Издательский Дом «Кладезь», 1998 – 247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ллюстрированная энциклопедия комнатных растений. – М.: Эксмо, 2008. – 24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натные растения – М: АСТ: Астрель, 2001 – 16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адовые растения от А до Я  - М: ОЛМА – пресс Гранд, 2006 – 320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5:25:00Z</dcterms:created>
  <dc:creator>Deamon</dc:creator>
  <dc:description/>
  <cp:keywords/>
  <dc:language>en-US</dc:language>
  <cp:lastModifiedBy>Любовь Клопова</cp:lastModifiedBy>
  <cp:lastPrinted>2007-05-06T19:16:00Z</cp:lastPrinted>
  <dcterms:modified xsi:type="dcterms:W3CDTF">2013-02-13T15:22:00Z</dcterms:modified>
  <cp:revision>34</cp:revision>
  <dc:subject/>
  <dc:title/>
</cp:coreProperties>
</file>