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ЯРМАРК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АТРАЛИЗОВАННАЯ ПОСТАНОВ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ительная групп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Е  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-              воспит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ОБЕЙНИКИ, КАРУСЕЛЬЩИК-     родите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 СКОМОРОХА-     де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ВЦЫ-            де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ШКА- ПИРОЖНИК- ребе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ТОР-   ребе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РЕШКИ-  дев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ТРУШКА  на ширме- воспит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ДВЕДЬ- ребе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ОДЫРЬ  ФЕДЯ- ребенок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ЖКАРИ- де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И-  дети и взросл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или РЕБЕНОК:  Под лучами яркими открываем ярмарк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На дворе звенит капель, веселись в весенний ден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ВЫХОД  ДЕТЕЙ   « АХ, ЯРМАРКА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 музыку дети входят в зал и садятся на стульчики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:            Здравствуйте, гости и гостьюш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Добры молодцы и красны девиц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Добро пожаловать на нашу ярмарк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Ярмарку развеселую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Под веселую музыку двое ДЕТЕЙ-СКОМОРОХОВ, приплясывая, выбегают вперед и встают  перед детьми и гостями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СКОМОРОХ:  Люди добрые, народ честной, поздравляем всех с весно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од лучами яркими мы откроем ярмарк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СКОМОРОХ:  Для праздничных веселий сколько хочешь развлеч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Веселись, веселись у кого деньжата завелис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СКОМОРОХ:  Ой вы, красные девицы и добрые молодц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А так же все гости нашего праздник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лушайте и глядите, да не говорит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Что слыхом не слыхивали и видом не видывали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СКОМОРОХ:   Мы сегодня всех на ярмарку зов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Игры, песни, пляски завед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СКОМОРОХ:    И с гостями за столами посиди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ирогами, сладким чаем угостим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СКОМОРОХ:  Мальчишки и девчонки, не стойте в сторонк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Глаза пошире открывайт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МЕСТЕ:  Ярмарку начинайт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ПЕСНЯ   «КАК  НА  ЯРМАРКЕ  ВЕСЕЛОЙ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еожиданно для детей под веселую музыку в зал входит группа РОДИТЕЛЕЙ-КОРОБЕЙНИКОВ в ярких русских костюмах.. В руках у них короба с товарами и «КАРУСЕЛЬ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ОБЕЙНИКИ:  Здравствуйте, почтенны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Наш товар посмотрите, задаром купит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яньте, товара три короб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вольны будете здоров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просто так вам покаж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ак да так!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ришли мы с нитками, с пряж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 xml:space="preserve">    Со всяким рукоделием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Иголки не ломки, нитки, тесем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умяна, помада- кому что над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точки шелковые, алые, голубые, лиловы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вот платки расписные, посадск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жно даже сказать- царски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Есть у меня булочки, крендельки и бубличк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Халва и печенье, знатное угощень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Коробейники предлагают свои товары детям. Все покупки складывают в корзину к ведущем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МЕСТЕ:  Тары- бары, растобары, расторгуем все товар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 нам со всех концов земли все на ярмарку пришл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РУСЕЛЬЩИК (взрослый): Ай, люли, люли, лю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арусель видна вдал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Шутки, прибаутки, весель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Приглашаю кататься на карусел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Сначала покатаются девча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А потом и ребят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ТАНИЕ  НА КАРУСЕЛ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-продавцы занимают свои мест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СКОМОРОХ: Проходи, народ честной, старый, малый, молод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окупай и продавай, денег нет? Тогда меня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 СКОМОРОХ: Наша ярмарка большая, и чего здесь только не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Не видать конца и края, море сушек и конфе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ТИ-ПРОДАВЦЫ:      Огурчики, огурчики! Соленые огурчик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решки калены, для Алены и Матрен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ешки сладкие, на меду, полную сумку наклад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-Пудра и румяны для Елены и Татьяны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-Разные игрушки, бусы, ленты, погремушк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т игрушки расписные, и свистульки озорны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грушки Дымковские, вятски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истульки залихватски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ркие, румяные матрешки деревян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СНЯ  «МАТРЕШЕЧКИ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едущий кладет Матрешку  в корзину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ТИ- ПРОДАВЦЫ:      А вот балалайки, звонкие балалайки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одходите, покупайте, для забавы поиграйт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жки деревянные, расписные, раз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и пляшут и играют и народ потешаю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«</w:t>
      </w:r>
      <w:r>
        <w:rPr>
          <w:i/>
          <w:sz w:val="24"/>
          <w:szCs w:val="24"/>
        </w:rPr>
        <w:t>Ложкари» подходят покупают ложки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КЕСТР  «ЛОЖКАРИ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сле танца кладут ложки в корзину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ТИ- ПРОДАВЦЫ:     Яблочки садовые, яблочки медовые! Все наливчатые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Яблоки ранеты. Покупайте яблони ранеты.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Лучше яблок –ранет в мире не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и мы рязанские, сельди астраханск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вай покупай. Забирай- выбира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й да квас! С медком, с ледком! И густой и забористы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ас- вырви глаз!  В нос шибает, в рот икае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КУПАТЕЛЬ- РЕБЕНОК:    Налей-ка мне кружечку, попробую!.(пьет, вытирается рукавом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Хорош квасок, налей-ка впрок!</w:t>
      </w:r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Кладет бочонок с квасом  в корзину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- ПРОДАВЦЫ:        На ярмарке разные товары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родаются почти даром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амовары, самовары, Тульские самовары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Сами кипятят, сами чай наливают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:   Куплю новый самовар- гостей встреч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СНЯ- ИНСЦЕНИРОВКА «ЖИЛ- ПОЖИВАЛ  САМОВАР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Кладут самовар в корзину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И:   Хорошо чайку попить, о том о сем поговор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А теперь пора сплясать, нашу удаль показат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ЯСКА  «СВЕТИТ  МЕСЯЦ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ТИ- ПРОДАВЦЫ:   .Посуда наша для щей и для каши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е бьется, не ломается, и порче не подвергаетс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- Подходи! Налетай! Выбирай! Покупа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шки для меда, горшки для каш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ам дешевле, все будут ваш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УЩИЙ: Как же нам расплатитьсяс хозяйкой? Ведь денег у нас мало остало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КА  ГОРШКОВ: .-А вы со мной поиграйте, тогда я вам отдам ваши покупки беспл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ГРА   «ГОРШКИ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кладут горшки и посуду  в корзину  Звучит барабанная дробь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: Пришла Ярмарка с добром! Для кого с пряниками, пирогами и орехами, а для кого с песнями, плясками и потехами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: Внимание! Внимание! Сейчас перед вами выступя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Цирковые артисты, силачи- медалис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Саша! Паша! Николаш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едущий  «с большим трудом» выставляет гири и штангу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ХОДЯТ   «СИЛАЧИ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ЕДУЩИЙ: </w:t>
      </w:r>
      <w:r>
        <w:rPr>
          <w:i/>
          <w:sz w:val="24"/>
          <w:szCs w:val="24"/>
        </w:rPr>
        <w:t xml:space="preserve">(объявляет) </w:t>
      </w:r>
      <w:r>
        <w:rPr>
          <w:sz w:val="24"/>
          <w:szCs w:val="24"/>
        </w:rPr>
        <w:t>Разминка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илачи выполняют разминки, «пудрятся»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ЕДУЩИЙ: Смертельный номер!  </w:t>
      </w:r>
      <w:r>
        <w:rPr>
          <w:i/>
          <w:sz w:val="24"/>
          <w:szCs w:val="24"/>
        </w:rPr>
        <w:t>(Звучит барабанная дробь, силачи раскачивают гири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ЕДУЩИЙ:  Вес взят! Молодцы! </w:t>
      </w:r>
      <w:r>
        <w:rPr>
          <w:i/>
          <w:sz w:val="24"/>
          <w:szCs w:val="24"/>
        </w:rPr>
        <w:t>(Силачи уходят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з-за двери слышится рычание зверя.)</w:t>
      </w:r>
    </w:p>
    <w:p>
      <w:pPr>
        <w:pStyle w:val="Normal"/>
        <w:jc w:val="both"/>
        <w:rPr/>
      </w:pPr>
      <w:r>
        <w:rPr>
          <w:sz w:val="24"/>
          <w:szCs w:val="24"/>
        </w:rPr>
        <w:t>ВЕДУЩИЙ: Да это же ФЕДЯ ведет с собой медвед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д р.н.м. идет ПОВОДЫРЬ- ФЕДЯ  с  МЕДВЕДЕМ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ЕДЯ:    Расступись, народ честной, идет медведюшка со мн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ного знает он потех, будет шутка, будет сме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А ну-ка, Михайло Потапыч, не гнись дугой, как мешок туго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встань, повернись (</w:t>
      </w:r>
      <w:r>
        <w:rPr>
          <w:i/>
          <w:sz w:val="24"/>
          <w:szCs w:val="24"/>
        </w:rPr>
        <w:t>медведь выполняет задания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расным девицам да добрым молодцам поклонис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жи свою науку, чему тебя научи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жи, как девицы-красавицы румянятся, красятся и в зеркальце смотрятся! </w:t>
      </w:r>
      <w:r>
        <w:rPr>
          <w:i/>
          <w:sz w:val="24"/>
          <w:szCs w:val="24"/>
        </w:rPr>
        <w:t>(Медведь показыва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: А что еще умеет твой медвед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Я: Считать, э…плясать и на бубне играт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: Да н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ЕДЯ.: А смотрите сами.  Мишка, сколько будет  1+1? (</w:t>
      </w:r>
      <w:r>
        <w:rPr>
          <w:i/>
          <w:sz w:val="24"/>
          <w:szCs w:val="24"/>
        </w:rPr>
        <w:t>Медведь стучит 2 раза в бубен. Федя хвалит медведя, дает ему сахар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сколько будет 1+2? </w:t>
      </w:r>
      <w:r>
        <w:rPr>
          <w:i/>
          <w:sz w:val="24"/>
          <w:szCs w:val="24"/>
        </w:rPr>
        <w:t>(Медведь стучит 2 раза в бубен).</w:t>
      </w:r>
      <w:r>
        <w:rPr>
          <w:sz w:val="24"/>
          <w:szCs w:val="24"/>
        </w:rPr>
        <w:t xml:space="preserve"> Думай, Мишка, думай! </w:t>
      </w:r>
      <w:r>
        <w:rPr>
          <w:i/>
          <w:sz w:val="24"/>
          <w:szCs w:val="24"/>
        </w:rPr>
        <w:t xml:space="preserve">(Медведь раскачивается в стороны и стучит 3 раза, Федя снова хвалит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кто-нибудь из вас видал, чтобы Мишка танцевал?</w:t>
      </w:r>
    </w:p>
    <w:p>
      <w:pPr>
        <w:pStyle w:val="Normal"/>
        <w:jc w:val="both"/>
        <w:rPr/>
      </w:pPr>
      <w:r>
        <w:rPr>
          <w:sz w:val="24"/>
          <w:szCs w:val="24"/>
        </w:rPr>
        <w:t>А теперь Миша попляши, твои ножки хороши! (</w:t>
      </w:r>
      <w:r>
        <w:rPr>
          <w:i/>
          <w:sz w:val="24"/>
          <w:szCs w:val="24"/>
        </w:rPr>
        <w:t>Медведь и ФЕДЯ пляшут).</w:t>
      </w:r>
      <w:r>
        <w:rPr>
          <w:sz w:val="24"/>
          <w:szCs w:val="24"/>
        </w:rPr>
        <w:t xml:space="preserve"> Мишка утомился, народу поклонил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ЕДУЩИЙ: Ну что ж, танцевал ты ладно, иди, принимай от нас бочонок меду </w:t>
      </w:r>
      <w:r>
        <w:rPr>
          <w:i/>
          <w:sz w:val="24"/>
          <w:szCs w:val="24"/>
        </w:rPr>
        <w:t>.(Медведь с Поводырем уходят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</w:t>
      </w:r>
      <w:r>
        <w:rPr>
          <w:i/>
          <w:sz w:val="24"/>
          <w:szCs w:val="24"/>
        </w:rPr>
        <w:t>.:(кричит вдогонку).</w:t>
      </w:r>
      <w:r>
        <w:rPr>
          <w:sz w:val="24"/>
          <w:szCs w:val="24"/>
        </w:rPr>
        <w:t xml:space="preserve"> Приходи к нам опять через годок на ярмарк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: Ах, подруженьки- подружки, все же скучно без Петруш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Надо нам его найти и на праздник прив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з-за ширмы раздается голос, а потом появляется сам Петруш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РУШКА:  Дили-дон, дили-ли! На Петрушку посмотри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Здравствуйте, народ честной, поздоровайтесь со мной! </w:t>
      </w:r>
      <w:r>
        <w:rPr>
          <w:i/>
          <w:sz w:val="24"/>
          <w:szCs w:val="24"/>
        </w:rPr>
        <w:t>(дети здороваютс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у, как поживаете? Хорошо ли пляшете, играе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: Песни, пляски, шутки, смех, хватит радости на всех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РУШКА: Кто ж на голодный желудок веселится! Пора и подкрепиться! Эй, пирожник ЯШК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ШКА (ребенок): Я ту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РУШКА: Неси пирожки да детей угости! Они и поют и пляшут, и весело скачут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ЯШКА несет пирожки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ШКА: Эй, господа, пожалуйте сюда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ланяюсь и рекомендуюс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ирожник Яшка- белая рубашк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жалуйте, господа почтенны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ирожки у меня горячие, отменны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Такой редкий предмет, что ни одного таракана в них не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 если и попадется иногда мух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Так она не проест брюх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пробуйте-ка, ну-ка, всего по пятаку штук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дходите, не сумлевайтесь, не обьедитесь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дет к ПЕТРУШКЕ и дает ему пирожок. ПЕТРУШКА ест пирожок и падает. 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РУШКА: Умираю, зовите доктора!</w:t>
      </w:r>
    </w:p>
    <w:p>
      <w:pPr>
        <w:pStyle w:val="Normal"/>
        <w:jc w:val="both"/>
        <w:rPr/>
      </w:pPr>
      <w:r>
        <w:rPr>
          <w:sz w:val="24"/>
          <w:szCs w:val="24"/>
        </w:rPr>
        <w:t>ДОКТОР : Где боли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ТРУШКА:  Что же ты за доктор, раз не знаешь, где боли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ТОР:  Скажи «А-а-а!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РУШКА (грустно): А-а-а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ТОР:  Петрушка, скажи «тра-ля-ля»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РУШКА (весело): Тра-ля-л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ТОР:  Вот и весь диагноз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Ты, Петрушка, хитрец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 притворство удалец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ы –здоров. Проща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УШКА: Постой! Угощайся пирожком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ктор угощается пирожко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РУШКА:  Песни, пляски и хоров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икогда не выходят из мод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И на ярмарке у на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Развеселый выйдет пляс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ЯСКА  «ТИМОНЯ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.:  Повеселились мы и отдохну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Что хотели- купили, что хотели- продал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лучайте  леденец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от и ярмарке конец! (леденц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бращается к зрителям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гостей  величаем, на чай приглаша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ряниками, сушками, пышными ватрушкам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вар кипит, пое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ех за стол зовет.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ОНЕЦ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24" w:right="60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center"/>
      <w:rPr/>
    </w:pPr>
    <w:r>
      <w:rPr/>
      <w:t xml:space="preserve">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center"/>
      <w:rPr/>
    </w:pPr>
    <w:r>
      <w:rPr/>
      <w:t xml:space="preserve">             </w:t>
    </w:r>
    <w:r>
      <w:rPr/>
      <w:t>Авторы:</w:t>
    </w:r>
  </w:p>
  <w:p>
    <w:pPr>
      <w:pStyle w:val="Header"/>
      <w:jc w:val="right"/>
      <w:rPr/>
    </w:pPr>
    <w:r>
      <w:rPr/>
      <w:t>Молчанова Ольга Александровна</w:t>
    </w:r>
  </w:p>
  <w:p>
    <w:pPr>
      <w:pStyle w:val="Header"/>
      <w:ind w:left="7080" w:hanging="0"/>
      <w:jc w:val="center"/>
      <w:rPr/>
    </w:pPr>
    <w:r>
      <w:rPr/>
      <w:t xml:space="preserve">          </w:t>
    </w:r>
    <w:r>
      <w:rPr/>
      <w:t>Мотовилова Нина Леонидо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55:00Z</dcterms:created>
  <dc:creator>Мама</dc:creator>
  <dc:description/>
  <dc:language>en-US</dc:language>
  <cp:lastModifiedBy>ВИКТОРИЯ</cp:lastModifiedBy>
  <cp:lastPrinted>2008-04-30T07:07:00Z</cp:lastPrinted>
  <dcterms:modified xsi:type="dcterms:W3CDTF">2013-02-13T09:55:00Z</dcterms:modified>
  <cp:revision>2</cp:revision>
  <dc:subject/>
  <dc:title>Общие данные</dc:title>
</cp:coreProperties>
</file>