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язнь темнот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х темноты (боязнь темноты), или никтофобия от гр.nyktos - страх. Синонимами боязни темноты, являются ахлуофобия или или эклуофобия от англ. ahluo, скотофобия от англ. Skotos - страх. К страху темноты можно отнести и боязнь ночи - ацерофобию, поскольку ночью бояться того же, что и в темноте. Не у всех этот конечно, этот страх становиться фобией, но темноты бояться многие. Считается, что эта фобия больше всего проявляется в детстве, а взрослых людей практически не беспокоит. Но многие взрослые тоже боятся темноты и скрывают свои переживания и чувства от других и даже от самих себя. Удивительно, но страх темноты, существует практически у всех, так же как и страх перед публичным выступлением. Этому имеется генетические предпосылки. У некоторых страх темноты проявляется в большей степени, у некоторых в меньшей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ы появления боязни темно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Генетика.</w:t>
      </w:r>
      <w:r>
        <w:rPr>
          <w:rFonts w:cs="Times New Roman" w:ascii="Times New Roman" w:hAnsi="Times New Roman"/>
          <w:sz w:val="24"/>
          <w:szCs w:val="24"/>
        </w:rPr>
        <w:t xml:space="preserve"> Генетика склонность к боязни темноты, как и другим страхам, передаться на генетическом уровне. Ведь наши предки были защищены еще хуже чем мы сами. На генетическом уровне передается также опыт встречи со страшными предметами в темноте, наших предков. А также представление о архитипичных персонажах, типа Бабы Яги, Кощея и т.д. Если верить Зигмунду Фрейду, источник страха темноты обусловлен детскими психологическими травмами. Но, при этом неизвестно, будет ли этот конкретный страх выявлен у человека. Это зависит от окружения, воспитания, опытов столкновения с угрозой в темноте,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Ограниченность нашего организма.</w:t>
      </w:r>
      <w:r>
        <w:rPr>
          <w:rFonts w:cs="Times New Roman" w:ascii="Times New Roman" w:hAnsi="Times New Roman"/>
          <w:sz w:val="24"/>
          <w:szCs w:val="24"/>
        </w:rPr>
        <w:t xml:space="preserve"> Большую часть информации мы получаем с помощью зрения. Человеческое существо ночью защищено намного хуже. Поскольку у нас плохое обоняние, да и ощущения развиты хуже, чем у животных. Единственное, что нас может более- менее оградить от столкновения с опасностью - зрение, а зрение в условиях темноты помогает мало. Поэтому, мы часто и боимся темноты, и особенно находиться в темноте в одиночеств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Неизвестность. </w:t>
      </w:r>
      <w:r>
        <w:rPr>
          <w:rFonts w:cs="Times New Roman" w:ascii="Times New Roman" w:hAnsi="Times New Roman"/>
          <w:sz w:val="24"/>
          <w:szCs w:val="24"/>
        </w:rPr>
        <w:t xml:space="preserve">Мы не видим, что именно нам угрожает, поэтому от большинство таких страхов собственно от неизвестности. Неизвестно, что может произойти, поэтому мы боим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ошлое.</w:t>
      </w:r>
      <w:r>
        <w:rPr>
          <w:rFonts w:cs="Times New Roman" w:ascii="Times New Roman" w:hAnsi="Times New Roman"/>
          <w:sz w:val="24"/>
          <w:szCs w:val="24"/>
        </w:rPr>
        <w:t xml:space="preserve"> Практически все страхи и комплексы берутся из детства, или негативных переживаний. Например, возможно, мама вас оставила одного в темной комнате, когда вы не хотели оставаться один, так она приучала вас засыпать без нее, т.е. к самостоятельности. Или на вас напал грабитель, или испугала соба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Одиночество.</w:t>
      </w:r>
      <w:r>
        <w:rPr>
          <w:rFonts w:cs="Times New Roman" w:ascii="Times New Roman" w:hAnsi="Times New Roman"/>
          <w:sz w:val="24"/>
          <w:szCs w:val="24"/>
        </w:rPr>
        <w:t xml:space="preserve"> Оставшись один в темной комнате, человек испытывает одиночество и незащищенность. Те же самые чувства он переживает и в детстве, и при правильных действиях родителей они не переносятся во взрослую жиз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Воображение.</w:t>
      </w:r>
      <w:r>
        <w:rPr>
          <w:rFonts w:cs="Times New Roman" w:ascii="Times New Roman" w:hAnsi="Times New Roman"/>
          <w:sz w:val="24"/>
          <w:szCs w:val="24"/>
        </w:rPr>
        <w:t xml:space="preserve"> Воображение человека хорошо начинает работать примерно к трем годам. В темной комнате предметы выглядят по – другому, и воображение наше может придать им самые причудливые формы. Те наш мозг сам придумывает, а потом сам этого придуманного и пугается. Некоторые взрослые люди в течении всей жизни спят со включенным светом, потому что боятся того, что может нарисовать им в темноте их собственное воображение. Особенно это касается людей творческ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остоянные стрессы</w:t>
      </w:r>
      <w:r>
        <w:rPr>
          <w:rFonts w:cs="Times New Roman" w:ascii="Times New Roman" w:hAnsi="Times New Roman"/>
          <w:sz w:val="24"/>
          <w:szCs w:val="24"/>
        </w:rPr>
        <w:t xml:space="preserve"> на работе или в личной жизни. Они меняют направление воздействия инстинкта самосохранения, и наш мозг начинает видеть опасность в том, в чем ее нет. Это оказывает серьезное влияние на общее психологическом состояние. Оставшись один, человек заново переживает свои проблемы и у человека, неустойчивого к стрессам, это может вызвать различные страхи, в том числе и страх темн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Нехватка микроэлементов в питании.</w:t>
      </w:r>
      <w:r>
        <w:rPr>
          <w:rFonts w:cs="Times New Roman" w:ascii="Times New Roman" w:hAnsi="Times New Roman"/>
          <w:sz w:val="24"/>
          <w:szCs w:val="24"/>
        </w:rPr>
        <w:t xml:space="preserve"> Многие врачи считают, что страх темноты часто провоцируется из-за отсутствия в организме человека необходимых минеральных веществ, поддерживающих стабильное эмоциональное состоя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Страх смерти.</w:t>
      </w:r>
      <w:r>
        <w:rPr>
          <w:rFonts w:cs="Times New Roman" w:ascii="Times New Roman" w:hAnsi="Times New Roman"/>
          <w:sz w:val="24"/>
          <w:szCs w:val="24"/>
        </w:rPr>
        <w:t xml:space="preserve"> С этим вообще связано, очень много. Боязнь темноты может быть основана на страхе смерти, поскольку страхи переходят с одного предмета на другой, близкий. И если вы выявите, что причина кроется именно в этом, то избавляться надо именно от страха смерти. Соответственно, избавившись от страха смерти, вы избавитесь и от страха темн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отличается от животных тем, что знает о том, что он смертен, и живет с осознанием собственной кончины. Часто думая о смерти, человечество создает различные верования и ритуалы, касающиеся смерти, ритуалы по сути являются частью этих верований. Это облегчает расставание с умершими и осознание собственной смерти. Человеку страшно сталкиваться с собственным небытием, это пугает всех. И природа облегчила нам существование, т.е. сделала так, что, мы знаем о своей смертности, но мы не переживаем это ощущение эмоционально в полном объеме. Мы защищены от сильного страха смерти, психологическими механизмами защиты. Т. е. для того, чтобы мы могли жить нормально, зная, что мы умрем (возможно, это произойдет в следующую секунду или минуту), и внутри нас работают механизмы, смиряющие нас с этим осознанием, и упрощающие это осознание, преобразующие страх смерти в другие, более легко переносимые нами страхи, в том числе и боязнь темноты. Нам более комфортно, когда работает этот механизм защиты, обеспеченный через отрицание смерти. Получается человек живет так, как будто он будет жить вечно, как будто не верит в собственную смерть. Ведь, если мы бы жили постоянно с ощущением того, что можем в следующую минуту умереть, это была бы не жизнь, а мучение. Эта защита включается в нас не только, по поводу очевидных страхов. Она универсальна и способствует уменьшению тревожности в самых разных областях, и случаях: к примеру, наркоман часто отрицает свою зависимость от наркотиков, очевидную для всех, кроме него. И утверждает, что может бросить их употреблять, когда только захочет. Тоже самое и с алкоголиками, и курильщиками. Когда отрицания страх смерти недостаточно, это преобразуется в другие страхи, которым легче противостоят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збавиться от страха темнот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появления страха темноты могут быть различны, поэтому сначала нужно вспомнить, когда впервые в вашей жизни появилась боязнь темноты. Избавиться от чувства одиночества взрослому, гораздо труднее, и на это нужно больше времени, чем ребенку. Существует несколько приемов: оставить включенным телевизор или свет. Поставить на прослушивание аудиокнигу, помогут и приемы самовнушения. Завести вслух диалог с самим собой. Но это не панацея. А надо избавляться от психологических причин. Можно завести домашнее животное, кошечка или собачка это живое существо, вам будет прощ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анализировать, какие именно чувства вы испытывали, когда боялись темноты. Постарайтесь заново вспомнить пережить свои ощущения. При этом можно воспользоваться методом, который применяют психологи в лечении. Представить, додумать счастливый финал. Например, если вы вспомнили, как вас оставили засыпать одного, и вы боялись темноты, в конце в комнату вошла мама или включили свет. На вас кто-то напал в темноте? Постойте ситуацию, как вы дали отпор хулигану, скрутили его и вызвали милицию. Если вы научитесь корректировать свои ощущения, вы можете перестать бояться. Чувство одиночества возникает не на пустом месте, оно вызвано объективными причинами. Человеку существо социальное, и не может жить в изоляции, ему не с кем поделиться, не о чем думать кроме себя, и ситуации, в которой он находиться, и он прокручивает ситуации, которые существуют все снова и снова, нагнетая тревожное состояние. Так возникает чувство одиночества, беспокойство, бессонница и страх темноты. Возможно, вам просто нужно поменять что-то в своей жизни – найти новую работу, или хобби, съездить в путешествие, заняться спортом, расширить круг общения. При этом, вы не только будете меньше ощущать о страх, но и гораздо улучшите свою жизнь. Также нужно чаще гулять на свежем воздухе, и получать новые впечатления, ходить в театр, музеи, кино, знакомьтесь с новыми людьми. Перейдите на правильное питание: поменьше жирного жареного, газированных напитков. Ложитесь спать пораньше, и старайтесь соблюдать режим дня. Заведите домашнее животное, вам будет о ком заботиться, с кем поделиться, даже ели оно не отвечает, будет ощущение кого-то рядом, это уменьшит страх одиночества, уменьшит боязнь пред темнотой. Людям с хорошо развитым воображением, необходимо встретиться со своими страхами лицом к лицу. Пройтись в темноте по улице, или квартире, по темным углам комнаты, посмотреть все и понять, что реально вам ничего не угрожает. Есть и другой вариант – каждую ночь по понемногу, постепенно, уменьшать объем света в комнате. Особенно хорошо это делать, если у вас есть регулируемое световключение – тумблер. 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, Вы, не смогли избавиться от страха темноты в детстве, то никогда не поздно заняться ими. Если это не помогает, не стоит запускать и прятать глубоко ваши страхи, обратитесь к психологу. Поскольку страхи имеют тенденцию прогрессировать и распространяться дальше, на близкие объек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35:00Z</dcterms:created>
  <dc:creator>DNA7 X86</dc:creator>
  <dc:description/>
  <cp:keywords/>
  <dc:language>en-US</dc:language>
  <cp:lastModifiedBy>windows</cp:lastModifiedBy>
  <dcterms:modified xsi:type="dcterms:W3CDTF">2012-11-17T07:20:00Z</dcterms:modified>
  <cp:revision>4</cp:revision>
  <dc:subject/>
  <dc:title/>
</cp:coreProperties>
</file>