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нимательная математик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Целью курса  </w:t>
      </w:r>
      <w:r>
        <w:rPr>
          <w:b/>
          <w:bCs/>
          <w:sz w:val="28"/>
          <w:szCs w:val="28"/>
        </w:rPr>
        <w:t>«Занимательная математика»</w:t>
      </w:r>
      <w:r>
        <w:rPr>
          <w:bCs/>
          <w:sz w:val="28"/>
          <w:szCs w:val="28"/>
        </w:rPr>
        <w:t xml:space="preserve"> является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мыслительных операций (анализа, синтеза, сравнения, обобщения, классификации, аналогии)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мышления, фантазии, воображения, творческих способностей детей 5 – 6 лет.</w:t>
      </w:r>
    </w:p>
    <w:p>
      <w:pPr>
        <w:pStyle w:val="Normal"/>
        <w:spacing w:before="100" w:after="100"/>
        <w:jc w:val="both"/>
        <w:rPr/>
      </w:pPr>
      <w:r>
        <w:rPr>
          <w:color w:val="333333"/>
          <w:sz w:val="28"/>
          <w:szCs w:val="28"/>
        </w:rPr>
        <w:t>1.Счёт предметов (реальных предметов и их изображений).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Формирование элементарных знаний: счёт в пределах первого десятка.</w:t>
      </w:r>
    </w:p>
    <w:p>
      <w:pPr>
        <w:pStyle w:val="Normal"/>
        <w:spacing w:before="100" w:after="10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Число и цифра. Формирование понятий о натуральном числе, нумерации чисел: название, последовательность и обозначение чисел от 0 до 10, их чтение и запись.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Сравнение чисел. Формирование понятий «больше», «меньше», «столько же» или «равно».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Знаки: +, -, =. Действия «сложение» и « вычитание». Формирование понятий о натуральном числе и арифметических действиях  проводится на основе практических действий с различными группами предметов.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Получение числа прибавлением 1 к предыдущему, вычитанием 1 из последующего. Формируется обобщение об образовании следующего числа натурального ряда.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Знакомство с составом чисел первого десятка (на счетном материале). Устанавливается соотношение между любым числом ряда и всеми ему предшествующими или последующими.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Решение простых задач на сложение и вычитание на основе счета предметов. Дети учатся находить разность и сумму двух чисел (с помощью счёта предметов).</w:t>
      </w:r>
    </w:p>
    <w:p>
      <w:pPr>
        <w:pStyle w:val="Normal"/>
        <w:spacing w:before="100" w:after="100"/>
        <w:jc w:val="both"/>
        <w:rPr/>
      </w:pPr>
      <w:r>
        <w:rPr>
          <w:color w:val="333333"/>
          <w:sz w:val="28"/>
          <w:szCs w:val="28"/>
        </w:rPr>
        <w:t>8.Знакомство с геометрическими фигурами: круг, овал, треугольник, прямо</w:t>
        <w:softHyphen/>
        <w:t>угольник, квадрат (как особый прямоугольник). Формирование представлений и форме, объеме  и размере фигур.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  <w:t>Содержание изучаемого курса «Занимательная математика».</w:t>
      </w:r>
    </w:p>
    <w:p>
      <w:pPr>
        <w:pStyle w:val="Normal"/>
        <w:spacing w:before="100" w:after="100"/>
        <w:jc w:val="both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color w:val="333333"/>
          <w:sz w:val="28"/>
          <w:szCs w:val="28"/>
        </w:rPr>
        <w:t xml:space="preserve">Вводное занятие. </w:t>
      </w:r>
      <w:r>
        <w:rPr>
          <w:color w:val="333333"/>
          <w:sz w:val="28"/>
          <w:szCs w:val="28"/>
        </w:rPr>
        <w:t>Выявление подготовленности детей.</w:t>
      </w:r>
    </w:p>
    <w:p>
      <w:pPr>
        <w:pStyle w:val="Normal"/>
        <w:spacing w:before="100" w:after="10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иентирование во времени и пространстве.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Формирование понятий справа, слева, вверху, внизу, вчера, </w:t>
        <w:tab/>
        <w:t xml:space="preserve">сегодня,завтра, день-ночь, неделя-месяц-год. 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еометрические понятия.</w:t>
      </w:r>
    </w:p>
    <w:p>
      <w:pPr>
        <w:pStyle w:val="Normal"/>
        <w:spacing w:before="100" w:after="100"/>
        <w:ind w:left="720" w:hanging="360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Знакомство с геометрическими фигурами: круг, овал, треугольник, прямо</w:t>
        <w:softHyphen/>
        <w:t>угольник, квадрат (как особый прямоугольник). Формирование представлений и форме, объеме  и размере фигур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личины. Количество и счёт.</w:t>
      </w:r>
    </w:p>
    <w:p>
      <w:pPr>
        <w:pStyle w:val="Normal"/>
        <w:spacing w:before="100" w:after="10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Сравнение чисел. Формирование понятий «больше», «меньше»,      «столько же» или «равно».Счёт предметов (реальных предметов и их  изображений).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Формирование элементарных знаний: счёт в пределах первого десятка.</w:t>
      </w:r>
    </w:p>
    <w:p>
      <w:pPr>
        <w:pStyle w:val="Normal"/>
        <w:spacing w:before="100" w:after="10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Числа от 0 до 10.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Число и цифра. Формирование понятий о натуральном числе, </w:t>
        <w:tab/>
        <w:t xml:space="preserve">нумерации чисел: название, последовательность и обозначение чисел </w:t>
        <w:tab/>
        <w:t>от 0 до 10, их чтение и запись.</w:t>
      </w:r>
    </w:p>
    <w:p>
      <w:pPr>
        <w:pStyle w:val="Normal"/>
        <w:spacing w:before="100" w:after="10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</w:t>
      </w:r>
      <w:r>
        <w:rPr>
          <w:b/>
          <w:bCs/>
          <w:color w:val="333333"/>
          <w:sz w:val="28"/>
          <w:szCs w:val="28"/>
        </w:rPr>
        <w:t>6. Решение примеров на сложение и вычитание.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Знаки: +, -, =. Действия «сложение» и « вычитание». Формирование </w:t>
        <w:tab/>
        <w:t xml:space="preserve">понятий о </w:t>
        <w:tab/>
        <w:t xml:space="preserve">натуральном числе и арифметических действиях  </w:t>
        <w:tab/>
        <w:t xml:space="preserve">проводится на основе </w:t>
        <w:tab/>
        <w:t xml:space="preserve">практических действий с различными группами </w:t>
        <w:tab/>
        <w:t xml:space="preserve">предметов. Получение числа прибавлением 1 к предыдущему,    </w:t>
        <w:tab/>
        <w:t xml:space="preserve">вычитанием 1 из последующего. Формируется обобщение об </w:t>
        <w:tab/>
        <w:t>образовании следующего числа натурального ряда.</w:t>
      </w:r>
    </w:p>
    <w:p>
      <w:pPr>
        <w:pStyle w:val="Normal"/>
        <w:spacing w:before="100" w:after="10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накомство с задачами.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шение простых задач на сложение и вычитание на основе счета предметов. Дети учатся находить разность и сумму двух чисел (с помощью счёта предметов).</w:t>
      </w:r>
    </w:p>
    <w:p>
      <w:pPr>
        <w:pStyle w:val="Normal"/>
        <w:spacing w:before="100" w:after="10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</w:t>
      </w:r>
      <w:r>
        <w:rPr>
          <w:b/>
          <w:bCs/>
          <w:color w:val="333333"/>
          <w:sz w:val="28"/>
          <w:szCs w:val="28"/>
        </w:rPr>
        <w:t xml:space="preserve">8.  Закрепление изученного материала. 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стовые задания на закрепление пройденного материала.</w:t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100" w:after="10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kern w:val="2"/>
      <w:sz w:val="24"/>
      <w:szCs w:val="24"/>
    </w:rPr>
  </w:style>
  <w:style w:type="character" w:styleId="Style17">
    <w:name w:val="Нижний колонтитул Знак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DejaVu Sans" w:cs="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02:00Z</dcterms:created>
  <dc:creator>Света</dc:creator>
  <dc:description/>
  <cp:keywords/>
  <dc:language>en-US</dc:language>
  <cp:lastModifiedBy>Света</cp:lastModifiedBy>
  <cp:lastPrinted>2013-01-16T21:37:00Z</cp:lastPrinted>
  <dcterms:modified xsi:type="dcterms:W3CDTF">2013-01-16T18:37:00Z</dcterms:modified>
  <cp:revision>3</cp:revision>
  <dc:subject/>
  <dc:title/>
</cp:coreProperties>
</file>