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</w:t>
      </w:r>
      <w:r>
        <w:rPr>
          <w:b/>
          <w:i/>
          <w:sz w:val="52"/>
          <w:szCs w:val="52"/>
        </w:rPr>
        <w:t>Число восьмое – не простое: приходит праздник к нам в дом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 праздника (3 класс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0"/>
          <w:szCs w:val="20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Цель: воспитание добрых, нежных чувств к матери, бабушке, девочке, всем женщин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веселую музыку пара за парой  в зал входят дети. Пары обходят зал, останавливаются лицом к гостям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ахло мартом и весною, но крепко держится зим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ло восьмое – не простое: приходит праздник к нам в дом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Желтеют южные мимозы в прозрачной вазе на столе,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ед Мороз рисует розы для нашей мамы на стекле!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 этот чудесный праздник дети хотят сказать вам, дорогие женщины, много добрых, теплых, ласковых слов. И помогут им в этом музыка и поэзия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З Д Р А В Л Е Н И Е         МА М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-ка полюбуйся, как светло круго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ие сосульки тают за ок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 идет упрямо, раздвигая ле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подарок мамам солнышко нес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м засмеется, дверь откроет в 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садит солнце с нами за сто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это бывает, сама не пойм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солнышко в небе, то мама в до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блако спрячется солнышко вдруг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станет пустым и печальным вокр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йдет хоть ненадолго мама  мо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ой невеселой сделаюсь 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ка солнышко выйдет опя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се начинает чудесно сия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ой возвратится родная мо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нова веселенькой сделаюсь 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ю, смеюсь, кувыркаюсь, пою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лю я голубку родную мо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Марта – день торжественны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радости и крас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сей Земле он дарит женщин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и улыбки и цв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праздник самый лучш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годня праздник наших 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шли подальше злые ту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лнце улыбнулось нам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чаще солнечные зайч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ерь заглядывают к н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ловят девочки и мальчи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раскрасить праздник м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звенят повсюду пес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любимых наших м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за все, за все, родны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м : «Спасибо вам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есня_ «Весенняя капель»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садятся  На сцене мальч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мальчиков важный, торжественный вид.(поочередн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! В этом слове солнца с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! Лучше слова в мире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! Кто роднее, чем она?</w:t>
      </w:r>
    </w:p>
    <w:p>
      <w:pPr>
        <w:pStyle w:val="Normal"/>
        <w:rPr/>
      </w:pPr>
      <w:r>
        <w:rPr>
          <w:b/>
          <w:sz w:val="28"/>
          <w:szCs w:val="28"/>
        </w:rPr>
        <w:t>Мама! У нее в глазах весна.</w:t>
      </w:r>
    </w:p>
    <w:p>
      <w:pPr>
        <w:pStyle w:val="Normal"/>
        <w:rPr/>
      </w:pPr>
      <w:r>
        <w:rPr>
          <w:b/>
          <w:sz w:val="28"/>
          <w:szCs w:val="28"/>
        </w:rPr>
        <w:t>Мама! На земле добрее всех.</w:t>
      </w:r>
    </w:p>
    <w:p>
      <w:pPr>
        <w:pStyle w:val="Normal"/>
        <w:rPr/>
      </w:pPr>
      <w:r>
        <w:rPr>
          <w:b/>
          <w:sz w:val="28"/>
          <w:szCs w:val="28"/>
        </w:rPr>
        <w:t>Мама! Дарит сказки, дарит сме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! Из-за нас порой грустит.</w:t>
      </w:r>
    </w:p>
    <w:p>
      <w:pPr>
        <w:pStyle w:val="Normal"/>
        <w:rPr/>
      </w:pPr>
      <w:r>
        <w:rPr>
          <w:b/>
          <w:sz w:val="28"/>
          <w:szCs w:val="28"/>
        </w:rPr>
        <w:t>Мама! Пожалеет и прост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! В этом слове солнца с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! Лучше слова в мире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! Льется песенка ручь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! Это мы о ней по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_ «Фонарик дружбы»__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маму знаешь только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ные руки берегут домашний ласковый уют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ой привычный и знаком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всегда ты видишь маму в ее заботах трудовы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шлешь ты с нею телеграмм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лечишь с нею ты больных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мчишься с ней на паровозе, ее не видишь у ста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если мама иногда придет усталая с работ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рей ее своей заботой, во всем ей помоги тог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ти, а помогаете ли вы своим мамам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>Мамин труд я берегу. Помогаю, чем мог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ынче мама на обед приготовила котлет и сказала 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лушай, выручи, покушай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поел немного. Разве не подмога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у это , конечно, шутка. Наши дети – настоящие помощники. Сейчас они это докажут. Посмотрите, как они умеют чистить картошку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водится конкурс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З Д Р А В Л Е Н И Е           Б А Б У Ш  Е  К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вам загадаю загадку, а вы отгадайте е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ставит на пятку заплатку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гладит и чинит бель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дом по утру прибирает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одит большой самовар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с младшей сестренкой игра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одит ее на бульвар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ьи волосы снега белее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руки желты и сух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го я люблю и жалею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ом сочинила стих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чень бабушку мою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му мамину любл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нее морщинок мног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лбу седая прядь –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 и хочется потрога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потом поцеловат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и бабушки – старуш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чень любят касс , внуча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купают нам игруш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гулять выводят в са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т хорошие как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и бабушки родны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мамы – работ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папы – рабо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них для меня остается суббот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бабушка дома всегд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а не ругает меня никогд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адит, накормит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Да ты не спеш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, что там стряслось у тебя, расскаж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говорю, а бабушка не перебивае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крупинкам гречку сидит перебира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м хорошо вот так вдвоем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Без бабушки – какой же дом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с бабушкой своею дружу давным-дав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а во всех затеях со мною заод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с ней не знаю скуки, мне все приятно в н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бабушкины руки люблю всего сильн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х, сколько руки эти чудесного творя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товят, шьют и мелят, то что-то мастеря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 вкусно жарят гренки, так густо сыплют мак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к крепко трут ступеньки, ласкают нежно та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танет вечер – тени сплетают на стен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казки-сновиденья показывают мн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 сну ночник засветят – и тут затихнут вдруг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мнее нет на свете и нет добрее рук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Узнай бабушкины рук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сня_»Бабушкина горница»____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 бабушек долгая жизнь, много испытаний они выдержал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их советам надо внимательно прислушиваться. У некоторых бабушек неважное здоровье, поэтому не мешает им почаще помогать. Даю вам, ребята, домашнее задание? Тем, у кого бабушка живет в деревне или в другом городе, сегодня же постарайтесь написать письмо, а у кого бабушка дома – не забыть поблагодарить ее за обед, если нужно, вынести мусор, </w:t>
      </w:r>
      <w:r>
        <w:rPr>
          <w:b/>
          <w:sz w:val="20"/>
          <w:szCs w:val="20"/>
        </w:rPr>
        <w:t xml:space="preserve">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ыть обувь, сходить в магазин, полить цветы. И стараться делать так каждый день, без напоминаний и просьб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Инсценировка по рассказу В. Осеев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о улице шли мальчик и девочка, а впереди старушка. Старушка поскользнулась и уп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Подержи мои книжки! – крикнул мальчик, и бросился на помощь старуш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Когда он вернулся, девочка спросила его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Это твоя бабушк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Мам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Н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Ну , тетя? Или знакомая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Да нет же, нет! Это просто старушк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сня «Добрая сказка»____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З Д Р А В Л Е Н  И Е    У Ч И Т Е Л Е Й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глянуло солнце в окна школы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стола легла косая тень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ороге новый и веселы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товский хороший, светлый ден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вари красуются на партах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вора толпится у дос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оздравляем с днем 8 Марта!», -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шут на доске учени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шла учительница в класс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а, как друг, глядит на на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только счету и письму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только разуму-уму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а нас учит доброт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строгой, честной прямо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а нас учит терпелив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удиться вместе и дружи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делать радостно, красиво</w:t>
      </w:r>
    </w:p>
    <w:p>
      <w:pPr>
        <w:pStyle w:val="Normal"/>
        <w:rPr/>
      </w:pPr>
      <w:r>
        <w:rPr>
          <w:b/>
          <w:sz w:val="32"/>
          <w:szCs w:val="32"/>
        </w:rPr>
        <w:t>И Родину свою люб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жаль, что поцелуй по почте не посла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веты по телефону не отправ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и мы письмо вам написа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кетом роз рисованных поздравить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__Ф.И.О.учителей____________</w:t>
      </w:r>
      <w:r>
        <w:rPr>
          <w:b/>
          <w:sz w:val="32"/>
          <w:szCs w:val="32"/>
        </w:rPr>
        <w:t>, любимые наш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возможно забыть нежности вашей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ения доброй, строгой и мягкой бы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ушу каждого из нас особым ключиком откры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мы видели Вас на уроках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чно Вы в поисках, вечно в заботах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ё Вас волнует, всё Вас тревожи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уткое сердце любому помож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Вам желаем такими остатьс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икогда ни за что не  менять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ы Вас любим 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сня «Веснушки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З Д Р А В Л Е Н И Е       Д Е В О Ч Е К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льчики и девочки становятся группа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в школе все не первый год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вчонок всех давно мы зна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мысль одна нас всех гнетет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евочке такой мечтаем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плясала, рисовала, на рояле бы играл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ходила, словно пав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мальчишек уваж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б была она  послушн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ла и добродуш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а к тому же чтоб она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красивая была.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«Из чего же  сделаны наши девчонки, мальчишки?»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ы желаем вам добра, 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больше радости, тепла,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бед и меньше расставаний.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даже если вдруг всплакнуть вы захотите,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дернем за косичку вас,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защитим вас о т чужих мальчишек!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сня «Английская песенка»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ые женщины!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ем вам всего, чем жизнь богата,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Здоровья, счастья, жизни долгих лет!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сть этот праздник – День 8 Марта-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целый год в душе оставит добрый след.</w:t>
      </w:r>
    </w:p>
    <w:p>
      <w:pPr>
        <w:pStyle w:val="Normal"/>
        <w:tabs>
          <w:tab w:val="clear" w:pos="708"/>
          <w:tab w:val="left" w:pos="3140" w:leader="none"/>
        </w:tabs>
        <w:rPr/>
      </w:pPr>
      <w:r>
        <w:rPr>
          <w:b/>
          <w:sz w:val="32"/>
          <w:szCs w:val="32"/>
        </w:rPr>
        <w:t>Будьте, как весны , всегда молодые,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астливы, веселы, вечно живые,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ьте ,как солнце, ярко светите,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астье и радость людям дарите!</w:t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4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ля всех гостей  песня «Гномик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35:00Z</dcterms:created>
  <dc:creator>DIMAN</dc:creator>
  <dc:description/>
  <cp:keywords/>
  <dc:language>en-US</dc:language>
  <cp:lastModifiedBy>Диман</cp:lastModifiedBy>
  <dcterms:modified xsi:type="dcterms:W3CDTF">2013-02-13T20:13:00Z</dcterms:modified>
  <cp:revision>10</cp:revision>
  <dc:subject/>
  <dc:title>8              МАРТА</dc:title>
</cp:coreProperties>
</file>