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dotted" w:sz="2" w:space="0" w:color="AAAAAA"/>
              <w:left w:val="dotted" w:sz="6" w:space="0" w:color="AAAAAA"/>
              <w:bottom w:val="dotted" w:sz="2" w:space="0" w:color="AAAAAA"/>
              <w:right w:val="dotted" w:sz="2" w:space="0" w:color="AAAAAA"/>
            </w:tcBorders>
          </w:tcPr>
          <w:p>
            <w:pPr>
              <w:pStyle w:val="Heading1"/>
              <w:spacing w:before="100" w:after="75"/>
              <w:rPr/>
            </w:pPr>
            <w:r>
              <w:rPr/>
              <w:t>Статья "Психогеометрия для учителя"</w:t>
            </w:r>
          </w:p>
          <w:tbl>
            <w:tblPr>
              <w:tblW w:w="9773" w:type="dxa"/>
              <w:jc w:val="left"/>
              <w:tblInd w:w="1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773"/>
            </w:tblGrid>
            <w:tr>
              <w:trPr/>
              <w:tc>
                <w:tcPr>
                  <w:tcW w:w="9773" w:type="dxa"/>
                  <w:tcBorders>
                    <w:top w:val="dotted" w:sz="2" w:space="0" w:color="AAAAAA"/>
                    <w:left w:val="dotted" w:sz="6" w:space="0" w:color="AAAAAA"/>
                    <w:bottom w:val="dotted" w:sz="2" w:space="0" w:color="AAAAAA"/>
                    <w:right w:val="dotted" w:sz="2" w:space="0" w:color="AAAAAA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9021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9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2.2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тобы эффективно общаться с людьми, надо знать людей. Надо знать их психологию, возможные реакции и отсюда моделировать свои действия, слова, вообще отношения. Собственно, такое знание тех. кто рядом – фундамент отношений, база модели поведения, которые мы можем избирать в совместной жизни с этими людьми? А есть ли вообще какие-либо достаточно простые и эффективные способы “распознавания” людей?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десь необходимо оговориться: люди сложены и непредсказуемы. И тем не менее, при всём различии и неповторимости людей, есть некие общие тенденции поведения, которые позволяют “разбить” нас на группы, “классифицировать” в общении с другими людьми, в нашем жизненном поведении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 своих поисках определения форм работы с детьми я обратила внимание на классификацию типов людей под названием “Психогеометрия”. Система Сьюзен Деллинер (“Психогеометрия: как использовать психогеомеотрию для воздействия на людей”), очень популярна в США. Этот труд переработан нашими соотечественниками Анатолием Алексеевым и Ларисой Громовой. В данной статье представлены пять типов (форм) людей: квадрат, прямоугольник, треугольник, круг, зигзаг.</w:t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i/>
                      <w:i/>
                      <w:iCs/>
                    </w:rPr>
                  </w:pPr>
                  <w:r>
                    <w:rPr>
                      <w:u w:val="single"/>
                    </w:rPr>
                    <w:t>Квадрат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Психологические свойства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организованность, пунктуальность, соблюдение правил и инструкций, аккуратность, упорство и настойчивость, терпеливость и трудолюбие, некоторая рациональность, сухость, холодность, узкий круг друзей, экономичность и практичность, ориентация на цифры и факты, пристрастие к письменной речи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Квадрат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как правило, “слабый политик”, плохо налаживает отношения с другими людьми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Квадраты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бычно – школьные отличники. Прилежны, добросовестны, но – в большинстве – тихие, “невылезающие”. Скромные “ответственные за дежурство” девочки. Исполнительные, выполняющие все задания. Большинство учителей их любит. Сверстники, представители других типов, либо равнодушны к ним (они на периферии классной внутренней жизни), либо иронично презирают. Впрочем, эти оценки относятся к подросткам и старшеклассникам. В начальных классах вес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квадратов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может быть очень большим. Их престиж падает по мере продвижения от начальных классов к старшим. Но в самых старших (в десятом и особенно в одиннадцатом) способны подняться: учебные успехи, серьёзность, надёжность “тяжелеют” в системе ценностей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Внешний вид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опрятный, строгий, неяркий, сдержанный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Рабочее место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каждая вещь на своём месте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Речь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обстоятельная, медленная, обычно монотонная и сухая, много речевых штампов, насколько возможно у детей – логичная, последовательная, ясная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Жестикуляция, мимика, походка (язык тела)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кованная, напряжённая поза (“зажатость”), медленная, “солидная” походка, жестикуляция “небогатая”, но точная, бесстрастное лицо, смех “деланный” -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вадрат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скуп во внешних проявлениях чувств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Проблемы общения с квадратом.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Барьерами в общении с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квадратом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огут быть его излишняя приверженность писаным и неписаным инструкциям и правилам, его консервативность (“это всегда так делали”), стремление влезть в подробности и детали, нежелание делать что-либо на бегу, а в нашей суетной жизни мы часто многое именно так и делаем, формализм и подчас раздражающая методичность. Иногда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квадрат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замыкается, обижается и отгораживается от других, надолго замолкает; это – не молчание интроверта – это реакция на несправедливое, по мнению квадратов, отношение, на неурядицы, “дурные обстоятельства”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а каждое из этих препятствий предлагается свой противовес. Во-первых,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квадрат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адо постоянно убеждать, что инструкций и правил на каждый случай не напасёшься, что сложней и многообразней любого свода законов и усвоенных им наставлений родителей. Лучше всего действуют на человека такого склада цифры и факты – эмоций он вообще не любит, они его только раздражают;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квадрат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адо уметь выслушать до конца, не перебивать. Иногда об одном и том же стоит говорить не один раз, но говорить надо так, чтобы он чувствовал вашу осведомлённость, подготовку, иначе он вам не поверит. Время от времени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квадрат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надо прилюдно подхваливать. Он почти всегда основательно, серьёзно всё делает, но иногда оглядывается вокруг и переживает, что не все так добросовестно выполняют обязанности; его надо поддерживать, показать, что его оценили. Чтобы он, завернувшись в кокон формализма, не отгородился напрочь от коллектива, стоит подумать, как сформировать у него чувство принадлежности к коллективу на уровне личных отношений. Надо искать какие-то неформальные совместные поручения, подходящие для него и с подходящими людьми. Если он хороший художник – пусть совместно с другими готовит газету или плакаты к вечеру, если умеет сочинять – дайте ему возможность в группе готовить сценарий и т.п. Если квадрат обиделся и замкнулся, не обижайся на него в свою очередь – попробуйте восстановить контакт доброжелательностью, демонстрацией своего хорошего отношения, а если вы чувствуете, что ему надо кому-то пожаловаться, побудьте для него этой самой жилеткой, в которую он выплачется, подбодрите его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азница между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вадратом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и интровертом кажется небольшой, но это разница между жизненной позицией (у интроверта) и стилем поведения (у квадрата). Квадрат вовсе не замкнут на себе, он может жить, болеть интересами коллектива, он просто по своему складу сух, рационалистичен, и т.п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стати, школьные завучи, почти сплошь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вадраты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 Чтобы понравиться такому руководителю, нужно: укладываться в установленные сроки, не опаздывать, знать инструкции и приказы, касающиеся вашей работы, вникать в детали. Квадрату-начальнику понравится, если вы будете записывать то, что он говорит; если вы не только будете его поддерживать перед вышестоящим начальством, но и не будете обращаться к этому вышестоящему, минуя непосредственного (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вадрата)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 Не следует смущать начальника-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вадрат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предлагая ему быстрые и серьёзные изменения, нововведения. Если вы считаете, что они необходимы, подготовьте программу постепенного и плавного перехода, убеждая начальника фактами, цифрами. </w:t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  <w:i/>
                      <w:i/>
                      <w:iCs/>
                      <w:color w:val="0000FF"/>
                    </w:rPr>
                  </w:pPr>
                  <w:r>
                    <w:rPr>
                      <w:u w:val="single"/>
                    </w:rPr>
                    <w:t>Треугольник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Психологические свойства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стремление к власти, честолюбие (отсюда тяга к лидерству), установка на победу, уверенность в себе, решительность, импульсивность, склонность к риску, смелость, энергия, сила чувств, высокая работоспособность, склонность к “буйным” развлечениям, нетерпеливость, остроумие, широкий круг общения, но узкий круг близких друзей. Хороший “политик”: умеет находить общий язык с другими людьми. Школьник-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треугольник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особенно заметен и ценим сверстниками в среднем и старшем подростковом возрасте. Он не просто лидер или, среди лидеров, общий знакомый, уважаемый всеми (посмотрите ещё раз список его качеств – многие из них особо почитаемы подростками), но нередко может выступать защитником, выразителем интересов сверстников, инициатором каких либо дел, неблаговидных с точки зрения учителя, - от ухода с урока до сколачивания группки “на заработки”, для мытья машин на улице, например. Поэтому вероятны конфликты с учителем. Правда, треугольник – хороший “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политик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”.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Если в средних классах ему часто нужна помощь взрослого в улаживании конфликта, то в старших он может часто его уладить сам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Внешний вид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модный, дорогие вещи, если позволяет кошелёк, собственный или родителей, у мужчин склонность к некоторому шику, у женщин – к строгой элегантности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Рабочее место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символы прочного высокого положения и успеха, порядок. У мальчиков на письменном столе может лежать дорогая иностранная авторучка, к книжной полке над столом привешен вымпел за победу на соревнованиях. У девочек какие-нибудь шикарные закладки в книгах или обложки на учебниках и т.п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Речь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здесь сочетается логичность, ясность, чёткость, краткость, ориентированность на суть проблемы, уверенность и властность с эмоциональностью, быстротой, жаргоном, остротами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Треугольники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в школе особенно быстро усваивают и вводят в обиход групповой сленг, особые “свои”, как бы опознавательные для своей группы, компании, словечки, выражения. Могут и умеют браниться, хотя в принципе не злоупотребляют этим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Язык тела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енапряжённая поза; плавные уверенные движения; широкие, выразительные жесты; уверенная, энергичная походка, часто на лице непроницаемая маска (но внимательный взгляд может заметить, что это именно маска в отличие от бесстрастного квадрата); властное рукопожатие.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Проблемы общения с треугольником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Отношения с учеником- треугольником, да и с коллегой-треугольником, определяются главной его чертой – стремлением доминировать. Поэтому возможные проблемы лучше всего решать так: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Треугольник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отодвигает другого в сторону от дела: он уверен в успехе, хочет “присвоить” будущую победу. В такой ситуации лучше всего объявить о том, что он не один, не единственный участник дела, и подчеркнуть свою готовность (для коллег) или кого-либо из участников (для класса) взять ответственность на себя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Треугольник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сам уходит в сторону от дела – он не видит для себя в нём выгоды. Ученику-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треугольнику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 такой ситуации надо просто обеспечить личную выгоду: оценку, приз, ещё лучше – прилюдные лавры победителя. Впрочем с коллегой можно действовать примерно так же: он должен знать, что оно лично получит – от поощрения в приказе и премии до похвалы начальства и коллег на собрании. Кстати,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треугольники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обычно привержены правила “ты – мне, я - тебе”. Если вам нужна его помощь, напомните, какие услуги вы ему оказывали, или попробуйте спрогнозировать свою будущую помощь ему. Может быть, стоит туту же чётко и конкретно определить ту помощь, какую вы ждёте от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треугольник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ы можете не получить желаемого от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треугольник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или даже нарваться на грубость, если нечётко, неясно будете излагать мысль. Точнее: изложение проблемы и решение должны быть хорошо продуманы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ы видите, что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треугольник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“тянет одеяло на себя”, что пытается представить дело так, будто все успехи – его заслуга, или просто ученик-</w:t>
                  </w:r>
                  <w:r>
                    <w:rPr>
                      <w:i/>
                      <w:iCs/>
                      <w:sz w:val="20"/>
                      <w:szCs w:val="20"/>
                      <w:u w:val="single"/>
                    </w:rPr>
                    <w:t>треугольник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задирает нос, явно или неявно высказывает пренебрежение ребятам классе. В таком случае ему надо показать, что не его “личный рекорд” интересует всех, что задача – “финишировать командой”, что для успеха нужны общие скоординированные действия. Напомнить ему, когда и что он получил от других учеников или учителя. Это может оказаться, и скорее всего окажется, в разговоре с треугольником более эффективным средством воздействия, чем апелляция к нормам морали и примерам высокой нравственности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Если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треугольник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ученик или коллега, пытается вами управлять, если он ведёт себя так, будто бросает вам вызов, “проверяет вас”, - не отвечайте ему тем же. Спокойно делайте своё дело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Если вы попытаетесь склонить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треугольник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-ученика изменить что-то в жизни класса, в атмосфере, в отношениях, а он вас искренне убеждает или просто сообщает вам, что этого не стоит делать или сейчас не стоит, доверьтесь ему: треугольники – хорошие политики, они чувствуют и понимают климат в коллективе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Будьте осторожны, если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треугольник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просит у вас помощи. Это может быть что угодно: и попытка дискредитировать вас, и стремление переложить на вас порученную часть работы. Обычно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треугольники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если хотят, сами со всем справляются. </w:t>
                  </w:r>
                </w:p>
                <w:p>
                  <w:pPr>
                    <w:pStyle w:val="Heading2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Круг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Психологические свойства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высокая потребность в общении, контактность; доброжелательность, забота о других, щедрость, способность к сопереживанию; хорошая интуиция; спокойствие, склонность к самообвинению и меланхолии; эмоциональная чувствительность, доверчивость; ориентация на мнение окружающих, нерешительность, болтливость, способность уговаривать, убеждать, сентиментальность, тяга к прошлому, склонность к общественной деятельности; широкий круг друзей и знакомых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 школе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и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– это по большей части девочки. Учителя чаще всего или “чистые”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и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или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и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в соединении с другой фигурой. Причина не только в том, что наши учителя в основном женщины, но и в том, что сама педагогическая профессия прежде всего требует главного качества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– контактности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 школе распознать ученика-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труднее, чем другие фигуры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Круг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– это устойчивость, спокойствие, мягкость; часто возрастные особенности, заразительная энергия других детей не позволяет школьнику-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у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стабилизироваться, определиться столь рано. Тем не менее почти в каждом классе вы найдёте таких “уютных” девочек, которым подружки плачутся в жилетку, и мальчиков – классных шутов или адъютантов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треугольников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Внешний вид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нелюбовь к официальности, изысканный, небрежный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Рабочее место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уютная домашняя обстановка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Речь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успокаивающая, расслабляющая, обычно медленная, комплименты, часто восторженные оценки, может отличаться непоследовательностью, отклонением от главной темы, эмоциональностью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Язык тела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расслабленная поза, доброжелательная улыбка, частые кивки головой в знак поддержки, “зеркальное” поведение (подстраивается, “отражает” другого)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Проблемы общения с кругом.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 отношениях с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ом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обычно не возникает серьёзных трудностей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мягок, приятен, доброжелателен. Но мягкость и “приятность”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круг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ожет вылиться в мягкотелость, нетребовательность, и тогда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круг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ли примкнёт к кому-то, попадая под влияние и теряя самостоятельность, или может стать предметом общих насмешек и издевательств. Здесь стоит подумать, во-первых, о том, чтобы не добавлять переживаний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у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резкостью и грубым давлением (на таких всегда легче “разряжаться”, что учителя нередко и делают), во-вторых, если есть возможность, лучше “пристегнуть” такого ученика к достаточно авторитетному в классе человеку, как бы поставить его под защиту более сильного. В перспективе же для “размягчённого”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надо иметь программу “отвердения”, воспитания воли, самостоятельности. В фильме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.Митты “Точка, точка, запятая…”, в котором показан был процесс “перевоспитания” такого мальчика-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болтающегося в житейском море без руля и без ветрил. Здесь и утренняя зарядка, и ситуации жёсткого выбора, в которые его ставят ученики, И любовь. На этот случай существует довольно обширная литература: прежде всего книга Ю. Орлова “Восхождение к индивидуальности”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Круг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бывает нерешительным, “мнущимся”. Если вы что-то хотите предложить такому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у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заручитесь предварительно поддержкой авторитетных учеников: скажите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у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, что они положительно относятся к этому предложению, его участию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Круг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бывает чрезмерно болтлив как на уроке, так и вне его. На уроке нужно решительно и твёрдо потребовать, чтобы он работал, -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не любит конфликтов и должен среагировать на решительные меры. Вне урока болтливость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может сочетаться с желанием посплетничать.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 недостаткам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относятся и возможная леность, плохая концентрация внимания, и низкая мотивация достижения учебных целей. Такому ученику надо сразу дать понять, что вы будете требовать “работать”, что вы не намерены потакать его лени и несобранности. Хорошо бы там, где это возможно, устанавливать вместе с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ом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приоритеты – что прежде всего надо делать, и сроки, а потом требовать выполнения обещанного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 различного рода неучебных делах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иногда, наоборот, склонен взваливать всю работу на себя. Бывает это и от желания угодить всем, и от неумения сказать “нет” товарищам, и от некоторой безалаберности, а потом ещё может и жаловаться на свою “нелёгкую судьбу”. В таких случаях надо просто проследить за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ом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спрогнозировать для него и других неудачный результат, вспомнить подобную ситуацию из его жизни или из жизни другого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, наконец, ещё одно достоинство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доведённое до крайности, может обернуться для него настоящей трагедией. Речь идёт о свойстве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брать вину на себя, о том, что, признавая свои ошибки, он способен раздувать свою вину, преувеличивая, истязая себя самоедством. Видимо, наиболее правильная тактика с ошибившимся и самоедствующим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кругом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: сначала, если это выполнимо, дать ему возможность исправить ошибку или извиниться, а затем вести себя так, словно ничего не случилось, показывая кругу, что его не стали меньше любить и ценить. </w:t>
                  </w:r>
                </w:p>
                <w:p>
                  <w:pPr>
                    <w:pStyle w:val="Heading2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Зигзаг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Психологические свойства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бунтарь, восторженность, энтузиазм, непоследовательность, непрактичность, импульсивность, разбросанность, непостоянство поведения, настроения, отношений, недисциплинированность, стремление работать в одиночку, отвращение к бумажной работе. Жажда изменений, жажда знаний, отличная интуиция, одержимость своими идеями, мечтательность и устремлённость в будущее, остроумие, безалаберность в финансовых вопросах, небольшой круг друзей.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Внешний вид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растрёпанный, неряшливый, демонстративный, иногда супермодный; девочки склонны к разнообразию и экстравагантности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Рабочее место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беспорядок, запущенность или театрально-демонстративное оформление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Речь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непоследовательная, ассоциативная, яркая, часто образная, зажигательная, быстрая, восторженные оценки, жаргон, остроты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Язык тела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быстро меняющиеся позы, быстрые движения, оживлённая жестикуляция, стремительная походка, живая мимика, манерность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Зигзаг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– один из труднейших типов для учителя. Если в начальных классах много “возрастных”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ов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целый ряд качеств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в силу возраста характерен для дошкольников и младших школьников), которых “исправляют” затем само взросление и усилия педагогов и родителей, то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и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-подростки и старшеклассники, истинные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и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, доставляют учителю много хлопот. Они – главные нарушители дисциплины и порядка. Они вне порядка. Это – вдруг, как кажется учителю, ни с того ни с сего вспыливший мальчишка или нагрубившая девчонка, “отключившийся” от урока ученик или, наоборот, вклинившийся в объяснение с бредовой идеей. Часто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также вдруг может обидеться на учителя, сверстника, надуться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Зигзаг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пособен как дезорганизовать весь класс, так и зажечь его, “завести” на какое-либо полезное дело. В межличностных отношениях со сверстниками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и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постоянно ссорятся, мирятся, переходят из группки в группку и часто и часто в конце концов остаются одни. Учителя избирают, как правило, одну форму отношений с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ом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– борьбу по приведению его к порядку, к общему знаменателю. Борьба эта в том ключе, в каком ведут её учителя, нередко оканчивается ещё бо??льшими конфликтами. Надо уметь “высчитывать”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и знать некоторые правила и приёмы обращения с ним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Проблемы общения с зигзагом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Зигзаги-ученики создают проблемы своей неорганизованностью, разбросанностью, эксцентричностью, неумением смотреть на вещи практически и реалистически, несдержанностью, непоследовательностью поведения, нарушением привычных отношений, частой сменой настроения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ак, например, ученик-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при ответе перепрыгивает с одного на другое или после первой фразы без перехода даёт последнюю, от вступления к выводам идёт без необходимых промежуточных рассуждений, фактов и т.д. При этом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зигзаг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ожет злиться, что его не понимают, останавливают и поправляют. Лучший способ, как и при торможении мобильного, с помощью своих реплик и вопросов вести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к постепенности, заполнению пустот, к уточнению рассуждений.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 голову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у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приходят “бредовые” идеи. Активный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способен перебаламутить хороший класс и налаженный процесс, проталкивая свои идеи, протесты и т.д. Здесь учитель должен быть твёрдым, но, как всегда доброжелательным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у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надо объяснить, показать, что в данный момент то, что он хочет, чего добивается, сделать невозможно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Зигзаг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терпеть не может рутинную работу, без которой, увы, не обойдёшься, - долго писать, делать однотипные тренировочные упражнения и т.п. Здесь нужно использовать два пути: во-первых, пытаться внести разнообразие в подобного рода деятельность – и для всех и для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а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отдельно – индивидуальными заданиями; во-вторых, стремиться создать такие условия, в которых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у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было бы невозможно избежать такой необходимой работы: постоянные проверки, предварительные установки-беседы, ссылки на авторитеты и т.п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 старших классах конфликты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зигзаг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 товарищами не так уж часты: с одной стороны, жизнь научила его понимать, что он на свете не один и должен считаться с другими. Кроме того, отметим, что к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зигзагу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обычно в детской группе отношение неплохое: он открыт, прям, смел. Возможная конфликтность детей такого склада в подростковых классах требует повышенного внимания педагога. Собственно, стратегия учителя: ускорить процесс, который и сам идёт, - понимание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зигзагом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еобходимости считаться с обстоятельствами и другими людьми. На какие-то быстрые и ощутимо заметные результаты надеяться не следует, но и других путей хотя бы некоторого “выпрямления”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зигзаг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нет.</w:t>
                  </w:r>
                </w:p>
                <w:p>
                  <w:pPr>
                    <w:pStyle w:val="Heading2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Прямоугольник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Психологические свойства:</w:t>
                  </w:r>
                  <w:r>
                    <w:rPr>
                      <w:b/>
                      <w:bCs/>
                      <w:i/>
                      <w:iCs/>
                      <w:color w:val="0000FF"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этот знак – символ школьника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Символизирует состояние перехода и изменения. Это временная форма личности, которую могут “носить” остальные четыре сравнительно устойчивые фигуры в определённые периоды жизни. Это - люди, не удовлетворённые тем образом жизни, которые они ведут сейчас, и поэтому занятые поисками лучшего положения. Причины прямоугольного состояния могут быть самыми различными, но объединяет их одно - значимость изменений для определённого человека.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Основным состоянием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рямоугольника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 является более или менее осознанное состояние замешательства, запутанности в проблемах и неопределённости в отношении себя в данный момент времени. “Прямоугольность” - всего лишь стадия. Она пройдёт!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очти все психологические черты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совпадают с характеристиками подростка, которые даёт психология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Внешний вид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меняющийся не в тон ситуации. У мальчиков часто неопрятный, у девочек – небрежный, сумасбродный. Здесь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легко спутать с зигзагом: разница в том, что зигзаг последователен, а прямоугольник – нет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Рабочее место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беспорядок, эклектика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Речь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неуверенная, неясная, сбивчивая, аритмичная, “паузы нерешительности”, скороговорка, колебания громкости и высоты тона, междометия, слова-паразиты, вопросы.</w:t>
                  </w:r>
                </w:p>
                <w:p>
                  <w:pPr>
                    <w:pStyle w:val="Style13"/>
                    <w:rPr>
                      <w:b/>
                      <w:b/>
                      <w:bCs/>
                      <w:i/>
                      <w:i/>
                      <w:iCs/>
                      <w:color w:val="0000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Язык тела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неуклюжий, резкие, отрывистые, нервные движения; неуверенные, незаконченные жесты; неуверенная, меняющаяся походка; бегающий взгляд, хихиканье; могут быстро краснеть. </w:t>
                  </w:r>
                </w:p>
                <w:p>
                  <w:pPr>
                    <w:pStyle w:val="Style13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  <w:t>Проблемы общения с прямоугольником.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Советы по повод построения отношений с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ом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давать труднее всего. Помимо того, что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ообще как бы вбирает в себя “недостатки” других фигур — непоследователен, непостоянен, эмоционально неустойчив, как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зигзаг;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егковерен, внушаем, наивен, как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круг;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мелость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треугольник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а доводит до сумасбродства и безрассудства,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“прямоугольное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стояние” еще и сопутствует возрастному периоду, ситуации. Учителю очень важно “поймать”, углядеть в подростке доминирующее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ое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остояние”. Если у других типов оно поисковое, промежуточное, то у “настоящего”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а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кажем так, постоянно-непостоянное. Он меняет “костюмы”-фигуры, меняет роли, и эта его постоянная неустойчивость и говорит, что перед нами истинный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.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 нем трудно заметить фигуру-тенденцию, и даже некоторая превалирующая по сравнению с другими ранимость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ожет быть отнесена к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кругу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ли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зигзагу.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Если вы все же пришли к выводу, что перед вами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опытайтесь понять, какой “костюм” на нем сегодня. Учителя часто, замечая “многорольность”, изменчивость такого ученика, раздражаются от его “дёрганности” и изменчивости, пытаются сами и с его помощью найти истинное лицо, доводя его едва ли не до истерики. Но его изменчивость и есть его лицо, поэтому надо просто понять, какое оно сегодня, и подыграть ему, подстроиться к его сегодняшней “игре”.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Если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критикует, отвергает что-то, на ваш взгляд, стоящее и интересное или уже налаженное дело, покажите ему, к чему приведет критика (что изменения невозможны, что потери велики и т. п.). Кстати,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клонен критиковать других, забывая о себё. Здесь надо спокойно и твердо объявить ему, каким вы считаете истинное положение дел и почему. Поскольку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е любит, не хочет принимать решения, он часто ищет того, кто бы это сделал за него, а потом еще, в случае неудачи, обвинит в ней именно принявшего решение. Стоит практиковать два варианта: первый — ставьте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а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 ситуацию, когда он сам должен решать; второй — если все же с его подачи решения принимает другой, предупредите его и напоминайте постоянно, что окончательная ответственность ложится на него.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у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асто хочется пожаловаться, поплакаться кому-либо на свою жизнь. Не отталкивайте такого ученика. Только надо учесть два момента.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ожет стать надоедливым. И если вы давали ему какие- то советы, наставления, может потом обвинить вас в том, что из-за ваших советов что-то не получилось, стало еще хуже... Лучше всего его слушать, сочувствовать, но избегать, если этого не требует ситуация, конкретных указаний и советов. Если вы видите, что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тал надоедливым, ссылайтесь на занятость и назначайте встречу после уроков (или на завтра, если “разговор терпит”). Так во всяком случае он не будет дергать вас в текучке школьного дня. </w:t>
                  </w:r>
                </w:p>
                <w:p>
                  <w:pPr>
                    <w:pStyle w:val="Style13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И последнее. Поскольку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клонен перекладывать ответственность на других, “жидок на расправу”, вообще, скажем так, слабоват, лучше не ставить других ребят в зависимость от него, а если мы все же, экспериментируя в воспитательных целях, организуем такую ситуацию для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прямоугольника,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ледует постоянно напоминать ему, что он несет ответственность перед другими. </w:t>
                  </w:r>
                </w:p>
                <w:p>
                  <w:pPr>
                    <w:pStyle w:val="Heading2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Литератур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100" w:after="1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Лещинский В. И., Кульневич С.В. Учимся управлять собой и детьми. Педагогический практику. Москва, “Просвещение”, “Владос”, 1995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100" w:after="1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огов Е.И. Настольная книга практического психолога. Учебное пособие в 2-х книгах. Книга 2. Москва, “Владос-пресс”, 2002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100" w:after="10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Митрошина О.А. Психогеометрия: новые возможности знакомого метода. Фестиваль педагогических идей “Открытый урок” 2004-2005. </w:t>
                  </w:r>
                </w:p>
                <w:p>
                  <w:pPr>
                    <w:pStyle w:val="Heading2"/>
                    <w:spacing w:before="100" w:after="75"/>
                    <w:rPr/>
                  </w:pPr>
                  <w:r>
                    <w:rPr/>
                    <w:t>Вы можете познакомиться с другими статьями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646" w:type="dxa"/>
            <w:tcBorders>
              <w:top w:val="double" w:sz="6" w:space="0" w:color="CCCCCC"/>
              <w:left w:val="double" w:sz="2" w:space="0" w:color="CCCCCC"/>
              <w:bottom w:val="double" w:sz="2" w:space="0" w:color="CCCCCC"/>
              <w:right w:val="double" w:sz="2" w:space="0" w:color="CCCCCC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©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дательский дом "Первое сентября"</w:t>
            </w:r>
            <w:r>
              <w:rPr>
                <w:rFonts w:cs="Arial" w:ascii="Arial" w:hAnsi="Arial"/>
                <w:sz w:val="20"/>
                <w:szCs w:val="20"/>
              </w:rPr>
              <w:br/>
              <w:t> Адрес: 121165, Москва, ул. Киевская, 24, "Первое сентября", Оргкомитет фестиваля "Открытый урок"</w:t>
              <w:br/>
              <w:t xml:space="preserve"> Телефон для справок: (499) 249-52-53. E-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estival@1september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outlineLvl w:val="1"/>
    </w:pPr>
    <w:rPr>
      <w:rFonts w:ascii="Arial" w:hAnsi="Arial" w:cs="Arial"/>
      <w:b/>
      <w:bCs/>
      <w:color w:val="199043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stival@1septemb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46:00Z</dcterms:created>
  <dc:creator>Гуля</dc:creator>
  <dc:description/>
  <cp:keywords/>
  <dc:language>en-US</dc:language>
  <cp:lastModifiedBy>Администратор</cp:lastModifiedBy>
  <dcterms:modified xsi:type="dcterms:W3CDTF">2013-02-13T17:25:00Z</dcterms:modified>
  <cp:revision>5</cp:revision>
  <dc:subject/>
  <dc:title/>
</cp:coreProperties>
</file>