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. Пояснительная запис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составлена на основе государственного образовательного стандарта основного общего образования второго поколения, программы для общеобразовательного учебных учреждений по физической культуре, под редакцией А.П.Матвеева. </w:t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для 1 класса рассчитана на </w:t>
      </w:r>
      <w:r>
        <w:rPr>
          <w:rFonts w:cs="Times New Roman" w:ascii="Times New Roman" w:hAnsi="Times New Roman"/>
          <w:sz w:val="28"/>
          <w:szCs w:val="28"/>
          <w:u w:val="single"/>
        </w:rPr>
        <w:t>99 часов при трёхразовых занятиях в неделю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бочая программа адресована учащимся 1 класса общеобразовательной школы и рассчитана на 2011-2012 учебный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й материал делится на две части – базовую и вариативную. Базовая часть выполняет обязательный минимум образования по предмету «Физическая культура». Вариативная часть включает в себя программный материал по подвижным играм и лёгкой атлет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ажной особенностью образовательного процесса  является оценивание учащихся. Согласно локальному акту образовательного учреждения учащиеся  должны проходить промежуточную аттестацию по окончании четвертей (1, 2, 3, 4). В начале и в конце учебного года учащиеся сдают контрольные упражнения (тесты) для определения развития уровня физической подготовленности и физических способностей в отдельности в зависимости от возраста и пола. Тесты принимаются в виде зачётов на урок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кущий учёт является основным видом проверки успеваемости учащихся по физической культуре. Он отражает качество усвоения отдельных тем учебного материала и решения задач конкретного урока. Оценка выставляется в баллах, по текущим оценкам производится аттестация учащихся за четверть. Итоговая аттестация производится на основании четвертных оцен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рабочей программы является содействие всестороннему развитию личности посредством формирования физической культуры личности школь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функциональные возможности организма, его скоростных, силовых, координационных способностей, скоростно-силовых возможност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ение представления о физической культуре, её значении в жизни человека, укреплении здоровья и физического развития, представление об основных видах спорта, соревнованиях, снарядах и инвентаре, соблюдение правил охраны труда во время занятий, оказание первой помощи при травма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ривычки к самостоятельным занятиям физическими упражнениями, избранными видами спорта в свободное врем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ить  способам контроля за физической нагрузко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жизненно важные навыки и умения по предмету физической культур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 знаний о личной гигиене, о влиянии занятий физическими упражнениями на основные системы организма, развитие волевых и нравственных качест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анная программа ориентируется на решение следующих </w:t>
      </w:r>
      <w:r>
        <w:rPr>
          <w:rFonts w:cs="Times New Roman" w:ascii="Times New Roman" w:hAnsi="Times New Roman"/>
          <w:b/>
          <w:i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жизненно важных навыков и умений в ходьбе, беге, прыжках, лазанье, метании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физическим упражнениям из таких видов спорта, как гимнастика, легкая атлетика и лыжные гонки, а также подвижным играм и техническим действиям спортивных игр, входящих в школьную программу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сновных физических качеств: силы, быстроты, выносливости, координации движений, гибкости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развитие координационных и кондиционных способностей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реса к самостоятельным занятиям физическими упражнениями, утренней гимнастикой, физкультминутками и подвижными играми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 способам контроля за физической нагрузкой, отдельными показателями физического развития и физической подготовленности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 знаний о личной гигиене, о влиянии занятий физическими упражнениями на основные системы организма, развитие волевых и нравственных качест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двигательных  действий на занятиях по физической культуре используются методы: словесные, игровые, соревновательные, метод круговой тренировки, повторений, метод непредельных усилий, вариативны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форме </w:t>
      </w:r>
      <w:r>
        <w:rPr>
          <w:rFonts w:cs="Times New Roman" w:ascii="Times New Roman" w:hAnsi="Times New Roman"/>
          <w:sz w:val="28"/>
          <w:szCs w:val="28"/>
        </w:rPr>
        <w:t>организации учащихся на уроке физической культуры используются: фронтальный, групповой и индивидуальный метод работы с учащимися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используются </w:t>
      </w:r>
      <w:r>
        <w:rPr>
          <w:rFonts w:cs="Times New Roman" w:ascii="Times New Roman" w:hAnsi="Times New Roman"/>
          <w:b/>
          <w:i/>
          <w:sz w:val="28"/>
          <w:szCs w:val="28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выполне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ированный метод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 курса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4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417"/>
        <w:gridCol w:w="9781"/>
        <w:gridCol w:w="2428"/>
      </w:tblGrid>
      <w:tr>
        <w:trPr>
          <w:trHeight w:val="555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раздела</w:t>
            </w:r>
          </w:p>
        </w:tc>
        <w:tc>
          <w:tcPr>
            <w:tcW w:w="1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ланируемые результаты</w:t>
            </w:r>
          </w:p>
        </w:tc>
      </w:tr>
      <w:tr>
        <w:trPr>
          <w:trHeight w:val="690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Универсальные учебные действ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Предметные знани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гровые упражне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ые: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нутренняя позиция школьника;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к новому учебному материалу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ация на понимание причин успеха в учебной деятельности: самоанализ и самоконтроль результат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к самооценке на основе критериев успешности учебной деятельности;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гулятивные: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и действия в соответствии с поставленной задачей и условиями её реализац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ть правильность выполнения действия;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осить необходимые коррективы в действие после его завершения на основе его оценки и учёта характера сделанных ошибок.  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собственное мнение и позицию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ов;                                строить понятные для партнёра высказывания, учитывающие, что партнёр знает и видит, а что нет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овать действия партнёр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регуляции своего действия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 выполнять все изученные команды на построения и перестроения, основные положения и движения руками, ногами, туловищем, головой.                                                         Знать и уметь выполнять комплекс утренней гимнастики. </w:t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11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Ходьба на лыжах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енняя позиция школьника;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к новому учебному материалу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ация на понимание причин успеха в учебной деятельности: самоанализ и самоконтроль результат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к самооценке на основе критериев успешности учебной деятельности;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и действия в соответствии с поставленной задачей и условиями её реализац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ть правильность выполнения действия;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осить необходимые коррективы в действие после его завершения на основе его оценки и учёта характера сделанных ошибок.  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собственное мнение и позицию; 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ов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понятные для партнёра высказывания, учитывающие, что партнёр знает и видит, а что нет; контролировать действия партнёр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меть передвигаться на лыжах. Знать технику скольжения, подъёма и спуска.</w:t>
            </w:r>
          </w:p>
        </w:tc>
      </w:tr>
      <w:tr>
        <w:trPr>
          <w:trHeight w:val="12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пражнения с большими и малыми мячами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к новому учебному материалу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к самооценке на основе критериев успешности учебной деятельност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овать свои действия; оценивать правильность выполнения действия;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екватно воспринимать предложения и оценку учителей, товарищей, родителей и других людей; вносить необходимые коррективы в действие после его завершения на основе его оценки и учёта характера сделанных ошибок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ть итоговый и пошаговый контроль по результату 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собственное мнение и позицию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ов;                               строить понятные для партнёра высказывания, учитывающие, что партнёр знает и видит, а что нет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ировать действия партнёр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регуляции своего действия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бросать и ловить мяч (большой и малый), перебрасывать мяч товарищу и ловить мяч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кробатические упражнения</w:t>
            </w:r>
          </w:p>
        </w:tc>
        <w:tc>
          <w:tcPr>
            <w:tcW w:w="1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ерекат назад из упора присев и перекатом вперед возвращаться в упор присев; уметь лазать по канату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вновесие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ые: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к новому учебному материалу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к самооценке на основе критериев успешности учебной деятельност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гулятивные: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и действия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ть правильность выполнения действия;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осить необходимые коррективы в действие после его завершения на основе его оценки и учёта характера сделанных ошибок;                                     осуществлять итоговый и пошаговый контроль по результату 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собственное мнение и позицию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ов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понятные для партнёра высказывания, учитывающие, что партнёр знает и видит, а что нет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овать действия партнёр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регуляции своего действия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меть держать равновесие.</w:t>
            </w:r>
          </w:p>
        </w:tc>
      </w:tr>
      <w:tr>
        <w:trPr>
          <w:trHeight w:val="155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Ходьба и бег. Прыжки.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к новому учебному материалу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к самооценке на основе критериев успешности учебной деятельности;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и действия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ть правильность выполнения действия;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осить необходимые коррективы в действие после его завершения на основе его оценки и учёта характера сделанных ошибок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ть итоговый и пошаговый контроль по результату 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собственное мнение и позицию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ов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понятные для партнёра высказывания, учитывающие, что партнёр знает и видит, а что нет контролировать действия партнёра;                               использовать речь для регуляции своего действия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бегать в медленном темпе в течение 2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прыгать через короткую скакалку на месте с промежуточным прыжком на обеих ног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прыгать в длину с места, с разбега и в высоту с прямого разбега, отталкиваясь одной ногой, мягко приземляясь на обе н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етания мяча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к новому учебному материалу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 к самооценке на основе критериев успешности учебной деятельности;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овать свои действия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ть правильность выполнения действия;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осить необходимые коррективы в действие после его завершения на основе его оценки и учёта характера сделанных ошибок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ть итоговый и пошаговый контроль по результату 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собственное мнение и позицию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говариваться и приходить к общему решению в совместной деятельности, в том числе в ситуации столкнов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ов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понятные для партнёра высказывания, учитывающие, что партнёр знает и видит, а что нет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овать действия партнёр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ечь для регуляции своего действия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бросать и ловить мяч(большой и малый), перебрасывать мяч товарищу и ловить мяч.                                                             Уметь метать мяч в цель и на дальность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чебно-тематическое планирова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424"/>
        <w:gridCol w:w="3402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10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делы и т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л-во часов</w:t>
            </w:r>
          </w:p>
        </w:tc>
      </w:tr>
      <w:tr>
        <w:trPr>
          <w:trHeight w:val="64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0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 о физической культуре. Способы физкультурн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8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0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совершенствование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0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ёгкая атлети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>
          <w:trHeight w:val="56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0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с основами акробати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>
          <w:trHeight w:val="56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0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ые гон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>
          <w:trHeight w:val="67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10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, спортивные игр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84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10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азвивающие упражн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держании соответствующих разделов программы</w:t>
            </w:r>
          </w:p>
        </w:tc>
      </w:tr>
      <w:tr>
        <w:trPr>
          <w:trHeight w:val="445" w:hRule="atLeast"/>
        </w:trPr>
        <w:tc>
          <w:tcPr>
            <w:tcW w:w="1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урочно – тематическое планирова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3"/>
        <w:gridCol w:w="7583"/>
        <w:gridCol w:w="1276"/>
        <w:gridCol w:w="2126"/>
        <w:gridCol w:w="1915"/>
        <w:gridCol w:w="1095"/>
        <w:gridCol w:w="1173"/>
      </w:tblGrid>
      <w:tr>
        <w:trPr>
          <w:trHeight w:val="810" w:hRule="exact"/>
        </w:trPr>
        <w:tc>
          <w:tcPr>
            <w:tcW w:w="7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 w:before="0" w:after="200"/>
              <w:ind w:left="245" w:right="230" w:firstLine="3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5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93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темы урок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>
          <w:trHeight w:val="810" w:hRule="exact"/>
        </w:trPr>
        <w:tc>
          <w:tcPr>
            <w:tcW w:w="7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9" w:before="0" w:after="200"/>
              <w:ind w:left="245" w:right="230" w:firstLine="3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3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5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-руемая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и-ческая</w:t>
            </w:r>
          </w:p>
        </w:tc>
      </w:tr>
      <w:tr>
        <w:trPr>
          <w:trHeight w:val="358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ый. Развитие общей выносливости. Иг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2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га с высокого старта, догонял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9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выполнения прыжков. Учет в беге на 30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6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техники выполнения прыжков в длин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9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ботка техники разбега в прыжках в длину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9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3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о прыжкам в длин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3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ые виды бега. Учет по наклону туловища на по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9" w:before="0" w:after="0"/>
              <w:ind w:right="418" w:firstLine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3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</w:t>
            </w:r>
          </w:p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техники выполнения прыжков. Метание мяча в ц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4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техники метания мяча в ц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6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</w:t>
            </w:r>
          </w:p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метания мяча в ц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0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3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метания малого мяча в ц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доление полосы препятств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0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4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прыжков и мет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мет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метания. Учет по преодолению полосы препятств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6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метания, бега, прыж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0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6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с элементами мет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6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с элементами бе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6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ный инструктаж по технике безопасности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2" w:before="0" w:after="0"/>
              <w:ind w:right="490" w:hanging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6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упоров (присев, лёжа, согнувшись, лёжа сзад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2" w:before="0" w:after="0"/>
              <w:ind w:right="490" w:hanging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6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ировка из положения лёжа и раскачивание в плотной группировке (с помощь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2" w:before="0" w:after="0"/>
              <w:ind w:right="490" w:hanging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6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аты назад из седа в группировке и обратно (с помощь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1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2" w:before="0" w:after="0"/>
              <w:ind w:right="490" w:hanging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0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выполнения акробатических упражн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9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движение по гимнастической стенке вверх и вниз,   горизонтально спиной и лицом к опоре. Отработка техники выполнения акробатических упражнен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9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зание и переползание по-пластунски, преодоление полосы препятствий с элементами лазания, с перемахом ног влево и впра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</w:t>
            </w:r>
          </w:p>
          <w:p>
            <w:pPr>
              <w:pStyle w:val="Normal"/>
              <w:shd w:fill="FFFFFF" w:val="clear"/>
              <w:spacing w:before="0" w:after="0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9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ждение по наклонной гимнастической скамейк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1</w:t>
            </w:r>
          </w:p>
          <w:p>
            <w:pPr>
              <w:pStyle w:val="Normal"/>
              <w:shd w:fill="FFFFFF" w:val="clear"/>
              <w:spacing w:before="0" w:after="0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9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низкой перекладине: вис стоя спереди, сзад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1</w:t>
            </w:r>
          </w:p>
          <w:p>
            <w:pPr>
              <w:pStyle w:val="Normal"/>
              <w:shd w:fill="FFFFFF" w:val="clear"/>
              <w:spacing w:before="0" w:after="0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3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отка техники акробатических упражн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1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7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лазанию по кана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7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ние по канату произвольным способ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7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0" w:hRule="exact"/>
        </w:trPr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 по подтягива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6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отка акробатических упражн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6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5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выполнения акробатических упражн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8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равновесии. Учет по бег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5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выполнения акробатических упражн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0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гибкости. Совершенствование двигательных умений и навык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3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2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. Контроль по подтягиванию и лаза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3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2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7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с элементами акроба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3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1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ный инструктаж по технике безопасности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1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командами: «Лыжи на плечо!», «Лыжи под руку!», «Лыжи к ноге!», «На лыжи становись!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1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</w:t>
            </w:r>
          </w:p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носка лыж на плече и под рукой. Передвижение в колонне с лыж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3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1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1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1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техникой передвижения на лыжах: ступающим шаго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1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</w:t>
            </w:r>
          </w:p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тупающего ша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1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1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1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</w:t>
            </w:r>
          </w:p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кользящего ша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3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1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8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на свежем воздухе с санкам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3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роты переступанием на месте и в движе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2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8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</w:t>
            </w:r>
          </w:p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отка навыков в подъемах и спуск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2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2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8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можение палками и падени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2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 по технике подъе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2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на свежем воздухе с санкам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</w:t>
            </w:r>
          </w:p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ыносливости при ходьбе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2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2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6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передви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6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сколь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6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9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</w:t>
            </w:r>
          </w:p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ходьбы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3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1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3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на свежем воздух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прохождения  дистанции на лыжах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6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5, </w:t>
            </w:r>
          </w:p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техники передвижения на лыж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3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3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1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на развитие статического равнове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7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</w:t>
            </w:r>
          </w:p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прыжкам в высоту с разбега под углом 30-40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4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7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9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</w:t>
            </w:r>
          </w:p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одоление полосы препятств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4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7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</w:t>
            </w:r>
          </w:p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и ловля малого мяч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4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7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0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</w:t>
            </w:r>
          </w:p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техники выполнения упражнения в равновес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4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4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7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техники выполнения прыжков в длин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5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4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ижные игр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5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2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выполнения прыжков в длину. Учет по бег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3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выполнения прыжков в длину с разбе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9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 выполнения прыжков в длину с разбега. Подвижные иг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6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 по подтягиванию. Подвижные иг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2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-97-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я на развитие гибкости, статического и динамического равновес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5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5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4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о бегу на 30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94" w:hRule="exac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спартакиад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right="8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sz w:val="32"/>
          <w:szCs w:val="32"/>
        </w:rPr>
        <w:t>Основные требования к уровню подготовки  учащихся в первом классе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программного материала по физической культуре учащиеся 1 класса должны: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едставление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вязи занятий физическими упражнениями с укреплением здоровья и повышением физической подготовленности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пособах изменения направления и скорости движения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жиме дня и личной гигиене;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илах составления комплексов утренней зарядки;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16"/>
        <w:numPr>
          <w:ilvl w:val="0"/>
          <w:numId w:val="4"/>
        </w:numPr>
        <w:ind w:left="2127" w:hanging="360"/>
        <w:rPr/>
      </w:pPr>
      <w:r>
        <w:rPr>
          <w:rFonts w:cs="Times New Roman" w:ascii="Times New Roman" w:hAnsi="Times New Roman"/>
          <w:sz w:val="28"/>
          <w:szCs w:val="28"/>
        </w:rPr>
        <w:t>выполнять комплекс упражнений, направленные на формирование правильной осанки;</w:t>
      </w:r>
    </w:p>
    <w:p>
      <w:pPr>
        <w:pStyle w:val="Style16"/>
        <w:numPr>
          <w:ilvl w:val="0"/>
          <w:numId w:val="4"/>
        </w:numPr>
        <w:ind w:left="212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комплекс упражнений утренней зарядки и физкультминуток;</w:t>
      </w:r>
    </w:p>
    <w:p>
      <w:pPr>
        <w:pStyle w:val="Style16"/>
        <w:numPr>
          <w:ilvl w:val="0"/>
          <w:numId w:val="4"/>
        </w:numPr>
        <w:ind w:left="212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в подвижные игры;</w:t>
      </w:r>
    </w:p>
    <w:p>
      <w:pPr>
        <w:pStyle w:val="Style16"/>
        <w:numPr>
          <w:ilvl w:val="0"/>
          <w:numId w:val="4"/>
        </w:numPr>
        <w:ind w:left="212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передвижения в ходьбе, беге, прыжках разными способами;</w:t>
      </w:r>
    </w:p>
    <w:p>
      <w:pPr>
        <w:pStyle w:val="Style16"/>
        <w:numPr>
          <w:ilvl w:val="0"/>
          <w:numId w:val="4"/>
        </w:numPr>
        <w:spacing w:before="0" w:after="0"/>
        <w:ind w:left="2127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строевые упражнения;</w:t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нстрировать уровень физической подготовленност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842"/>
        <w:gridCol w:w="1843"/>
        <w:gridCol w:w="1701"/>
        <w:gridCol w:w="1559"/>
        <w:gridCol w:w="1637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ные упражнения</w:t>
            </w:r>
          </w:p>
        </w:tc>
        <w:tc>
          <w:tcPr>
            <w:tcW w:w="10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ровень 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ысо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ед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из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ысо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едн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изки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льчик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низкой перекладине из виса лёжа, кол-во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,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-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-1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-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-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-11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-11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ёд, не сгибая ног в колен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нуться лбом кол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нуться ладонями п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нуться пальцами п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нуться лбом кол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нуться ладонями пол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нуться пальцами пол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 с высокого старта, с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-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-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-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-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-6,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-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 м</w:t>
            </w:r>
          </w:p>
        </w:tc>
        <w:tc>
          <w:tcPr>
            <w:tcW w:w="10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учёта времен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Список литературы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ой для составления программы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го стандарта начального общего образования второго поколения по физической культуре,</w:t>
      </w:r>
      <w:r>
        <w:rPr>
          <w:rFonts w:cs="Times New Roman" w:ascii="Times New Roman" w:hAnsi="Times New Roman"/>
          <w:bCs/>
          <w:sz w:val="28"/>
          <w:szCs w:val="28"/>
        </w:rPr>
        <w:t xml:space="preserve"> 2011.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Ковалько В.И. Поурочные разработки по физической культуре. Игровой подход: 1 класс. – м.: ВАКО, 2008. 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426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лект  </w:t>
      </w:r>
      <w:r>
        <w:rPr>
          <w:rFonts w:cs="Times New Roman" w:ascii="Times New Roman" w:hAnsi="Times New Roman"/>
          <w:sz w:val="28"/>
          <w:szCs w:val="28"/>
        </w:rPr>
        <w:t>учебников   «Школа   России»:   Концепция   и   программы для нач. кл.  В 2 ч. Ч.   1  / Е. В. Алексеенко, М. А. Бантова, Г. В. Бельтюкова и др. — М. : Просвеще</w:t>
        <w:softHyphen/>
        <w:t>ние, 2011.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ческое письмо «О преподавании учебных предметов начальной школы в условиях введения Федерального компонента государственного стандарта общего образования».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</w:rPr>
        <w:t>Программы общеобразовательных учреждений. Физическая культура . Начальные классы / под ред. А.П. Матвеева. – М.: Просвещение, 2011.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оснащению образовательного процесса в соответствии с содержательным наполнением учебных предметов Федерального  компонента Государственного стандарта  общего образования. 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25:00Z</dcterms:created>
  <dc:creator>Admin</dc:creator>
  <dc:description/>
  <cp:keywords/>
  <dc:language>en-US</dc:language>
  <cp:lastModifiedBy>user</cp:lastModifiedBy>
  <cp:lastPrinted>2011-09-18T16:51:00Z</cp:lastPrinted>
  <dcterms:modified xsi:type="dcterms:W3CDTF">2011-09-21T16:29:00Z</dcterms:modified>
  <cp:revision>3</cp:revision>
  <dc:subject/>
  <dc:title/>
</cp:coreProperties>
</file>