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Новоеконом</w:t>
      </w:r>
      <w:r>
        <w:rPr>
          <w:sz w:val="40"/>
          <w:szCs w:val="40"/>
          <w:lang w:val="uk-UA"/>
        </w:rPr>
        <w:t>ічна загальноосвітня школа І –ІІІ ступенів</w:t>
      </w:r>
    </w:p>
    <w:p>
      <w:pPr>
        <w:pStyle w:val="Normal"/>
        <w:ind w:left="708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Красноармійської районної ради</w:t>
      </w:r>
    </w:p>
    <w:p>
      <w:pPr>
        <w:pStyle w:val="Normal"/>
        <w:ind w:left="1416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онецької області</w:t>
      </w:r>
    </w:p>
    <w:p>
      <w:pPr>
        <w:pStyle w:val="Normal"/>
        <w:ind w:left="1416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Відкритий урок у 6 класі.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Тема: Світовий океан та його частини: океани,моря,</w:t>
      </w:r>
    </w:p>
    <w:p>
      <w:pPr>
        <w:pStyle w:val="Normal"/>
        <w:ind w:left="141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</w:t>
      </w:r>
      <w:r>
        <w:rPr>
          <w:sz w:val="40"/>
          <w:szCs w:val="40"/>
          <w:lang w:val="uk-UA"/>
        </w:rPr>
        <w:t>затоки, протоки, суходіл в океані.</w:t>
      </w:r>
    </w:p>
    <w:p>
      <w:pPr>
        <w:pStyle w:val="Normal"/>
        <w:ind w:left="141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1416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Урок розробила вчитель географії </w:t>
      </w:r>
    </w:p>
    <w:p>
      <w:pPr>
        <w:pStyle w:val="Normal"/>
        <w:ind w:left="3540" w:firstLine="70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арфоломєєва Г. М.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ща категорія, звання «Старший вчитель»).</w:t>
      </w:r>
    </w:p>
    <w:p>
      <w:pPr>
        <w:pStyle w:val="Normal"/>
        <w:ind w:left="3540" w:firstLine="70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540" w:firstLine="70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540" w:firstLine="70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540" w:firstLine="70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2013 р.</w:t>
      </w:r>
    </w:p>
    <w:p>
      <w:pPr>
        <w:pStyle w:val="Normal"/>
        <w:ind w:left="2832" w:firstLine="708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уроку:</w:t>
      </w:r>
      <w:r>
        <w:rPr>
          <w:sz w:val="28"/>
          <w:szCs w:val="28"/>
          <w:lang w:val="uk-UA"/>
        </w:rPr>
        <w:t xml:space="preserve"> Світовий океан та його частини: океани, моря, затоки, протоки, суходіл в океані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ета уроку: </w:t>
      </w:r>
      <w:r>
        <w:rPr>
          <w:sz w:val="28"/>
          <w:szCs w:val="28"/>
          <w:lang w:val="uk-UA"/>
        </w:rPr>
        <w:t>продовжувати формувати поняття «гідросфера» та  її складові частини ; дати загальну характеристику складових частин Світового океану; поглибити та систематизувати знання про материки й острови; розвивати первинні практичні навички визначати географічне положення океанів та його складових; формувати практичні навички роботи з географічним атласом, географічною картою, підручником; виховувати бережливе, господарське ставлення до природи, розуміння її краси та неповтор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фізична карта півкуль, контурні карти, атласи, глобус, мультимедійний проектор і дошк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вивчення нового матеріалу.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ід урок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Організаційний момент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опорних знань учнів.</w:t>
      </w:r>
    </w:p>
    <w:p>
      <w:pPr>
        <w:pStyle w:val="Normal"/>
        <w:ind w:left="2124" w:firstLine="708"/>
        <w:jc w:val="both"/>
        <w:rPr/>
      </w:pPr>
      <w:r>
        <w:rPr>
          <w:b/>
          <w:sz w:val="28"/>
          <w:szCs w:val="28"/>
          <w:lang w:val="uk-UA"/>
        </w:rPr>
        <w:t xml:space="preserve">Прийом «Дивуй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«В</w:t>
      </w:r>
      <w:r>
        <w:rPr>
          <w:sz w:val="28"/>
          <w:szCs w:val="28"/>
        </w:rPr>
        <w:t>ы совершите путешествие в страну чудес! Смена впечатлений взволнует ваше воображение. Вы не устанете изумляться виденному…Я хочу ещё раз окинуть взглядом всё, что мной изучено в морских глубинах, не однажды, мною исследованных! Вы будете участником моих научных занятий… - и Мировой океан раскроет перед нами свои тайны!»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>Ж.Ве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адемік І.В. Петринов-Соколов так сказав про неї: «Хіба вода – це тільки та безбарвна рідина, що налита у склянку? Океан, що вкриває майже всю нашу планету… Хмари, хмаринки, тумани, що несуть вологу всьому живому на земній поверхні, - адже це також вода. Безкраї крижані пустелі полярних областей, сніговий покрив, що застеляє майже половину планети, - і це вода. Гірські хребти складені гігантськими товщами сотень різних гірських порід, і геологи знають, що більшість із них створена великим будівельником природи – водою. На місці, де піднялися найвищі гори, розстеляються безкраї рівнини, їх створює великий перетворювач – вода. Прояви життя різноманітні. Вода всюди на нашій планеті. Але життя є тільки там, де є вод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отивація навчальної діяльност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Подивіться уважно на географічну карту, глобус. Що переважає на земній поверхні? Так, справді, з усієї площі нашої Землі, що становить 510 млн. км.кв., 149 млн. припадає на суходіл, а 361 млн. км.кв.  – водна поверхня. Основну частину гідросфери складає Світовий океан, у якому зосереджено 96,5% всієї води планети. (Слайд 1. Діаграма співвідношення площі суходолу та площі океанів 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Світовий океан та його частини ми будемо вивчати на сьогоднішньому уроц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lang w:val="uk-UA"/>
        </w:rPr>
        <w:t xml:space="preserve"> Повідомлення теми і мети уроку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Діти, з багатством якого царства ви вже познайомилися на попередньому уроці?</w:t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А до якого царства ви б хотіли здійснити мандрівку?</w:t>
      </w:r>
    </w:p>
    <w:p>
      <w:pPr>
        <w:pStyle w:val="Normal"/>
        <w:numPr>
          <w:ilvl w:val="0"/>
          <w:numId w:val="5"/>
        </w:numPr>
        <w:jc w:val="both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Вважайте, що ваша мрія здійснилась. Сьогодні на уроці ми почнемо цю казкову подорож до водного царства, бо тема нашого уроку «Світовий океан та його частини: океани, моря, затоки, протоки, суходіл в океані.» Відкрийте зошити та запишіть тему у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нашої мандрівки ми дізнаємос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вітовий океан, його складов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я: внутрішні та окраїнн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оки і проток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ходіл в океані: материки, півострови, остр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lang w:val="uk-UA"/>
        </w:rPr>
        <w:t>. Вивчення нового матеріал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Володарка царства «Гідросфера» надійно оберігає свої володіння. Для тих, хто хоче потрапити до її царства вона влаштовує випроб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у як, діти, ви готові до випробувань? Слухайте зага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на сонцю найрідніш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на в спеку – наймиліша.</w:t>
      </w:r>
    </w:p>
    <w:p>
      <w:pPr>
        <w:pStyle w:val="Normal"/>
        <w:ind w:left="212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од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народного прислів’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огонь – цар, а вода – цариця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е вода, там і життя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Яка криниця, така і водиц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володарка царства «Гідросфера» задоволена вашими відповідями. Ми в царстві «Гідросфера». Нас зустрічає головний повелитель царства «Світовий океан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ень «Світовий океан» - </w:t>
      </w:r>
      <w:r>
        <w:rPr>
          <w:sz w:val="28"/>
          <w:szCs w:val="28"/>
          <w:lang w:val="uk-UA"/>
        </w:rPr>
        <w:t>Я – надзвичайне чудо природи, яке є тільки на планеті Земля. Мій водний простір займає 71% планети. Я – неперервний і з будь – якої точки можна дістатися в будь - яку іншу, не перетинаючи царство «Літосфера». Свої багатства я поділив між своїми братами. Їх у мене чотири. А щоб ближче з ними познайомитись відкрийте карту в атласі «Світовий океан». Знайомтесь – це старший брат – «Тихий океан». (Учень працює біля карт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– «Тихий океан».</w:t>
      </w:r>
      <w:r>
        <w:rPr>
          <w:sz w:val="28"/>
          <w:szCs w:val="28"/>
          <w:lang w:val="uk-UA"/>
        </w:rPr>
        <w:t xml:space="preserve"> – Я – старший брат, отримав найбільшу частину володінь свого брата, їх площа майже в 300 разів перевищує територію вашої держави – України. Я – найбільший та найглибший на планеті. (Показує на карті). Моя найбільша заглибина – Маріанський жолоб – 11022м. Назву дав мені іспанський мореплавець Фернан Магелан. Запрошую вас до своїх володінь. (Учні утворюють І груп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ень – «Атлантичний океан». </w:t>
      </w:r>
      <w:r>
        <w:rPr>
          <w:sz w:val="28"/>
          <w:szCs w:val="28"/>
          <w:lang w:val="uk-UA"/>
        </w:rPr>
        <w:t>Я другий брат, назвали мене на честь міфічного героя – титана Атланта, який тримав на своїх руках небо. Отримав майже вдвічі меншу частину від старшого «Тихого». Витягнувся з півночі на південь і трохи нагадую своєю формою цифру «8». (Показує на карті). З давніх часів я освоювався людьми, у різні епохи на моїх берегах виникали центри мореплавання. Запрошую вас до своїх володінь. ( Учні утворюють ІІ групу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ень – «Індійський океан». </w:t>
      </w:r>
      <w:r>
        <w:rPr>
          <w:sz w:val="28"/>
          <w:szCs w:val="28"/>
          <w:lang w:val="uk-UA"/>
        </w:rPr>
        <w:t>Я – третій брат за величиною і найтепліший у «родині» земних океанів. Омиваю півострів Індостан, на якому лежить країна Індія, на честь якої мене і назвали.  Моя значна частина розташована в Південній півкулі. (Показує на карті). Мої води теплі на півночі і холодні на півдні. Запрошую вас до своїх володінь. (Учні утворюють ІІІ груп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– «Північний Льодовитий океан</w:t>
      </w:r>
      <w:r>
        <w:rPr>
          <w:sz w:val="28"/>
          <w:szCs w:val="28"/>
          <w:lang w:val="uk-UA"/>
        </w:rPr>
        <w:t>». Я – найменший брат від всіх моїх братів-океанів. Розташований повністю на півночі. Мої води дуже холодні, вкриті кригою довгий час. Майже в центрі від мене знаходиться Північний полюс. (Показує на карті). Свою назву я одержав тому, що значна частина моєї поверхні вкрита льодом. Я – наймілкіший від своїх братів. Деякі вчені навіть вважають мене морем мого брата – Атлантичного океану. Найсміливіших запрошую до своїх володінь. (Учні утворюють І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групу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Ви знаходитесь у володіннях чотирьох океанів, які пропонують вам більш детальнішу подорож по своїх володіннях, де ви повинні показати свої знання, вміння і навички роботи з підручниками, атласом. (Учні отримують маршрутні листи.)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ом «Творча лабораторія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Я частина океа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Я його сестр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>Відділилася від бра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Підняттями д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(море)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шрутний лист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 група:</w:t>
      </w:r>
      <w:r>
        <w:rPr>
          <w:sz w:val="28"/>
          <w:szCs w:val="28"/>
          <w:lang w:val="uk-UA"/>
        </w:rPr>
        <w:t xml:space="preserve"> користуючись підручником, атласом, глобусом дайте характеристику морям за план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Що таке море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им відрізняється море від океан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Чим відокремлено море від океану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Які бувають моря? Наведіть прикл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еографічний практикум: позначте на контурній карті гідрологічні об’єкти, над якими ви працювал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: 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а частина моря,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>А може й океану.</w:t>
      </w:r>
    </w:p>
    <w:p>
      <w:pPr>
        <w:pStyle w:val="Normal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ається дуже в суходіл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lang w:val="uk-UA"/>
        </w:rPr>
        <w:t>Зв'язок широкий має з ним.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(затока)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а веде із моря в море,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 широка, а вузька.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ій, як у шкільному коридорі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хот, дзвін і тіснота.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(протока)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шрутний лис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 група:</w:t>
      </w:r>
      <w:r>
        <w:rPr>
          <w:sz w:val="28"/>
          <w:szCs w:val="28"/>
          <w:lang w:val="uk-UA"/>
        </w:rPr>
        <w:t xml:space="preserve"> користуючись підручником, атласом, глобусом дайте характеристику затокам і протокам за планом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затока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затока відрізняється від моря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протока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она відрізняється від затоки? Наведіть приклад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ічний практикум: позначте на контурній карті гідрологічні об’єкти над якими ви працювал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</w:p>
    <w:p>
      <w:pPr>
        <w:pStyle w:val="Normal"/>
        <w:ind w:left="141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ли ви моря, затоки</w:t>
      </w:r>
    </w:p>
    <w:p>
      <w:pPr>
        <w:pStyle w:val="Normal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кеані є й протоки,</w:t>
      </w:r>
    </w:p>
    <w:p>
      <w:pPr>
        <w:pStyle w:val="Normal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е в мене є питання</w:t>
      </w:r>
    </w:p>
    <w:p>
      <w:pPr>
        <w:pStyle w:val="Normal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суша в океані?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шрутний лис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ІІІ група:</w:t>
      </w:r>
      <w:r>
        <w:rPr>
          <w:sz w:val="28"/>
          <w:szCs w:val="28"/>
          <w:lang w:val="uk-UA"/>
        </w:rPr>
        <w:t xml:space="preserve"> користуючись підручником, атласом, глобусом дайте характеристику материкам, півостровам за плано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материк? Покажіть на карті матери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півострів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півострів відрізняється від материка? Наведіть приклад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4. Географічний практикум: позначте на контурній карті гідрологічні об’єкти над якими ви працювал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: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ab/>
        <w:tab/>
        <w:t>Поряд, поряд остров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Не один, ні два, ні три,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А десятки, сотні соте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>Усі рідні, як ні як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Значить тут …(архіпелаг)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ршрутний ли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lang w:val="uk-UA"/>
        </w:rPr>
        <w:t xml:space="preserve"> група:</w:t>
      </w:r>
      <w:r>
        <w:rPr>
          <w:sz w:val="28"/>
          <w:szCs w:val="28"/>
          <w:lang w:val="uk-UA"/>
        </w:rPr>
        <w:t xml:space="preserve"> користуючись підручником, атласом, глобусом дайте характеристику островам за планом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острів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ідрізняється острів від материк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архіпелаг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і групи за походженням поділяють острови? Наведіть прикл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ічний практикум: позначте на контурній карті гідрологічні об’єкти над якими ви працювал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:  </w:t>
      </w:r>
      <w:r>
        <w:rPr>
          <w:sz w:val="28"/>
          <w:szCs w:val="28"/>
          <w:lang w:val="uk-UA"/>
        </w:rPr>
        <w:t>Надаю слово кожній групі. «Обмін досвідом» (групи обмінюються роботами та, якщо потрібно, вносять свої доповнен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lang w:val="uk-UA"/>
        </w:rPr>
        <w:t>І. Закріплення вивченого матеріалу.</w:t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ом «Завдання на відповідність». </w:t>
      </w:r>
      <w:r>
        <w:rPr>
          <w:sz w:val="28"/>
          <w:szCs w:val="28"/>
          <w:lang w:val="uk-UA"/>
        </w:rPr>
        <w:t>(Слайд 2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Тихий океан                                                А. найменши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Атлантичний океан                                    Б. найтепліш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ндійський океан                                        В. найбільший</w:t>
      </w:r>
    </w:p>
    <w:p>
      <w:pPr>
        <w:pStyle w:val="Normal"/>
        <w:ind w:left="5664" w:hanging="5664"/>
        <w:jc w:val="both"/>
        <w:rPr/>
      </w:pPr>
      <w:r>
        <w:rPr>
          <w:sz w:val="28"/>
          <w:szCs w:val="28"/>
          <w:lang w:val="uk-UA"/>
        </w:rPr>
        <w:t>4. Північний Льодовитий океан                   Г. вдвічі менший від найбільшого</w:t>
      </w:r>
    </w:p>
    <w:p>
      <w:pPr>
        <w:pStyle w:val="Normal"/>
        <w:ind w:left="5664" w:hanging="56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1- В; 2- Г; 3- Б; 4- А.)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ом «Третій лишній».   </w:t>
      </w:r>
      <w:r>
        <w:rPr>
          <w:sz w:val="28"/>
          <w:szCs w:val="28"/>
          <w:lang w:val="uk-UA"/>
        </w:rPr>
        <w:t>(Слайд 3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Чорне, Мертве, Середземне. (Мертве – озеро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ингова, Бенгальська, Дрейка. (Бенгальська – заток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ксиканська, Магеланова, Гвінейська. (Магеланова – проток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остан, Лабродор, Гренландія. ( Гренландія- острів)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ом «Вірю не вірю»  </w:t>
      </w:r>
      <w:r>
        <w:rPr>
          <w:sz w:val="28"/>
          <w:szCs w:val="28"/>
          <w:lang w:val="uk-UA"/>
        </w:rPr>
        <w:t>(Слайд 4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ірите ви в те, що материкові острови розташовані на материковій обмілині? (вірю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Чи вірите ви в те, що Великобританія вулканічний острів? (не вір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ірите ви в те, що вулканічні острови виникли  внаслідок вивержень вулканів на дні океанів і морів? (вір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ірите ви в те, що коралові острови розташовані лише в тропічних широтах? (вірю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ірите ви в те, що Гавайські острови – коралові острови? (не вірю)</w:t>
      </w:r>
    </w:p>
    <w:p>
      <w:pPr>
        <w:pStyle w:val="Normal"/>
        <w:ind w:left="17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ом: «Подорож океанам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 «ланцюжком» подорожують шляхами Христофора Колумба, Фернана Магеллана, Френсіса Дрейка. (виходять до карти, називають і показують всі гідрологічні об’єкти, які вони перетинаю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lang w:val="uk-UA"/>
        </w:rPr>
        <w:t xml:space="preserve">І. Підсумок уроку. </w:t>
      </w:r>
      <w:r>
        <w:rPr>
          <w:sz w:val="28"/>
          <w:szCs w:val="28"/>
          <w:lang w:val="uk-UA"/>
        </w:rPr>
        <w:t>Вчитель коментує відповіді учнів і виставляє оцін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 - Діти, якщо вам сподобався урок підніміть жовту картку,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е сподобався підніміть червону картку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рок був не цікавий – зелену кар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lang w:val="uk-UA"/>
        </w:rPr>
        <w:t xml:space="preserve">ІІ. Домашнє завдання. </w:t>
      </w:r>
      <w:r>
        <w:rPr>
          <w:sz w:val="28"/>
          <w:szCs w:val="28"/>
          <w:lang w:val="uk-UA"/>
        </w:rPr>
        <w:t>Вивчити параграф 40, стор.173 – 176, закінчити виконання практичної роботи. Творче завдання: знайти інформацію про географічні назви частин Світового оке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ублевська М. О. Секрети успішного уроку географії: (Навч.-метод. посіб. ),  - Х. : Вид.група «Основа», 2005.  – 141 стор. – (Б – кА журн. «Географія»; Сер. «Урок від А до Я» Вип. 8 (20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Голишкін В. О. Інтелектуальні ігри на уроках географії. 6 клас. – Х.: Вид. група «Основа», 2006. – 128 с.  – (Б – кА журн. «Географія» ; Вип. 2 (26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ань Г.Д. Уроки географії у 6 класі. – Х.: Вид. група «Основа», 2006. – 288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ань Г.Д. Інтерактивні технології  на уроках географії: (Навч. – мет. посіб.) – Х. : Вид. група «Основа», 2005. 126 с. – (Б – кА журн. «Географія»; Вип. 5(17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Малая О. І. Інтерактивні та групові форми навчання на уроках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графії (Геогрфія, краєзнавство, туризм. – 2002. - №3.)</w:t>
      </w:r>
    </w:p>
    <w:p>
      <w:pPr>
        <w:pStyle w:val="Normal"/>
        <w:ind w:left="2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2832" w:firstLine="708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left="3540" w:firstLine="70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416" w:firstLine="708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51:00Z</dcterms:created>
  <dc:creator>User</dc:creator>
  <dc:description/>
  <cp:keywords/>
  <dc:language>en-US</dc:language>
  <cp:lastModifiedBy>User</cp:lastModifiedBy>
  <dcterms:modified xsi:type="dcterms:W3CDTF">2013-01-16T09:28:00Z</dcterms:modified>
  <cp:revision>27</cp:revision>
  <dc:subject/>
  <dc:title/>
</cp:coreProperties>
</file>