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едняя общеобразовательная школа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 образования город-курорт Ан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теме: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сударственная символи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полнил: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еница 9 «Б»  класса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убинская Екатерина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гозина С.Я.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подаватель информатики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  2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мволика Российской Федерации………………… 4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134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герб РФ……………………………………….. … 4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134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флаг РФ………………………………………….. 7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134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гимн РФ………………………………………….. 9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мволика Краснодарского края…………………. . 12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134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 Краснодарского края………………………………………… 12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134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Краснодарского края………………………………………….13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134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 Краснодарского края……………………………………… .....14</w:t>
      </w:r>
    </w:p>
    <w:p>
      <w:pPr>
        <w:pStyle w:val="Normal"/>
        <w:spacing w:lineRule="auto" w:line="240" w:before="0" w:after="0"/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Заключение…………………………………………………………….   16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...18</w:t>
      </w:r>
    </w:p>
    <w:p>
      <w:pPr>
        <w:pStyle w:val="Normal"/>
        <w:spacing w:lineRule="auto" w:line="240" w:before="0" w:after="0"/>
        <w:ind w:left="72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3" w:right="83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акое «Государственные Символы России»? Пожалуй, не найдется в стране такого чело</w:t>
        <w:softHyphen/>
        <w:t>века, который бы совсем ничего не ответил бы на этот вопрос. Однако ответы без сомнения будут разные. Кто-то вспомнит бескрайние просторы – луга, поля («поле, русское поле…»), леса («березы, березы…»), кому-то на ум придут поднадоевшие, но непременные сувениры: матрешки, самовары, медведи. Любители русской старины скажут о древнем Московском Кремле, о регалиях – знаках царской власти: скипетре, короне, державе, бармах, шапке Мономаха и, конечно же, не забудут и русские архитектурные святыни: Красную площадь, Покровский собор (храм Василия Блаженного), храм Христа Спасителя. Вспомнив</w:t>
        <w:softHyphen/>
        <w:t>шие о русском воинстве назовут «Прощание славянки» или Георгиевский крест. А кто-то, возможно, мысленный взор обратит к своей «малой Родине» - городу, в котором он родился и вырос, где остался родительский дом.</w:t>
      </w:r>
    </w:p>
    <w:p>
      <w:pPr>
        <w:pStyle w:val="Normal"/>
        <w:spacing w:lineRule="auto" w:line="240" w:before="0" w:after="0"/>
        <w:ind w:left="83" w:right="83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по-своему будет прав. И прежде всего из-за неоднозначности понятия «символ», его многомерности. Не случайно проблемами символа и символики занимаются не только философы, но и ученые других специальностей – математики, психологи, лингвисты, литературоведы, историки, искусствоведы. По словам русского ученого -энциклопедиста А.Ф. Лосева, понятие «символ» является «упор</w:t>
        <w:softHyphen/>
        <w:t xml:space="preserve">ным, цепким, тысячелетним понятием». </w:t>
      </w:r>
    </w:p>
    <w:p>
      <w:pPr>
        <w:pStyle w:val="Normal"/>
        <w:spacing w:lineRule="auto" w:line="240" w:before="0" w:after="0"/>
        <w:ind w:left="83" w:right="8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ействие символа начинается уже через его внешнюю форму. «За элемен</w:t>
        <w:softHyphen/>
        <w:t>тами понятий, выраженных в словах, стоят чувственные ассоциации. Они как бы проецируют понятие на наиболее «подходящие» чувственные образы и тем самым помогают сформировать символ», - объясняет принцип создания символа философ Л.В. Уваров.[9]</w:t>
      </w:r>
    </w:p>
    <w:p>
      <w:pPr>
        <w:pStyle w:val="Normal"/>
        <w:spacing w:lineRule="auto" w:line="240" w:before="0" w:after="0"/>
        <w:ind w:left="83" w:right="8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ного можно узнать о государстве, если исследовать его символы и атрибуты? Что в них зашифровано? Ответ на эти вопросы хранит в себе история формирования государственной символики. Сегодня она существует в триединстве - это герб, флаг и гимн. Эти символы – часть Российской истории, воплощение её героических и трагических страниц, отражение жизни народов нашей страны. О них и пойдет речь в моём реферате.</w:t>
      </w:r>
    </w:p>
    <w:p>
      <w:pPr>
        <w:pStyle w:val="Normal"/>
        <w:spacing w:lineRule="auto" w:line="240" w:before="0" w:after="0"/>
        <w:ind w:left="83" w:right="83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моей работы заключается в знакомстве с государственной символикой России и Краснодарского края. Для достижения поставленной цели необходимо решить  следующие задачи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080" w:right="83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литературных источников по теме исследования и его обработк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080" w:right="83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ение обработанного материала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080" w:right="83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воды о проделанной работе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080" w:right="83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презентации.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080" w:right="83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 исследования в классе и на научно-практической городской конференции.</w:t>
      </w:r>
    </w:p>
    <w:p>
      <w:pPr>
        <w:pStyle w:val="Normal"/>
        <w:spacing w:lineRule="auto" w:line="240" w:before="0" w:after="0"/>
        <w:ind w:right="83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тема для меня представляет большой интерес.  Актуальность работы заключается в том, что любой житель нашей страны должен не только знать как выглядят государственные символы, но и понимать их смысл, уважать и гордиться ими. А для этого нужно иметь представление об их истории.</w:t>
      </w:r>
    </w:p>
    <w:p>
      <w:pPr>
        <w:pStyle w:val="Normal"/>
        <w:spacing w:lineRule="auto" w:line="240" w:before="0" w:after="0"/>
        <w:ind w:right="83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, собранная мною из различных литературных источников, сети Интернет может использоваться как на уроках истории и Кубановедения, так и на тематических классных часах.</w:t>
      </w:r>
    </w:p>
    <w:p>
      <w:pPr>
        <w:pStyle w:val="Normal"/>
        <w:spacing w:lineRule="auto" w:line="240" w:before="0" w:after="0"/>
        <w:ind w:left="83" w:right="8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осударственная символика Российской Федерации.</w:t>
      </w:r>
    </w:p>
    <w:p>
      <w:pPr>
        <w:pStyle w:val="Normal"/>
        <w:spacing w:lineRule="auto" w:line="240" w:before="0" w:after="0"/>
        <w:ind w:right="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8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государственным символам любой страны относятся, прежде всего, государственный герб, флаг и гимн. Есть они и у нашей Родины. Эта триада символов возникла не сразу. Только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е во всем мире установилась обязательная традиция – каждой стране иметь свои герб, флаг и гимн.</w:t>
      </w:r>
    </w:p>
    <w:p>
      <w:pPr>
        <w:pStyle w:val="Normal"/>
        <w:spacing w:lineRule="auto" w:line="240" w:before="0" w:after="0"/>
        <w:ind w:right="8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и нужны как воплощение её истории и отражение настоящего. Как выражение патриотизма её граждан и обозначение страны на международной арене, как её зрительный и музыкальный образ.</w:t>
      </w:r>
    </w:p>
    <w:p>
      <w:pPr>
        <w:pStyle w:val="Normal"/>
        <w:spacing w:lineRule="auto" w:line="240" w:before="0" w:after="0"/>
        <w:ind w:right="8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мволы нашей Отчизны насчитывают не одну сотню лет. Первый государственный герб России появился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ека. Первый флаг –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е, а первый государственный гимн –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</w:p>
    <w:p>
      <w:pPr>
        <w:pStyle w:val="Normal"/>
        <w:spacing w:lineRule="auto" w:line="240" w:before="0" w:after="0"/>
        <w:ind w:right="8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у них и предшественники, были и соперники. Одни сменяли других, некоторые исчезали, а потом возрождались вновь, иные навсегда  ушли в прошлое, оставив по себе долгую и благодарную память потомков.</w:t>
      </w:r>
    </w:p>
    <w:p>
      <w:pPr>
        <w:pStyle w:val="Normal"/>
        <w:spacing w:lineRule="auto" w:line="240" w:before="0" w:after="0"/>
        <w:ind w:right="8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1 году вместе с образованием нового российского государства начался современный этап развития российской геральдики.  Для осуществления государственной политики в области геральдики, в том числе государственной символики, 20 февраля 1992 года Постановлением Правительства № 102 была образована Государственная геральдическая служба Российской Федерации.</w:t>
      </w:r>
    </w:p>
    <w:p>
      <w:pPr>
        <w:pStyle w:val="Normal"/>
        <w:spacing w:lineRule="auto" w:line="240" w:before="0" w:after="0"/>
        <w:ind w:right="8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Государственный герб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«герб» пришло в русский язык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х. В его основе лежит немецкое слово «</w:t>
      </w:r>
      <w:r>
        <w:rPr>
          <w:rFonts w:cs="Times New Roman" w:ascii="Times New Roman" w:hAnsi="Times New Roman"/>
          <w:sz w:val="28"/>
          <w:szCs w:val="28"/>
          <w:lang w:val="en-US"/>
        </w:rPr>
        <w:t>erbe</w:t>
      </w:r>
      <w:r>
        <w:rPr>
          <w:rFonts w:cs="Times New Roman" w:ascii="Times New Roman" w:hAnsi="Times New Roman"/>
          <w:sz w:val="28"/>
          <w:szCs w:val="28"/>
        </w:rPr>
        <w:t>», что означает «наследство. Так уже в самом смысле слова заложена одна из важнейших черт герба – стабильность, постоянство в употреблении.[8]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герб свидетельствует о суверенитете страны. Герб может считаться гербом только тогда, когда используется постоянно на протяжении определенного времени. Герб всегда является символом достоинства и чести.</w:t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герб Российской федерации был принят Государственной Думой 8 декабря 2000 года, одобрен Советом Федерации 20 декабря 2000 года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осударственный герб Российской Федерации является официальным государственным символом Российской Федерации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герб 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двуглавым орлом, поднявшим в верх распущенные крылья. Орел увенчан двумя малыми коронами и – над ними – одной большой короной, соединенными лентой. В правой лапе орла – скипетр, левой -  держава. На груди орла в красном щите – серебряный всадник в синем плаще на серебряном коне, поражающий  серебряным копьем черного, опрокинутого навзничь и попранного конем дракона. [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]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олотой двуглавый орел на красном поле сохраняет историческую преемственность в цветовой гамме гербов конца XV - XVII века. Рисунок орла восходит к изображениям на памятниках эпохи Петра Великого. Над головами орла изображены три исторические короны Петра Великого, символизирующие в новых условиях суверенитет как всей Российской Федерации, так и ее частей, субъектов Федерации; в лапах - скипетр и держава, олицетворяющие государственную власть и единое государство; на груди - изображение всадника, поражающего копьем дракона. Это один из древних символов борьбы добра со злом, света с тьмой, защиты Отечества.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двуглавого орла как Государственного герба России олицетворяет неразрывность и преемственность отечественной истории. Сегодняшний герб России - это новый герб, но его составные части глубоко традиционны; он и отражает разные этапы отечественной истории, и продолжает их в преддверье третьего тысячелет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вуглавый орел как герб Московского государства впервые появился на печати Ивана III в 1497 году после его женитьбы на византийской принцессе Софье Палеолог: изображение двуглавого орла (герб Византии) соединили с московским гербом, в результате чего на одной половине герба изображался орел, на другой - всадник, попирающий драко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drawing>
          <wp:anchor behindDoc="0" distT="12065" distB="20955" distL="0" distR="12128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190500</wp:posOffset>
            </wp:positionV>
            <wp:extent cx="2475230" cy="238379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асштабную реформу герба произвел Александр I - в 1825 году государственному орлу была придана не геральдическая, а совершенно произвольная форма. Этот орел имел широко распущенные крылья и держал перевитые лентами громовые стрелы и факел в правой лапе, а лавровый венец - в левой. Исчезла династическая Андреевская цепь, а на груди орла появился нетрадиционный (сердцевидной формы), заостренный кверху щит с Московским гербо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ле февральской революции 1917 года на печати и денежных знаках Временного правительства фигурировал имперский двуглавый орел, но без корон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екретом ВЦИК и СНК от 10 ноября 1917 года "Об уничтожении сословий и гражданских чинов" упразднялись российские знаки различия, ордена, флаг и герб. </w:t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герб Российской Федерации в многоцветном варианте помещается на бланках: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   федеральных конституционных законов и федеральных законов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   указов и распоряжений Президент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постановлений Совета Федерации Федерального Собрания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постановлений Государственной Думы Федерального Собрания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постановлений и распоряжений Правительств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решений Конституционного Суд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решений Верховного Суд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решений Высшего Арбитражного Суд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Президент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Совета Федерации Федерального Собрания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Государственной Думы Федерального Собрания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Правительств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Конституционного Суд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Верховного Суд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Высшего Арбитражного Суда Российской Федерации.</w:t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герб Российской Федерации в одноцветном варианте помещается на бланках: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Администрации Президент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полномочных представителей Президента Российской Федерации в федеральных округах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федеральных органов исполнительной власт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Генеральной прокуратуры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Уполномоченного по правам человека в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Счетной палаты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Центральной избирательной комиссии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Центрального банка Российской Федерации.</w:t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цветный вариант Государственного герба Российской Федерации без геральдического щита помещается на бланках: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Межведомственной комиссии по защите государственной тайны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органов, организаций и учреждений при Президенте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органов, организаций и учреждений при Правительстве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федеральных судов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органов прокуратуры Российской Федерации;</w:t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пломатических представительств, консульских учреждений и иных официальных представительств Российской Федерации за пределами Российской Федерации.</w:t>
      </w:r>
    </w:p>
    <w:p>
      <w:pPr>
        <w:pStyle w:val="General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государственный герб свидетельствует о том, что наша страна – независимое государство, а мы все – граждане новой, демократической России.</w:t>
      </w:r>
    </w:p>
    <w:p>
      <w:pPr>
        <w:pStyle w:val="General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2 Государственный флаг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поху Великих географических открытий мореплаватели и путешественники устанавливали флаги своих государств на новых землях, тем самым обозначая владения своих стран.</w:t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«флаг» голландского происхождения. Оно означает «корабельное знамя». </w:t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флаг Российской Федерации был принят Государственной Думой 8 декабря 2000 года, одобрен Советом Федерации 20 декабря 2000 года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осударственный флаг Российской Федерации является официальным государственным символом Российской Федерации.</w:t>
      </w:r>
    </w:p>
    <w:p>
      <w:pPr>
        <w:pStyle w:val="Style19"/>
        <w:spacing w:before="0" w:after="0"/>
        <w:ind w:firstLine="851"/>
        <w:jc w:val="both"/>
        <w:rPr/>
      </w:pPr>
      <w:r>
        <w:rPr>
          <w:sz w:val="28"/>
          <w:szCs w:val="28"/>
        </w:rPr>
        <w:t>Государственный флаг Российской Федерации представляет собой прямоугольное полотнище, состоящее из трех равновеликих горизонтальных полос: верхней - белого, средней - синего, нижней - красного цветов. Отношение ширины флага к его длине 2:3. [8] 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чение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-сине-красный флаг был утвержден как официальный (государственный) флаг России только накануне коронации Николая II в 1896 г. (до этого государственным флагом Российской империи считался черно-желто-белый флаг, который в настоящее время используется различными монархическими движениями, а бело-сине-красный флаг со времен Петра I был торговым или коммерческим флагом России). Тогда красный цвет означал державность, синий – цвет Богоматери, под покровительством которой находилась Россия, белый – цвет свободы и независимости. 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9770</wp:posOffset>
            </wp:positionH>
            <wp:positionV relativeFrom="paragraph">
              <wp:posOffset>102235</wp:posOffset>
            </wp:positionV>
            <wp:extent cx="1913890" cy="1280160"/>
            <wp:effectExtent l="0" t="0" r="0" b="0"/>
            <wp:wrapTight wrapText="bothSides">
              <wp:wrapPolygon edited="0">
                <wp:start x="-212" y="-319"/>
                <wp:lineTo x="-212" y="22024"/>
                <wp:lineTo x="21856" y="22024"/>
                <wp:lineTo x="21856" y="-319"/>
                <wp:lineTo x="-212" y="-319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еще одна "державная" трактовка значений цветов флага, которая означает единство трех братских восточно-славянских народов: белый - цвет Белой Руси (Белоруссии), синий - Малороссии (Украины), красный - Великоросси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9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настоящее время чаще всего (неофициально) используется следующая трактовка значений цветов флага России: белый цвет означает мир, чистоту, непорочность, совершенство; синий - цвет веры и верности, постоянства; красный цвет символизирует энергию, силу, кровь, пролитую за Отечест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первые бело-сине-красный флаг был поднят на первом русском военном корабле "Орел", в царствование отца Петра I Алексея Михайлович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ле Февральской революции Временное правительство употребляло в качестве государственного бело-сине-красный фла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оветская Россия не сразу отвергла трехцветный символ России. 8 апреля 1918 года Я.М. Свердлов, выступая на заседании фракции большевиков ВЦИК, предложил утвердить боевой красный флаг национальным российским флагом, и более 70 лет государственным флагом являлся красный стяг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августе 1994 года президент России Борис Ельцин подписал Указ, в котором говорится: "В связи с восстановлением 22 августа 1991 года исторического российского трехцветного государственного флага, овеянного славой многих поколений россиян, и в целях воспитания у нынешнего и будущих поколений граждан России уважительного отношения к государственным символам, постановляю: Установить праздник - День Государственного флага Российской Федерации и отмечать его 22 августа"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настоящее время чаще всего (неофициально) используется следующая трактовка значений цветов флага России: белый цвет означает мир, чистоту, непорочность, совершенство; синий - цвет веры и верности, постоянства; красный цвет символизирует энергию, силу, кровь, пролитую за Отечество.</w:t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флаг Российской Федерации поднят постоянно на зданиях: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Администрации Президент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Совета Федерации Федерального Собрания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Государственной Думы Федерального Собрания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Правительств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Конституционного Суд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Верховного Суд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Высшего Арбитражного Суд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Генеральной прокуратуры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Центрального банка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Счетной палаты Российской Федерации;</w:t>
      </w:r>
    </w:p>
    <w:p>
      <w:pPr>
        <w:pStyle w:val="Gener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иденции Уполномоченного по правам человека в Российской Федерации;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Центральной избирательной комиссии Российской Федерации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Государственный флаг Российской Федерации поднят постоянно (один или вместе с соответствующими флагами) на зданиях федеральных органов исполнительной власти, на резиденциях полномочных представителей Президента Российской Федерации в федеральных округах, а также на зданиях органов государственной власти субъектов Российской Федерации и органов местного самоуправления. Над резиденцией Президента Российской Федерации в столице Российской Федерации - городе Москве поднимается дубликат штандарта (флага) Президента Российской Федерации.</w:t>
      </w:r>
    </w:p>
    <w:p>
      <w:pPr>
        <w:pStyle w:val="General"/>
        <w:spacing w:before="0" w:after="0"/>
        <w:ind w:firstLine="851"/>
        <w:jc w:val="both"/>
        <w:rPr/>
      </w:pPr>
      <w:r>
        <w:rPr>
          <w:i/>
          <w:color w:val="000000"/>
          <w:sz w:val="28"/>
          <w:szCs w:val="28"/>
        </w:rPr>
        <w:t>Государственный флаг Российской Федерации размещается на транспортных средствах</w:t>
      </w:r>
      <w:r>
        <w:rPr>
          <w:color w:val="000000"/>
          <w:sz w:val="28"/>
          <w:szCs w:val="28"/>
        </w:rPr>
        <w:t xml:space="preserve"> Президента Российской Федерации, Председателя Совета Федерации Федерального Собрания Российской Федерации, Председателя Государственной Думы Федерального Собрания Российской Федерации, Председателя Правительства Российской Федерации, руководителей государственных и правительственных делегаций, глав дипломатических представительств, консульских учреждений и иных официальных представительств Российской Федерации за пределами Российской Федерации, в том числе официальных представительств Российской Федерации при международных организациях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дни траура в верхней части древка Государственного флага Российской Федерации крепится черная лента, длина которой равна длине полотнища флага. Государственный флаг Российской Федерации, поднятый на мачте (флагштоке), приспускается до половины высоты мачты (флагштока).</w:t>
      </w:r>
    </w:p>
    <w:p>
      <w:pPr>
        <w:pStyle w:val="Gener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>о время траурных церемоний, предусматривающих отдание воинских почестей умершему (погибшему) гражданину Российской Федерации, гроб с телом покойного накрывается полотнищем Государственного флага Российской Федерации. Перед погребением полотнище Государственного флага Российской Федерации сворачивается и передается родным (близким) покойного.</w:t>
      </w:r>
    </w:p>
    <w:p>
      <w:pPr>
        <w:pStyle w:val="Gener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лаг – наша святыня и мы должны относиться к нему с уважением и почитанием.</w:t>
      </w:r>
    </w:p>
    <w:p>
      <w:pPr>
        <w:pStyle w:val="Gener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General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 Государственный гимн РФ.</w:t>
      </w:r>
    </w:p>
    <w:p>
      <w:pPr>
        <w:pStyle w:val="General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General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Гимн» - слово греческого происхождения. Оно означает «торжественную, хвалебную песнь». Торжественные звуки гимна сплачивают нацию, вселяют в неё чувство гордости за свою Родину, вдохновляют народ на новые свершения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Государственный гимн Российской Федерации был принят Государственной Думой 8 декабря 2000 года, одобрен Советом Федерации 20 декабря 2000 года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Государственный гимн Российской Федерации звучит в исполнении симфонического оркестра и хора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осударственный гимн Российской Федерации является официальным государственным символом Российской Федерации и представляет собой музыкально-поэтическое произведение, исполняемое в случаях, предусмотренных настоящим Федеральным конституционным законом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осударственный гимн Российской Федерации может исполняться в оркестровом, хоровом, оркестрово-хоровом либо ином вокальном и инструментальном варианте. При этом могут использоваться средства звуко- и видеозаписи, а также средства теле- и радиотрансляции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осударственный гимн Российской Федерации должен исполняться в точном соответствии с утвержденными музыкальной редакцией и текст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оссии долго не было своего гимна. Вплоть до ХVII века во время государственных церемоний и событий общегосударственного значения исполнялись православные церковные песноп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течение всего ХVIII века функции гимна выполнял средневековый общеевропейский гимн "Тебя, Бога, хвалим". Его исполняли после побед русских войск, в конце торжественных молебствий и в "царские" дни императорской семь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рвым официальным государственным гимном России была "Молитва русских" на слова А.В. Жуковского - "Боже, Царя храни!"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ле февральской революции 1917 года непродолжительное время роль гимна выполняла "Русская Марсельеза". По предложению В.И. Ленина "в новых условиях" "непримиримой классовой борьбы" вместо "буржуазной "Марсельезы" стал использоваться "Интернационал"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 января 1944 года впервые прозвучал по радио новый государственный гимн "Союз нерушимый республик свободных" (музыка А.В. Александрова, текст С.В. Михалкова и Г.А. Эль-Регистана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1990 году решением Совета Министров РСФСР в России была образована правительственная комиссия по созданию нового государственного гим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качестве его музыки власти одобрили "Патриотическую песню" М.И. Глинки.</w:t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 марта 2001 года Госдума приняла в первом, втором и третьем, окончательном, чтении внесенный президентом В.В. Путиным законопроект о тексте Государственного гимна на слова Сергея Михалкова. 14 марта законопроект одобрен Советом Федерации, подписан Президентом РФ Владимиром Путиным 22 марта 2001 года № 2 ФКЗ, вступил в силу 24 марта 2001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General"/>
        <w:spacing w:before="0" w:after="0"/>
        <w:ind w:firstLine="851"/>
        <w:jc w:val="both"/>
        <w:rPr/>
      </w:pPr>
      <w:r>
        <w:rPr>
          <w:b/>
          <w:color w:val="000000"/>
          <w:sz w:val="28"/>
          <w:szCs w:val="28"/>
        </w:rPr>
        <w:t>Т</w:t>
      </w:r>
      <w:r>
        <w:rPr>
          <w:b/>
          <w:sz w:val="28"/>
          <w:szCs w:val="28"/>
        </w:rPr>
        <w:t>екст Государственного гимна Российской Федерации</w:t>
      </w:r>
    </w:p>
    <w:p>
      <w:pPr>
        <w:pStyle w:val="General"/>
        <w:spacing w:before="0" w:after="0"/>
        <w:ind w:firstLine="851"/>
        <w:jc w:val="both"/>
        <w:rPr/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лова С.В.Михалкова)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оссия - священная наша держава,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оссия - любимая наша страна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sz w:val="28"/>
          <w:szCs w:val="28"/>
        </w:rPr>
        <w:t>огучая воля, великая слава -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вое достоянье на все времена!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лавься, Отечество наше свободное,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sz w:val="28"/>
          <w:szCs w:val="28"/>
        </w:rPr>
        <w:t>ратских народов союз вековой,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едками данная мудрость народная!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лавься, страна! Мы гордимся тобой!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т южных морей до полярного края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скинулись наши леса и поля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дна ты на свете! Одна ты такая -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sz w:val="28"/>
          <w:szCs w:val="28"/>
        </w:rPr>
        <w:t>ранимая Богом родная земля!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лавься, Отечество наше свободное,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sz w:val="28"/>
          <w:szCs w:val="28"/>
        </w:rPr>
        <w:t>ратских народов союз вековой,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едками данная мудрость народная!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лавься, страна! Мы гордимся тобой!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Ш</w:t>
      </w:r>
      <w:r>
        <w:rPr>
          <w:sz w:val="28"/>
          <w:szCs w:val="28"/>
        </w:rPr>
        <w:t>ирокий простор для мечты и для жизни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рядущие нам открывают года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м силу дает наша верность Отчизне.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>ак было, так есть и так будет всегда!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лавься, Отечество наше свободное,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Б</w:t>
      </w:r>
      <w:r>
        <w:rPr>
          <w:sz w:val="28"/>
          <w:szCs w:val="28"/>
        </w:rPr>
        <w:t>ратских народов союз вековой,</w:t>
      </w:r>
    </w:p>
    <w:p>
      <w:pPr>
        <w:pStyle w:val="General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едками данная мудрость народная!</w:t>
      </w:r>
    </w:p>
    <w:p>
      <w:pPr>
        <w:pStyle w:val="Gener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лавься, страна! Мы гордимся тобой!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Государственная символика Краснодар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Gener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– наша малая историческая Родина. Родная Кубань! Вряд ли еще есть место на земном шаре, где можно было встретить такой благодатный край. Несметные богатства таятся в недрах земли, Кубань стала главными «южными воротами» России, снискала себе славу «Жемчужины России», «житницы страны», «всероссийской здравницы». </w:t>
      </w:r>
    </w:p>
    <w:p>
      <w:pPr>
        <w:pStyle w:val="Gener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ое заселение и освоение Россией кубанского края начинается со втор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когда в 1777 году А.В. Суворов был направлен на Кубань, чтобы установить  мир между двумя враждующими народами: черкесами и ногайцами. А в 1792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аровала присоединенные кубанские земли Черноморскому казачьему войску.</w:t>
      </w:r>
    </w:p>
    <w:p>
      <w:pPr>
        <w:pStyle w:val="Gener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 является неотъемлемой составной частью и равноправным субъектом Российской Федерации и обладает своим гербом, флагом и гимном. Символика Кубани неразрывно связана с ее историей и историей кубанского казачест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1 Гимн Краснодарск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родная песня "Ты, Кубань, Ты наша Родина", написана в 1914 году на русско-турецком фронте была посвящена казакам 1-го Кавказского казачьего полка в память боевой их славы в первой мировой войне. Автор слов - полковой священник Константин Образцо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сня сразу привлекла внимание воинов. Военные песни их репертуара, как правило, описывали картины походов, сражений, где участвовали казаки. А в новой песне нет ничего батального, внешнего, описательного. Свое содержание, чувства она передает по-человечески просто, задушевно и в то же время мудро, величаво.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8430</wp:posOffset>
            </wp:positionH>
            <wp:positionV relativeFrom="paragraph">
              <wp:posOffset>227965</wp:posOffset>
            </wp:positionV>
            <wp:extent cx="2461260" cy="1544955"/>
            <wp:effectExtent l="0" t="0" r="0" b="0"/>
            <wp:wrapTight wrapText="bothSides">
              <wp:wrapPolygon edited="0">
                <wp:start x="-164" y="0"/>
                <wp:lineTo x="-164" y="21303"/>
                <wp:lineTo x="21565" y="21303"/>
                <wp:lineTo x="21565" y="0"/>
                <wp:lineTo x="-164" y="0"/>
              </wp:wrapPolygon>
            </wp:wrapTight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  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, КУБАНЬ, ТЫ, НАША РОДИНА </w:t>
        <w:br/>
        <w:t xml:space="preserve">      </w:t>
        <w:br/>
        <w:t xml:space="preserve">     Слова К. Образцова </w:t>
        <w:br/>
        <w:t xml:space="preserve">     Музыка народная, в обработке </w:t>
        <w:br/>
        <w:t xml:space="preserve">     профессора В. Захарченко </w:t>
        <w:br/>
        <w:t xml:space="preserve">      </w:t>
        <w:br/>
        <w:t xml:space="preserve">     Ты, Кубань, ты, наша родина, </w:t>
        <w:br/>
        <w:t xml:space="preserve">     Вековой наш богатырь! </w:t>
        <w:br/>
        <w:t xml:space="preserve">     Многоводная, раздольная, </w:t>
        <w:br/>
        <w:t xml:space="preserve">     Разлилась ты вдаль и вширь. </w:t>
        <w:br/>
        <w:t xml:space="preserve">      </w:t>
        <w:br/>
        <w:t xml:space="preserve">     Из далеких стран полуденных, </w:t>
        <w:br/>
        <w:t xml:space="preserve">     Из заморской стороны </w:t>
        <w:br/>
        <w:t xml:space="preserve">     Бьем челом тебе, родимая, </w:t>
        <w:br/>
        <w:t xml:space="preserve">     Твои верные сыны. </w:t>
        <w:br/>
        <w:t xml:space="preserve">      </w:t>
        <w:br/>
        <w:t xml:space="preserve">     О тебе здесь вспоминаючи, </w:t>
        <w:br/>
        <w:t xml:space="preserve">     Песню дружно мы поем, </w:t>
        <w:br/>
        <w:t xml:space="preserve">     Про твои станицы вольные, </w:t>
        <w:br/>
        <w:t xml:space="preserve">     Про родной отцовский дом. </w:t>
        <w:br/>
        <w:t xml:space="preserve">      </w:t>
        <w:br/>
        <w:t xml:space="preserve">     О тебе здесь вспоминаючи, </w:t>
        <w:br/>
        <w:t xml:space="preserve">     Как о матери родной, </w:t>
        <w:br/>
        <w:t xml:space="preserve">     На врага на басурманина </w:t>
        <w:br/>
        <w:t xml:space="preserve">     Мы идем на смертный бой. </w:t>
        <w:br/>
        <w:t xml:space="preserve">      </w:t>
        <w:br/>
        <w:t xml:space="preserve">     О тебе здесь вспоминаючи, </w:t>
        <w:br/>
        <w:t xml:space="preserve">     За тебя ль не постоять, </w:t>
        <w:br/>
        <w:t xml:space="preserve">     За твою ли славу старую </w:t>
        <w:br/>
        <w:t xml:space="preserve">     Жизнь свою ли не отдать? </w:t>
        <w:br/>
        <w:t xml:space="preserve">      </w:t>
        <w:br/>
        <w:t xml:space="preserve">     Мы, как дань свою покорную, </w:t>
        <w:br/>
        <w:t xml:space="preserve">     От прославленных знамен </w:t>
        <w:br/>
        <w:t xml:space="preserve">     Шлем тебе, Кубань родимая, </w:t>
        <w:br/>
        <w:t xml:space="preserve">     До сырой земли поклон.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  декабря 1917 года песня «Ты, Кубань, ты наша Родина» стала неофициальным гимном кубанского казачества. Все изменилось лишь в начале 1990 года, когда Краснодарский край  приобрел статус субъекта федер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4 марта 1995 года Законодательным Собранием Краснодарского края был принят закон"О символах Краснодарского края", в котором песня «Ты, Кубань, ты наша Родина» признана гимном Краснодарского края.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2 Флаг Краснодарск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арта 1919 года  в «Вольной Кубани» за № 52 было опубликовано постановление о флаге Кубанского края, которое давало такое его описание: «Флаг состоит из цветов: синего, малинового и зеленого. Расположение цветов (сверху): синий, малиновый, зеленый. Соотношение цветов: ширина двух крайних цветов равна ширине среднего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флаг Краснодарского края был принят 24 марта 1995 года. Позднее, 23 июня 2004 года, он был утвержден в новой редакции. </w:t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68805</wp:posOffset>
            </wp:positionH>
            <wp:positionV relativeFrom="paragraph">
              <wp:posOffset>271145</wp:posOffset>
            </wp:positionV>
            <wp:extent cx="2475230" cy="150876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5087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80"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вета флага синий, малиновый, зеленый. В центре флага расположен герб Краснодарского края, выполненный желтым цветом с оранжевыми контуро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огда такой флаг утверждался впервые, то цвета его истолковывались следующим образом: </w:t>
      </w:r>
      <w:r>
        <w:rPr>
          <w:rFonts w:cs="Times New Roman" w:ascii="Times New Roman" w:hAnsi="Times New Roman"/>
          <w:bCs/>
          <w:iCs/>
          <w:sz w:val="28"/>
          <w:szCs w:val="28"/>
        </w:rPr>
        <w:t>малиновый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имволизировал запорожцев — основателей Кубанского войска, </w:t>
      </w:r>
      <w:r>
        <w:rPr>
          <w:rFonts w:cs="Times New Roman" w:ascii="Times New Roman" w:hAnsi="Times New Roman"/>
          <w:bCs/>
          <w:iCs/>
          <w:sz w:val="28"/>
          <w:szCs w:val="28"/>
        </w:rPr>
        <w:t>си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донцов, часть которых переселилась на Кавказ, и </w:t>
      </w:r>
      <w:r>
        <w:rPr>
          <w:rFonts w:cs="Times New Roman" w:ascii="Times New Roman" w:hAnsi="Times New Roman"/>
          <w:bCs/>
          <w:iCs/>
          <w:sz w:val="28"/>
          <w:szCs w:val="28"/>
        </w:rPr>
        <w:t>зеленый</w:t>
      </w:r>
      <w:r>
        <w:rPr>
          <w:rFonts w:cs="Times New Roman" w:ascii="Times New Roman" w:hAnsi="Times New Roman"/>
          <w:iCs/>
          <w:sz w:val="28"/>
          <w:szCs w:val="28"/>
        </w:rPr>
        <w:t xml:space="preserve"> — цвет горцев. Именно знамена указанных цветов имели казаки и горцы, образовавшие войско в Кубанской области. Трехцветный флаг таким образом отражает определенное историческое явл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ынешние кубанцы наполняют толкование цветов флага новым содержанием. В малиновом усматривают благополучие и радость, в синем — цвет мира, в зеленом — цвет дружб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3 Герб Краснодар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первые вопрос о создании герба Краснодарского края возник еще в 1860 году в связи с организацией новой административно – территориальной единицы Кубанской области, который был утвержден в 1874 году. Этот герб просуществовал вплоть до револю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97075</wp:posOffset>
            </wp:positionH>
            <wp:positionV relativeFrom="paragraph">
              <wp:posOffset>922655</wp:posOffset>
            </wp:positionV>
            <wp:extent cx="1959610" cy="2108200"/>
            <wp:effectExtent l="0" t="0" r="0" b="0"/>
            <wp:wrapTopAndBottom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108200"/>
                    </a:xfrm>
                    <a:prstGeom prst="rect">
                      <a:avLst/>
                    </a:prstGeom>
                    <a:ln w="38100">
                      <a:solidFill>
                        <a:srgbClr val="AC66BB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Cs/>
          <w:sz w:val="28"/>
          <w:szCs w:val="28"/>
        </w:rPr>
        <w:t>18 мая Кубанская Законодательная Рада рассматривала вариант герба. Но документов об утверждении этого герба пока не найдено. И лишь в 1995 году был принят закон об утверждении государственного герба Краснодарского кра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ерб Краснодарского края в основе имеет изображение исторического герба Кубанской обла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зеленом щите золотая зубчатая стена, мурованная черным, с двумя такими же круглыми башнями и открытыми воротами. Между башен из-за стены выходят золотой пернач и два серебряных бунчука с золотыми остриями и на золотых древках. Выше российский геральдический орел (черный двуглавый, с золотыми клювами и червлеными (красными) языками), увенчанный коронами, из которых средняя больше и имеет лазоревые (синие, голубые) ленты, несущий на груди Кавказский крест (крест с мечами «За службу на Кавказе»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т увенчан княжеской короной, выше — штандарт Александра II. По сторонам за щитом накрест положены четыре лазоревых знамени с вензелями Екатерины II, Павла I, Александра I, Николая I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ревки штандарта и знамен лазоревые, навершия, кисти на шнурах и бахрома штандарта, знамен и подтоки — золотые. Древки штандарта и знамен перевиты двумя лентами орденов Ленина, соединенными под щитом бантом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еральдического совета при Президенте Российской Федерации от 22 сентября 2004 года (протокол № 20) герб и флаг Краснодарского края внесены в Государственный геральдический реестр Российской Федерации с присвоением регистрационных номеров соответственно № 1502 и №1503.[5]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ключение.</w:t>
      </w:r>
    </w:p>
    <w:p>
      <w:pPr>
        <w:pStyle w:val="Normal"/>
        <w:spacing w:lineRule="auto" w:line="240" w:before="0" w:after="0"/>
        <w:ind w:left="83" w:right="83" w:firstLine="7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триотическое воспитание является одной из основных задач государства. Чувство патриотизма многогранно по содержанию. Это и любовь к родным местам, и гордость за свой народ, и ощущение своей неразрывности с окружающим миром, и желание сохранять и приумножить богатство своей страны, знакомство с символами государства (герб, флаг, гимн); развитие чувства ответственности и гордости за достижения страны; формирование толерантности, чувства уважения к другим народам, их традициям. </w:t>
      </w:r>
    </w:p>
    <w:p>
      <w:pPr>
        <w:pStyle w:val="Normal"/>
        <w:spacing w:lineRule="auto" w:line="240" w:before="0" w:after="0"/>
        <w:ind w:left="83" w:right="83" w:firstLine="7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2001 года в России началось построение новой системы патриотического воспитания. За последующие пять лет были заложены его основы. В настоящее время система патриотического и гражданского воспитания развита достаточно хорошо. Государство и власть на местах всячески поддерживает и пропагандирует патриотическое воспитание современной молодежи. </w:t>
      </w:r>
    </w:p>
    <w:p>
      <w:pPr>
        <w:pStyle w:val="Style19"/>
        <w:spacing w:before="0" w:after="0"/>
        <w:ind w:left="83"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совершенствования патриотического воспитания была создана Концепция патриотического воспитания граждан РФ, государственные программы «Патриотическое воспитание граждан Российской Федерации на 2001 – 2005 годы» и «Патриотическое воспитание граждан Российской Федерации на 2006 – 2010 годы». Кроме того, создаются программы на региональном уровне. Одной из задач, которые выделяет Концепция в качестве задач патриотического воспитания: привитие гражданам чувства гордости, глубокого уважения и почитания символов РФ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определению одного из глубочайших знатоков русской культурной традиции В.И. Даля, "патриот - любитель отечества, ревнитель о благе его". В другом месте своего фундаментального труда он поясняет: "ревнитель - усердный защитник, старатель, поборник, сподвижник".[1]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акой постановке патриотическое воспитание важно не только для успешного развития общества и государства, но, прежде всего, для самого человека, как необходимая составная часть развитой лич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целью реферата мною были изучены исторические материалы, отражающие путь развития символов государственной символики Российской Федерации и Краснодарского края. Познакомилась со смысловым значением каждого символа, с историческим значением изображений, входящих в их соста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работы я еще раз убедилась, что существует неразрывная связь между историей государства или его региона и государственной символикой. Каждое значимое событие для становления государства оставляет свой след в его государственных символах и невозможно быть полноценным гражданином общества,  не зная его истории и соответственно символов государ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ю, что каждый молодой человек, вступающий в большую, самостоятельную жизнь должен знать, чтить и уважать символы своего государства. Надеюсь, что моя работа поможет в наглядной форме познакомиться моим одноклассникам с государственной символикой Российской Федерации и Краснодарского края и лучше понять их смыс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993" w:right="166" w:hanging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ь В.И. Пословицы и поговорки. Напутное // Русское народное поэтическое творчество. М.: Высшая школа, 1986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993" w:right="166" w:hanging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лин П.М Герб, гимн, флаг и столица нашей Родины, М., 1987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993" w:right="5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Н. Россия: обретение будущего. М., 1998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993" w:right="83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вашов В.К. Патриотизм в условиях глобализации: о чем свидетельствуют данные социологических опросов / В.К. Левашов // Вестник РАН. – 2005. - №2.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993" w:right="83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чёнов К.Ф., Коржик Ю.В. и другие Официальные символы Краснодарского края и муниципальных образований. М.: «Гербы и флаги», 2007 год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993" w:right="5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нов В. А. Эпоха перемен: Россия 90-х глазами консерватора. М., 1999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993" w:right="5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политическая история России (1985-1997). Т. 2. Лица России. М., 1998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993" w:right="5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ов Е.В. Государственные символы России – герб, флаг, гимн: Учебное пособие. М.: «ТИД «Русское слово – РС», 2002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993" w:right="5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ческий справочник. Россия: М., 1998.</w:t>
      </w:r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993" w:right="5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ants.tellur.ru/history/index.htm</w:t>
        </w:r>
      </w:hyperlink>
    </w:p>
    <w:p>
      <w:pPr>
        <w:pStyle w:val="Style17"/>
        <w:numPr>
          <w:ilvl w:val="0"/>
          <w:numId w:val="6"/>
        </w:numPr>
        <w:autoSpaceDE w:val="false"/>
        <w:spacing w:lineRule="auto" w:line="240" w:before="0" w:after="0"/>
        <w:ind w:left="993" w:right="5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estreferat.ru/referat-85070.html</w:t>
        </w:r>
      </w:hyperlink>
    </w:p>
    <w:p>
      <w:pPr>
        <w:pStyle w:val="Style17"/>
        <w:autoSpaceDE w:val="false"/>
        <w:spacing w:lineRule="auto" w:line="240" w:before="0" w:after="0"/>
        <w:ind w:left="720" w:right="5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892D4D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FFDE66"/>
      <w:u w:val="single"/>
    </w:rPr>
  </w:style>
  <w:style w:type="character" w:styleId="1">
    <w:name w:val="Заголовок 1 Знак"/>
    <w:basedOn w:val="Style13"/>
    <w:qFormat/>
    <w:rPr>
      <w:rFonts w:ascii="Trebuchet MS" w:hAnsi="Trebuchet MS" w:eastAsia="Times New Roman" w:cs="Times New Roman"/>
      <w:b/>
      <w:bCs/>
      <w:color w:val="892D4D"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neral">
    <w:name w:val="gener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lants.tellur.ru/history/index.htm" TargetMode="External"/><Relationship Id="rId8" Type="http://schemas.openxmlformats.org/officeDocument/2006/relationships/hyperlink" Target="http://www.bestreferat.ru/referat-85070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1:00Z</dcterms:created>
  <dc:creator>Лидия</dc:creator>
  <dc:description/>
  <cp:keywords/>
  <dc:language>en-US</dc:language>
  <cp:lastModifiedBy>User</cp:lastModifiedBy>
  <cp:lastPrinted>2011-03-30T10:16:00Z</cp:lastPrinted>
  <dcterms:modified xsi:type="dcterms:W3CDTF">2011-03-30T08:01:00Z</dcterms:modified>
  <cp:revision>2</cp:revision>
  <dc:subject/>
  <dc:title/>
</cp:coreProperties>
</file>