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  <w:t>Матвеева Людмила Владимировна</w:t>
      </w:r>
    </w:p>
    <w:p>
      <w:pPr>
        <w:pStyle w:val="Normal"/>
        <w:ind w:left="3958" w:hanging="0"/>
        <w:rPr/>
      </w:pPr>
      <w:r>
        <w:rPr/>
        <w:t xml:space="preserve">                </w:t>
      </w:r>
      <w:r>
        <w:rPr/>
        <w:t xml:space="preserve">учитель химии  МОУ лицей № 9 </w:t>
      </w:r>
    </w:p>
    <w:p>
      <w:pPr>
        <w:pStyle w:val="Normal"/>
        <w:ind w:left="3958" w:hanging="0"/>
        <w:rPr/>
      </w:pPr>
      <w:r>
        <w:rPr/>
        <w:t xml:space="preserve">               </w:t>
      </w:r>
      <w:r>
        <w:rPr/>
        <w:t xml:space="preserve">имени заслуженного учителя школы РФ </w:t>
      </w:r>
    </w:p>
    <w:p>
      <w:pPr>
        <w:pStyle w:val="Normal"/>
        <w:ind w:left="3958" w:hanging="0"/>
        <w:rPr/>
      </w:pPr>
      <w:r>
        <w:rPr/>
        <w:t xml:space="preserve">               </w:t>
      </w:r>
      <w:r>
        <w:rPr/>
        <w:t xml:space="preserve">А.Н.Неверова </w:t>
      </w:r>
    </w:p>
    <w:p>
      <w:pPr>
        <w:pStyle w:val="Normal"/>
        <w:ind w:firstLine="4860"/>
        <w:rPr/>
      </w:pPr>
      <w:r>
        <w:rPr/>
        <w:t>Дзержинского района г. Волгограда</w:t>
      </w:r>
    </w:p>
    <w:p>
      <w:pPr>
        <w:pStyle w:val="Normal"/>
        <w:ind w:firstLine="4860"/>
        <w:rPr/>
      </w:pPr>
      <w:r>
        <w:rPr/>
        <w:t>высшая квалификационная категор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Химические свойства одноосновных предельных карбоновых кислот.</w:t>
      </w:r>
    </w:p>
    <w:p>
      <w:pPr>
        <w:pStyle w:val="Normal"/>
        <w:rPr/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актуализировать знания о свойствах кислот, сравнить свойства органических и неорганических кислот, продолжить формировать умения составлять уравнения реакций с участием органических веществ.</w:t>
      </w:r>
    </w:p>
    <w:p>
      <w:pPr>
        <w:pStyle w:val="Normal"/>
        <w:rPr/>
      </w:pPr>
      <w:r>
        <w:rPr>
          <w:b/>
          <w:i/>
          <w:sz w:val="26"/>
          <w:szCs w:val="26"/>
        </w:rPr>
        <w:t>Оборудование:</w:t>
      </w:r>
      <w:r>
        <w:rPr>
          <w:sz w:val="26"/>
          <w:szCs w:val="26"/>
        </w:rPr>
        <w:t xml:space="preserve"> растворы уксусной кислоты, гидроксида натрия, гидроксида меди, карбоната натрия; магний, медь, оксид кальция, раствор мыла; пробирки, пробирочный штатив, индикаторная бумага или метиловый оранжевы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и содержание урок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5"/>
        <w:gridCol w:w="6085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провождение уро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-ный момент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ый ден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 продолжаем работать над темой «Карбоновые кислоты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годня нам предстоит рассмотреть химические свойства карбоновых кислот. Поскольку тема объемная, мы разделим ее на две части. Сегодня мы сравним свойства органических и неорганических кислот, определим, есть ли сходства в свойствах этих кислот. Ведь не напрасно же в их названии есть общее слово «кислота». Откройте, пожалуйста, тетради, запишите дату и тему уро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йд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-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знаний о кислотах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, прежде всего, давайте вспомним, какие органические вещества называют кислотами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ак и по каким признакам классифицируют кислоты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и предложенных веществ выберите формулу предельной одноосновной кислоты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= CH – COO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OOC – C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– COO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– CH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– COO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6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  <w:lang w:val="en-US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– CH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 xml:space="preserve">– COO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чему эта кислота является предельной одноосновной кислотой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е химическое вещество имеет название. Каков алгоритм называния карбоновых кислот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те название каждой из предложенных кислот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- CH – CO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</w:t>
            </w:r>
            <w:r>
              <w:rPr>
                <w:sz w:val="26"/>
                <w:szCs w:val="26"/>
                <w:lang w:val="en-US"/>
              </w:rPr>
              <w:t xml:space="preserve">|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– C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– C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– CO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– CH – CH – CO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</w:t>
            </w:r>
            <w:r>
              <w:rPr>
                <w:sz w:val="26"/>
                <w:szCs w:val="26"/>
                <w:lang w:val="en-US"/>
              </w:rPr>
              <w:t>|         |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            </w:t>
            </w: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3    </w:t>
            </w:r>
            <w:r>
              <w:rPr>
                <w:sz w:val="26"/>
                <w:szCs w:val="26"/>
                <w:lang w:val="en-US"/>
              </w:rPr>
              <w:t>Cl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– COO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ибо всем за работу. Мне очень приятно, что основные понятия темы вы усвоили достаточно хорош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кольку органические и неорганические кислоты образуют  единый тип веществ, можно предположить, что они будут иметь и общие свойст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йте вспомним, какими химическими свойствами обладают неорганические кислоты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 диссоци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Ме (ак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основный окси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амфотерный окси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щел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нерастворимое ос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амфотерный гидрокси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со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 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ового материала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о, предположить, это не значит установить достоверность того или иного яв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Решить нашу проблему  поможет практическая работа по изучению свойств карбоновых кислот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Работать будем в группах. Каждая группа имеет свое задание, которое прописано в инструктивной карте. Результаты вносим в таблицу. Образец таблицы также находится в инструктивной карте.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пишите в тетради: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ма:</w:t>
            </w:r>
            <w:r>
              <w:rPr>
                <w:sz w:val="26"/>
                <w:szCs w:val="26"/>
              </w:rPr>
              <w:t xml:space="preserve"> Свойства карбоновых кислот (общие с неорганическими кислотам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Время выполнения практической работы – 5-6 мину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мин – вынести результаты на доск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мин – обсуждение результа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мин – дополнить записи в тетрад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по работе. Вначале делают учащиеся. Затем, если необходимо, учитель дополняет, уточня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при написании уравнений возникнут затруднения, обратитесь к учебнику стр. 207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ивные карты на  четыре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м. прило-же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изученного материал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 xml:space="preserve">Задани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какими из перечисленных далее веществ реагирует муравьиная кислота: гидроксид лития, оксид натрия, калий, бром, нитрат натрия, сульфид натрия, трихлорид фосфора?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йд 7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а урока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ак, подведем итоги урок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цели служил сегодняшний урок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ам удалось установить, решая задачи урок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и за урок. Общая оценка уро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е задание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4, стр. 206 – 2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и в тетрад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 xml:space="preserve">составьте уравнения реакций, характеризующие химические свой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 вариант - пропановой кислот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 вариант – муравьиной кисл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 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ец записи в тет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Тема:</w:t>
      </w:r>
      <w:r>
        <w:rPr/>
        <w:t xml:space="preserve"> Свойства карбоновых кислот (общие с неорганическими кислотами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35"/>
        <w:gridCol w:w="2119"/>
        <w:gridCol w:w="2067"/>
        <w:gridCol w:w="316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пы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веще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реак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КК с металла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Mg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</w:t>
            </w:r>
            <w:r>
              <w:rPr>
                <w:sz w:val="26"/>
                <w:szCs w:val="26"/>
                <w:lang w:val="en-US"/>
              </w:rPr>
              <w:t xml:space="preserve"> 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Cu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образование бесцветного га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изнаки реакции не наблюдаютс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 + Mg → (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Mg +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К с  основными оксида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CaO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1) </w:t>
            </w:r>
            <w:r>
              <w:rPr>
                <w:sz w:val="26"/>
                <w:szCs w:val="26"/>
              </w:rPr>
              <w:t>растворение окси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COOH + </w:t>
            </w:r>
            <w:r>
              <w:rPr>
                <w:sz w:val="26"/>
                <w:szCs w:val="26"/>
              </w:rPr>
              <w:t>СаО</w:t>
            </w:r>
            <w:r>
              <w:rPr>
                <w:sz w:val="26"/>
                <w:szCs w:val="26"/>
                <w:lang w:val="en-US"/>
              </w:rPr>
              <w:t xml:space="preserve"> → (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Са</w:t>
            </w:r>
            <w:r>
              <w:rPr>
                <w:sz w:val="26"/>
                <w:szCs w:val="26"/>
                <w:lang w:val="en-US"/>
              </w:rPr>
              <w:t xml:space="preserve"> +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К с  основания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) 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Na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) 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Cu (OH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ыделение теп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астворение основа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 + Na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en-US"/>
              </w:rPr>
              <w:t>H → 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N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 xml:space="preserve"> +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 + Cu (OH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→ (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u + 2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К с   соля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) 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) 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     (C</w:t>
            </w:r>
            <w:r>
              <w:rPr>
                <w:sz w:val="26"/>
                <w:szCs w:val="26"/>
                <w:vertAlign w:val="subscript"/>
                <w:lang w:val="en-US"/>
              </w:rPr>
              <w:t>17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  <w:lang w:val="en-US"/>
              </w:rPr>
              <w:t>35</w:t>
            </w:r>
            <w:r>
              <w:rPr>
                <w:sz w:val="26"/>
                <w:szCs w:val="26"/>
                <w:lang w:val="en-US"/>
              </w:rPr>
              <w:t>COO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Ca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образование бесцветного газ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) </w:t>
            </w:r>
            <w:r>
              <w:rPr>
                <w:sz w:val="26"/>
                <w:szCs w:val="26"/>
              </w:rPr>
              <w:t>выпадение осадк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 + Na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→ 2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N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 xml:space="preserve"> +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en-US"/>
              </w:rPr>
              <w:t xml:space="preserve"> + CO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H  + (C</w:t>
            </w:r>
            <w:r>
              <w:rPr>
                <w:sz w:val="26"/>
                <w:szCs w:val="26"/>
                <w:vertAlign w:val="subscript"/>
                <w:lang w:val="en-US"/>
              </w:rPr>
              <w:t>17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  <w:lang w:val="en-US"/>
              </w:rPr>
              <w:t>35</w:t>
            </w:r>
            <w:r>
              <w:rPr>
                <w:sz w:val="26"/>
                <w:szCs w:val="26"/>
                <w:lang w:val="en-US"/>
              </w:rPr>
              <w:t>COO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a → (CH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COO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</w:rPr>
              <w:t>Са</w:t>
            </w:r>
            <w:r>
              <w:rPr>
                <w:sz w:val="26"/>
                <w:szCs w:val="26"/>
                <w:lang w:val="en-US"/>
              </w:rPr>
              <w:t xml:space="preserve"> + 2C</w:t>
            </w:r>
            <w:r>
              <w:rPr>
                <w:sz w:val="26"/>
                <w:szCs w:val="26"/>
                <w:vertAlign w:val="subscript"/>
                <w:lang w:val="en-US"/>
              </w:rPr>
              <w:t>17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  <w:lang w:val="en-US"/>
              </w:rPr>
              <w:t>35</w:t>
            </w:r>
            <w:r>
              <w:rPr>
                <w:sz w:val="26"/>
                <w:szCs w:val="26"/>
                <w:lang w:val="en-US"/>
              </w:rPr>
              <w:t>COO</w:t>
            </w:r>
            <w:r>
              <w:rPr>
                <w:sz w:val="26"/>
                <w:szCs w:val="26"/>
              </w:rPr>
              <w:t>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вод</w:t>
      </w:r>
      <w:r>
        <w:rPr>
          <w:sz w:val="28"/>
          <w:szCs w:val="28"/>
        </w:rPr>
        <w:t xml:space="preserve">: </w:t>
      </w:r>
      <w:r>
        <w:rPr>
          <w:sz w:val="26"/>
          <w:szCs w:val="26"/>
        </w:rPr>
        <w:t>карбоновые кислоты обладают общими свойствами с неорганическими кислотами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Приложения к у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Тема:</w:t>
      </w:r>
      <w:r>
        <w:rPr>
          <w:b/>
          <w:sz w:val="26"/>
          <w:szCs w:val="26"/>
        </w:rPr>
        <w:t xml:space="preserve"> Свойства карбоновых кислот (общие с неорганическими кислотами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структивная карта № 1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Взаимодействие предельных одноосновных карбоновых кислот с металлам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: установить возможность взаимодействия предельных одноосновных карбоновых кислот с металлам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выполн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озьмите 2 пробирки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1-ю поместите стружку магния, а во 2-ю – кусочки меди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каждую пробирку прилейте по 1 – 1,5 мл уксусной кислот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Отметьте изменения.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апишите уравнения возможных реак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35"/>
        <w:gridCol w:w="1423"/>
        <w:gridCol w:w="1564"/>
        <w:gridCol w:w="436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пы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ве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реак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КК с металл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Тема:</w:t>
      </w:r>
      <w:r>
        <w:rPr>
          <w:b/>
          <w:sz w:val="26"/>
          <w:szCs w:val="26"/>
        </w:rPr>
        <w:t xml:space="preserve"> Свойства карбоновых кислот (общие с неорганическими кислотами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структивная карта № 2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Взаимодействие предельных одноосновных карбоновых кислот с основными оксидам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: установить возможность взаимодействия предельных одноосновных карбоновых кислот с основными оксидам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выполнения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1. Возьмите  пробирку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2. Поместите в нее 0,2 г оксида кальция.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3. В пробирку прилейте 1 – 1,5 мл уксусной кислоты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4. Отметьте изменения.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5. Запишите уравнение реак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7"/>
        <w:gridCol w:w="1980"/>
        <w:gridCol w:w="1440"/>
        <w:gridCol w:w="408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реак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К с  основными окси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Практическая рабо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Тема:</w:t>
      </w:r>
      <w:r>
        <w:rPr>
          <w:b/>
          <w:sz w:val="26"/>
          <w:szCs w:val="26"/>
        </w:rPr>
        <w:t xml:space="preserve"> Свойства карбоновых кислот (общие с неорганическими кислотами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структивная карта № 3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Взаимодействие предельных одноосновных карбоновых кислот с основаниями»</w:t>
      </w:r>
    </w:p>
    <w:p>
      <w:pPr>
        <w:pStyle w:val="Normal"/>
        <w:rPr/>
      </w:pPr>
      <w:r>
        <w:rPr>
          <w:sz w:val="26"/>
          <w:szCs w:val="26"/>
        </w:rPr>
        <w:t>Цель: установить возможность взаимодействия предельных одноосновных карбоновых кислот с основаниям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выпол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озьмите 2 пробир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 1-ю поместите 1 мл гидроксида  натрия и 1 каплю фенол-фталеина, а во 2-ю –1 мл гидроксида мед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 каждую пробирку прилейте по 1 – 1,5 мл уксусной кисл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Отметьте измен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Запишите уравнения возможных реак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7"/>
        <w:gridCol w:w="1980"/>
        <w:gridCol w:w="1440"/>
        <w:gridCol w:w="408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реак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К с  основа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Тема:</w:t>
      </w:r>
      <w:r>
        <w:rPr>
          <w:b/>
          <w:sz w:val="26"/>
          <w:szCs w:val="26"/>
        </w:rPr>
        <w:t xml:space="preserve"> Свойства карбоновых кислот (общие с неорганическими кислотами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структивная карта № 4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Взаимодействие предельных одноосновных карбоновых кислот с солям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: установить возможность взаимодействия предельных одноосновных карбоновых кислот с солям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выпол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озьмите 2 пробирки.</w:t>
      </w:r>
    </w:p>
    <w:p>
      <w:pPr>
        <w:pStyle w:val="Normal"/>
        <w:rPr/>
      </w:pPr>
      <w:r>
        <w:rPr>
          <w:sz w:val="26"/>
          <w:szCs w:val="26"/>
        </w:rPr>
        <w:t>2. В 1-ю поместите 1 мл карбоната  натрия (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, а во 2-ю –1 мл мыла (стеарата кальция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17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35</w:t>
      </w:r>
      <w:r>
        <w:rPr>
          <w:sz w:val="26"/>
          <w:szCs w:val="26"/>
          <w:lang w:val="en-US"/>
        </w:rPr>
        <w:t>COO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a</w:t>
      </w:r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 каждую пробирку прилейте по 1 – 1,5 мл уксусной кисл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Отметьте измен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Запишите уравнения возможных реак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7"/>
        <w:gridCol w:w="1980"/>
        <w:gridCol w:w="1440"/>
        <w:gridCol w:w="408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реак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К с   сол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0:00Z</dcterms:created>
  <dc:creator>Tarantino</dc:creator>
  <dc:description/>
  <cp:keywords/>
  <dc:language>en-US</dc:language>
  <cp:lastModifiedBy>Tarantino</cp:lastModifiedBy>
  <dcterms:modified xsi:type="dcterms:W3CDTF">2013-02-14T17:41:00Z</dcterms:modified>
  <cp:revision>5</cp:revision>
  <dc:subject/>
  <dc:title>Урок</dc:title>
</cp:coreProperties>
</file>