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нтенсификация обучения на основе схемных и знаковых моделей учебного материал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Язык в художественном произведен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илен не сам по себе, а постольку,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кольку содержит авторскую душу и мысль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.Станиславски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знаем, что каждое произведение имеет свою сюжетную канву, по которой писатель логически строит повествование. Почему же и мы, разбирая произведение, не можем пользоваться теми же приемами, какими писалась книга – искать и находить в ней опорные точки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Логику повествования я  перевожу в опорные схемы-конспекты и предлагаю их своим ученикам. Это для меня вспомогательное средство, развивающее ученика. Конспект-схема дает направление логической цепочке рассуждений. От одной опорной точки к другой нужно идти, опираясь на текст, т.е. поэтапно доказывая правомерность именно такого построения схемы. Это творческий труд, который и обучает самостоятельности логического мышл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роме того, создавая конспект-схему, я ищу его визуальный образ. Иногда на это уходит больше всего времен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зуальный образ должен отвечать содержанию произведения: его нельзя взять с потолка – так, мол, мне кажется. Он рождается из мыслей писателя. Каждый визуальный образ есть для учеников, которая стимулирует их активность в разборе произвед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Технология»  создания  опорных схем – конспект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ачала пытаюсь выделить в произведении максимальное количество тем – очертить круг многотемья. Затем определяю, какие побочные темы «работают» на каждую магистральную и объединяю их в блоки. Те и другие обозначаю стрелками – маленькими, короткими или большими, длинным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ю схему их взаимозависимост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Если строю уроки без опорных схем, то структура их таков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аль ________Интригующая  ловушка_______фина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динство  литературоведческого  и  лингвистического   подходов к  анализу   художественного   текст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Уроки словесности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уроках словесности опираюсь на известную триаду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лово:                                                 образ:                                                                             идея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тиль автора                                образ автора                                                                      идейно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тиль произведения                    образ читателя                                                             художественно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разный   контек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идно из схемы, первый компонент триады объединяет стиль автора и стиль произведения, весь его речетворческий спектр. На его уровне следует воспринимать и второй компонент – образ, включая в художественно-образную систему произведения и образ автора, и образ читателя. В органическом единстве с художественно-образной речевой системой находится идейно-художественная систем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Уроки словесности помогают мне воспитывать в учениках культуру чувств  на основе сопереживания и сотворчества с автором; помогают решать проблемы обучения языку и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22:00Z</dcterms:created>
  <dc:creator>User</dc:creator>
  <dc:description/>
  <cp:keywords/>
  <dc:language>en-US</dc:language>
  <cp:lastModifiedBy>User</cp:lastModifiedBy>
  <dcterms:modified xsi:type="dcterms:W3CDTF">2013-02-14T18:28:00Z</dcterms:modified>
  <cp:revision>7</cp:revision>
  <dc:subject/>
  <dc:title/>
</cp:coreProperties>
</file>