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РТА РЕЗУЛЬТАТИВНОСТИ ПЕДАГОГИЧЕСКОЙ ДЕЯТЕЛЬНОСТИ  ПОПОВОЙ ЕЛЕНЫ АЛЕКСЕЕВНЫ, </w:t>
      </w:r>
    </w:p>
    <w:p>
      <w:pPr>
        <w:pStyle w:val="Normal"/>
        <w:jc w:val="center"/>
        <w:rPr/>
      </w:pPr>
      <w:r>
        <w:rPr>
          <w:b/>
          <w:bCs/>
        </w:rPr>
        <w:t xml:space="preserve">УЧИТЕЛЯ НАЧАЛЬНЫХ КЛАССОВ,  РЕАЛИЗУЮЩЕГО ПРОГРАММУ НАЧАЛЬНОГО ОБЩЕГО ОБРАЗОВАНИЯ,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ЕЙ ОБЩЕОБРАЗОВАТЕЛЬНОЙ ШКОЛЫ № 27 ГОРОДА СУРГУ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2838"/>
        <w:gridCol w:w="1182"/>
        <w:gridCol w:w="722"/>
        <w:gridCol w:w="487"/>
        <w:gridCol w:w="927"/>
        <w:gridCol w:w="269"/>
        <w:gridCol w:w="131"/>
        <w:gridCol w:w="1069"/>
        <w:gridCol w:w="787"/>
        <w:gridCol w:w="408"/>
        <w:gridCol w:w="391"/>
        <w:gridCol w:w="810"/>
        <w:gridCol w:w="451"/>
        <w:gridCol w:w="758"/>
        <w:gridCol w:w="1254"/>
        <w:gridCol w:w="1711"/>
        <w:gridCol w:w="6"/>
      </w:tblGrid>
      <w:tr>
        <w:trPr>
          <w:trHeight w:val="398" w:hRule="atLeast"/>
        </w:trPr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Высокие учебные результаты обучения за последние пять лет или с периода предыдущей аттестации</w:t>
            </w:r>
          </w:p>
        </w:tc>
      </w:tr>
      <w:tr>
        <w:trPr>
          <w:trHeight w:val="398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6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е годы/уровень мероприятий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представления информации</w:t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right="91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учащихся, освоивших образовательные программы по преподаваемым предметам (% от количества учащихся, обучаемых данным преподавателем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-2008 учебный год     </w:t>
            </w:r>
          </w:p>
          <w:p>
            <w:pPr>
              <w:pStyle w:val="Normal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-2011 учебный год </w:t>
            </w:r>
          </w:p>
          <w:p>
            <w:pPr>
              <w:pStyle w:val="Normal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учебный         год</w:t>
            </w:r>
          </w:p>
          <w:p>
            <w:pPr>
              <w:pStyle w:val="Normal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ий отчет </w:t>
            </w:r>
          </w:p>
          <w:p>
            <w:pPr>
              <w:pStyle w:val="Normal"/>
              <w:ind w:left="152"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</w:t>
            </w:r>
          </w:p>
          <w:p>
            <w:pPr>
              <w:pStyle w:val="Normal"/>
              <w:ind w:right="2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</w:t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right="9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right="91" w:hanging="0"/>
              <w:rPr/>
            </w:pPr>
            <w:r>
              <w:rPr>
                <w:sz w:val="20"/>
                <w:szCs w:val="20"/>
              </w:rPr>
              <w:t>Количество участников Всероссийской олимпиады школьников (суммарно за последние пять лет), рейтинг успешности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этапе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этапе</w:t>
            </w:r>
          </w:p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этапе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52"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52"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52"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52"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right="91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right="91" w:hanging="0"/>
              <w:jc w:val="both"/>
              <w:rPr/>
            </w:pPr>
            <w:r>
              <w:rPr>
                <w:sz w:val="20"/>
                <w:szCs w:val="20"/>
              </w:rPr>
              <w:t>Рейтинг учащихся по результатам государственной (итоговой) аттестации в форме ЕРЭ в соответствии со средним баллом по региону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121" w:hanging="0"/>
              <w:jc w:val="both"/>
              <w:rPr/>
            </w:pPr>
            <w:r>
              <w:rPr>
                <w:sz w:val="20"/>
                <w:szCs w:val="20"/>
              </w:rPr>
              <w:t>Рейтинг учащихся по результатам государственной (итоговой) аттестации в форме ЕГЭ в соответствии со средним баллом по региону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right="2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ысокие результаты внеурочной деятельности по преподаваемым предметам</w:t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9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right="91" w:hanging="0"/>
              <w:jc w:val="both"/>
              <w:rPr/>
            </w:pPr>
            <w:r>
              <w:rPr>
                <w:sz w:val="20"/>
                <w:szCs w:val="20"/>
              </w:rPr>
              <w:t>Наличие участников научных конференций, фестивалей, конкурсов, смотров, спортивных соревнований, выставок творческих работ по преподаваемым предметам (за последние пять лет) с указанием мероприятий, рейтинг успешности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курс «Смотр песни  и строя» -3 место, 2012 г., 4класс.  25 участников</w:t>
            </w:r>
          </w:p>
          <w:p>
            <w:pPr>
              <w:pStyle w:val="Heading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родской  краеведческий</w:t>
            </w:r>
          </w:p>
          <w:p>
            <w:pPr>
              <w:pStyle w:val="Heading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 книжных закладок «В городе моём..» 2011 год. (11 участников), Дубровина Лиза 1 место,  Мосев Владимир 1 место, Гущенко Анастасия - 2 место,  Поляков Игорь 2 мес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ородской викторине  «Всей плане о моей Югре», посвящённой 80 – летию  образования ХМАО – Югры 2011 г. (11 участников),  Гущенко Настя -2 место. 1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кции: « Кормушка» - 15 участников, «Письмо  солдату» - 19 участников, «Подарок  ветерану» - 19 участников, «Белая  ромашка» - 25 участников.  Ёлочка-  15участников..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Общешкольный легкоатлетический кросс «Золотая осень» 2011 г. 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3 участника) - 2 место по школе.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Школьный турнир по пионерболу 2012 г. (13 участников) 1 место.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нкурс рисунков «Реформа ЖКХ-глазами ребёнка» 2007 г. участница  Рассохина Марина 3 класс;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йонный конкурс детского вокального творчества «Рождественская звезда 2007» участница Зоирова Людмила 3 класс.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уров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усский медвежонок»  2008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участников),  2011 г. – 15 участ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а федеральном уров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ститут продуктивного обучения  Российской  Академии Образования Российский  Оргкомитет  «Кенгуру» Международный математический  конкурс–игра «Кенгуру -2011» , 19участников;  Гущенко Настя – 3 место по школ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Кенгуру – 2012» 15  участ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ониторинг  математической  подготовки учащихся начальной школы, центр технологии тестирования «Кенгуру плюс»-15 участников. </w:t>
            </w:r>
          </w:p>
          <w:p>
            <w:pPr>
              <w:pStyle w:val="Normal"/>
              <w:ind w:left="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Всероссийский  игровой  конкурс по естествознанию «Человек и природа»12 участников, Коваль Зла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 по шко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сероссийский творческий конкурс «Через тернии к звёздам». (4 участника), 2007г, 2008 г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а 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</w:t>
            </w:r>
          </w:p>
          <w:p>
            <w:pPr>
              <w:pStyle w:val="Normal"/>
              <w:ind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</w:t>
            </w:r>
          </w:p>
          <w:p>
            <w:pPr>
              <w:pStyle w:val="Normal"/>
              <w:ind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ь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ы 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</w:t>
            </w:r>
          </w:p>
          <w:p>
            <w:pPr>
              <w:pStyle w:val="Normal"/>
              <w:ind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right="91" w:hanging="0"/>
              <w:jc w:val="both"/>
              <w:rPr/>
            </w:pPr>
            <w:r>
              <w:rPr>
                <w:sz w:val="20"/>
                <w:szCs w:val="20"/>
              </w:rPr>
              <w:t>Наличие форм организации внеурочной деятельности по предмету (кружки, клубы, секции, предметные недели и др.) и образовательных программ по внеурочной деятельности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Standard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да начальной школы 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ады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0 участников)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сский язык:  Мазур Вероника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место; математика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вич Владислав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, Мазур Вероника, Стадник Ярослав  3 место; литературное чтение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Кристина 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; окружающий мир: Зубарев Кирилл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есто.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е уроки: 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</w:rPr>
              <w:t>1.Русский язык: тема «Правописание окончаний существительных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–го склонения в родительном, дательном и предложном падеже». 4 класс 2008 г.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крытое занятие театрального кружка для директоров района по теме «Сценический образ» . 3 кл. 2007г.</w:t>
            </w:r>
          </w:p>
          <w:p>
            <w:pPr>
              <w:pStyle w:val="Standard"/>
              <w:snapToGrid w:val="false"/>
              <w:rPr/>
            </w:pPr>
            <w:r>
              <w:rPr>
                <w:sz w:val="20"/>
                <w:szCs w:val="20"/>
              </w:rPr>
              <w:t>Внеклассные мероприятия: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ала и провела мероприятие  совместно с районной библиотекой  на тему: «Вместе читаем, дружно живём», посвящённый Году семьи в России. 2008 г.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работала и провела мероприятие совместно с  ГУ Центром социальной помощи семье и детям  на тему: «Самый дорогой на свете человек», для детей-инвалидов. 2008 г.</w:t>
            </w:r>
          </w:p>
          <w:p>
            <w:pPr>
              <w:pStyle w:val="Standard"/>
              <w:snapToGrid w:val="false"/>
              <w:ind w:left="155" w:hanging="0"/>
              <w:rPr/>
            </w:pPr>
            <w:r>
              <w:rPr>
                <w:sz w:val="20"/>
                <w:szCs w:val="20"/>
              </w:rPr>
              <w:t>3.Разработала сценарий и провела праздник для четвероклассников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 Прощание с начальной школой».</w:t>
            </w:r>
          </w:p>
          <w:p>
            <w:pPr>
              <w:pStyle w:val="Standard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Standard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Разработала сценарий и провела мероприятие для 2-4 классов «Пушкинский бал» 2008 г. </w:t>
            </w:r>
          </w:p>
          <w:p>
            <w:pPr>
              <w:pStyle w:val="Standard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зработала и провела классный час для первоклассников «Наши бабушки и дедушки», приуроченный к Дню пожилого человека.2008 г.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учебн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оставила и провела внеклассное мероприятие для 3 класса на тему  «Модно быть здоровым».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готовила и разработала  мероприятие в рамках  фестиваля  национальных  культ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3 класса «Татарстан вчера, сегодня, завтр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зработала и провела мероприятие со встречей ветеранов войны  на тему «Дети войны» в рамках празднования  Великой  победы. 2011 г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зработала  спортивное  мероприятие «Здоровые  мамы -  здоровые  дети» приуроченный  к Дню  матери.  ( мамы + дети). 201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ала и провела  классный  час  для 3 класса «В  гости к ханты», в рамках празднования  юбилея окр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 учебный год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ставила и разработала программу внеурочной деятельности по формированию УУД, для 1-х классов «Развивайка». 2011 г.</w:t>
            </w:r>
          </w:p>
          <w:p>
            <w:pPr>
              <w:pStyle w:val="Standard"/>
              <w:snapToGrid w:val="false"/>
              <w:ind w:left="155" w:hanging="0"/>
              <w:rPr/>
            </w:pPr>
            <w:r>
              <w:rPr>
                <w:sz w:val="20"/>
                <w:szCs w:val="20"/>
              </w:rPr>
              <w:t>2.Организовала кружковую работу по математике для  4 класса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Юный математик».2011 г.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рганизовала выставку новогодних ёлок в рамках мероприятия «Рождественская неделя». 2011 г. (15 участников класса).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готовила участников к городской викторине посвященной  Дню защитника Отечества.2012 г. (12 участников).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Разработала и провела мероприятие  с привлечением учащихся старшей школы на тему: «Учителями славится Россия». 2011 г.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О</w:t>
            </w:r>
          </w:p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0"/>
                <w:szCs w:val="20"/>
              </w:rPr>
              <w:t>План воспитательной  работы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дарность 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ственное письмо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а </w:t>
            </w:r>
          </w:p>
        </w:tc>
      </w:tr>
      <w:tr>
        <w:trPr>
          <w:trHeight w:val="39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9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right="91" w:hanging="0"/>
              <w:jc w:val="both"/>
              <w:rPr/>
            </w:pPr>
            <w:r>
              <w:rPr>
                <w:sz w:val="20"/>
                <w:szCs w:val="20"/>
              </w:rPr>
              <w:t>Наличие учащихся, занимающихся проектной деятельностью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школьном уровне 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sz w:val="20"/>
                <w:szCs w:val="20"/>
              </w:rPr>
              <w:t>на региональном уровне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44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аны и реализованы проекты в рамках работы Научного общества обучающихся «Искатель» 2011 «Моя семья» Гущенко Анастасия, «Сколько весит здоровье школьник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участника)  Горностаева Таня, Михайловская Кат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щенко Наст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ы проекты в рамках работы Научного общества обучающихся «Искатель» 2011 г. «Моя семья» Гущенко Анастасия, «Сколько весит здоровье школьника» Горностаева Таня, Михайловская Кат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участника), награждены грамо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rPr/>
            </w:pPr>
            <w:r>
              <w:rPr>
                <w:sz w:val="20"/>
                <w:szCs w:val="20"/>
              </w:rPr>
              <w:t>Разработка</w:t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ны, и реализованы </w:t>
            </w:r>
          </w:p>
          <w:p>
            <w:pPr>
              <w:pStyle w:val="Normal"/>
              <w:ind w:left="155" w:hanging="0"/>
              <w:rPr/>
            </w:pPr>
            <w:r>
              <w:rPr>
                <w:sz w:val="20"/>
                <w:szCs w:val="20"/>
              </w:rPr>
              <w:t>проекты:</w:t>
            </w:r>
          </w:p>
          <w:p>
            <w:pPr>
              <w:pStyle w:val="Normal"/>
              <w:ind w:left="155" w:hanging="0"/>
              <w:rPr/>
            </w:pPr>
            <w:r>
              <w:rPr>
                <w:sz w:val="20"/>
                <w:szCs w:val="20"/>
              </w:rPr>
              <w:t xml:space="preserve">«Много воды, а пить нечего» Горностаева Таня, «Зелёный друг -хлорофитум» Гущенко Анастасия, «Почему на дорогах пробки» Цуркан Кирилл . </w:t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Пейте кефир и будьте здоровы». 2012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ущенко Анастасия - Сертификат учас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ок дождей». Мазур Вероника, Сидоренко Ольга, Борисевич Владислав. 2008 г.</w:t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 реализованы</w:t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на Межшкольной научно-практической конференции «Менделеевские чтения» 2011г, 2012 г:</w:t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ного воды, а пить нечего» ученица 3 класса Горностаева Таня, «Зелёный друг - хлорофитум» ученица 3 класса Гущенко Анастасия, «Почему на дорогах пробки?»  ученик 3 класса Цуркан 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гражден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агодарностями.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ейте кефир и будьте здоровы» ученица 4 класса, Гущенко Анастас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тификат участ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ыл реализован проект на 11 научно-практической конференции школьников и учащейся молодёжи Павлоград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оис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Цветок дождей» учащиеся 4 класса: Мазур Вероника, Сидо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, Борисевич Владисла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ражде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тификатами за 3 место, свидетельство.</w:t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sz w:val="20"/>
                <w:szCs w:val="20"/>
              </w:rPr>
              <w:t>разработк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jc w:val="center"/>
              <w:rPr/>
            </w:pPr>
            <w:r>
              <w:rPr>
                <w:sz w:val="20"/>
                <w:szCs w:val="20"/>
              </w:rPr>
              <w:t>реализац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ВШК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0"/>
                <w:szCs w:val="20"/>
              </w:rPr>
              <w:t>План работы научного общества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ности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44" w:right="9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9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right="91" w:hanging="0"/>
              <w:jc w:val="both"/>
              <w:rPr/>
            </w:pPr>
            <w:r>
              <w:rPr>
                <w:sz w:val="20"/>
                <w:szCs w:val="20"/>
              </w:rPr>
              <w:t xml:space="preserve">Системность в организации воспитательной и социально направленной деятельности с родительской общественностью и/или социальными партнерами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  учебный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а программа воспитательной работы с учащимися и родителями класса «Мы сограждане».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 учебный год</w:t>
            </w:r>
          </w:p>
          <w:p>
            <w:pPr>
              <w:pStyle w:val="Normal"/>
              <w:ind w:left="155" w:hanging="0"/>
              <w:rPr/>
            </w:pPr>
            <w:r>
              <w:rPr>
                <w:sz w:val="20"/>
                <w:szCs w:val="20"/>
              </w:rPr>
              <w:t>Составлена программа воспитательной работы    с учащимися и родителями класса Программа «Семья»</w:t>
            </w:r>
          </w:p>
          <w:p>
            <w:pPr>
              <w:pStyle w:val="Normal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учебный год</w:t>
            </w:r>
          </w:p>
          <w:p>
            <w:pPr>
              <w:pStyle w:val="Normal"/>
              <w:ind w:left="155" w:hanging="0"/>
              <w:rPr/>
            </w:pPr>
            <w:r>
              <w:rPr>
                <w:sz w:val="20"/>
                <w:szCs w:val="20"/>
              </w:rPr>
              <w:t>План воспитательной работы  с учащимися и родителями класса</w:t>
            </w:r>
          </w:p>
          <w:p>
            <w:pPr>
              <w:pStyle w:val="Standard"/>
              <w:snapToGrid w:val="false"/>
              <w:ind w:left="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0"/>
                <w:szCs w:val="20"/>
              </w:rPr>
              <w:t>Аналитическая справка заместителя  директора по УВР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/>
            </w:pPr>
            <w:r>
              <w:rPr>
                <w:sz w:val="20"/>
                <w:szCs w:val="20"/>
              </w:rPr>
              <w:t>План воспитательной работы</w:t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4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</w:tr>
      <w:tr>
        <w:trPr>
          <w:trHeight w:val="398" w:hRule="atLeast"/>
        </w:trPr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Наличие собственной методической системы учителя, апробированной в профессиональном сообществе</w:t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right="91" w:hanging="0"/>
              <w:jc w:val="both"/>
              <w:rPr/>
            </w:pPr>
            <w:r>
              <w:rPr>
                <w:sz w:val="20"/>
                <w:szCs w:val="20"/>
              </w:rPr>
              <w:t>Участие педагога в экспериментальной работе (да/нет) с указанием экспериментов, проводимых на указанных уровнях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ала рабочую программу и календарно-тематическое планирование по программе »Школа 2100», для 1-го класса по предметам литературное чтение, изобразительное искусство в связи с ведением государственного  стандарта второго поколения.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уровне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распространение педагогического опыта в рамках профессионального сообщества: открытые уроки, мастер-классы, выступления на семинарах, конференциях, круглых столах, курсах повышения квалификации с указанием мероприятий, в рамках которых демонстрировался данный педагогический опыт; публикации (за последние пять лет)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минар «Проектная деятельность в начальной школе»  2010 г. выступление по теме « Организация проектной деятельности в начальной школе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.Семинар «Система по организации со слабоуспевающими и неуспевающими учащимися». 2011 г. выступление «Упражнения направленные на развитие памяти, мышления, внимания для неуспевающих и слабоуспевающих учащихся». 2011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еминар «УМК «Школа 2100» «Ювента». Пособия издательства Ювента, как инструмент реализации ФГОС» - 2012 г. слуша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Открытый классный час для дошкольников и родителей  будущих первоклассников  на тему « Путешествие по предметам».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ткрытый урок по математике для родителей, будущих первоклассников (подготовка к школе, курс «профессия школьник») микрорайона на т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Число и цифра 4». 2011 г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5.Семинар  для воспитателей детских садов по теме «Преемственность дошкольного и школьного образования». Выступление на тему «Развитие логического мышления будущих первоклассников» 2008 г.</w:t>
            </w:r>
          </w:p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еминар со вместо с учителями математики по теме «Преемственность начального и среднего образования в преподавании», выступление на тему «Проблемы перехода выпускников начальной школы в среднюю школу». 2008 г.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0"/>
                <w:szCs w:val="20"/>
              </w:rPr>
              <w:t>7. Мастер-класс для учителей района, урок литературного чтения на тему «Фразеологические обороты в русских народных сказках». 2008 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ind w:left="1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федер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ы 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й  РМО, ПЦК</w:t>
            </w:r>
          </w:p>
          <w:p>
            <w:pPr>
              <w:pStyle w:val="Normal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hanging="0"/>
              <w:jc w:val="both"/>
              <w:rPr/>
            </w:pPr>
            <w:r>
              <w:rPr>
                <w:sz w:val="20"/>
                <w:szCs w:val="20"/>
              </w:rPr>
              <w:t>Участие в сетевом взаимодействии в рамках профессиональных сообществ за последние пять лет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а муниципальном уров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регион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а и разместила на сай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rwik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проекты-презентации на темы:  «Зелёный друг -хлорофитум», «Много воды, а пить нечего», «Почему на дорогах пробки». 2011г. «Пейте кефир и будьте здоровы».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ла статью в разделе «Преемственность начальной школы и детского сада» на тему «Развитие логического мышления будущих дошкольника». 2008 г. На сайте </w:t>
            </w:r>
            <w:r>
              <w:rPr>
                <w:sz w:val="20"/>
                <w:szCs w:val="20"/>
                <w:lang w:val="en-US"/>
              </w:rPr>
              <w:t>nsn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Septembe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ла и опубликовала урок-аукцион  по русскому языку на те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ловообразование» 3 класс, 2008 г.  проект-презентацию «Цветок дождей» 2008 г.  в разделе «Я иду на урок»  и «Электронная версия»  на    сайте     </w:t>
            </w:r>
            <w:r>
              <w:rPr>
                <w:sz w:val="20"/>
                <w:szCs w:val="20"/>
                <w:lang w:val="en-US"/>
              </w:rPr>
              <w:t>festival</w:t>
            </w:r>
            <w:r>
              <w:rPr>
                <w:sz w:val="20"/>
                <w:szCs w:val="20"/>
              </w:rPr>
              <w:t>. 1</w:t>
            </w:r>
            <w:r>
              <w:rPr>
                <w:sz w:val="20"/>
                <w:szCs w:val="20"/>
                <w:lang w:val="en-US"/>
              </w:rPr>
              <w:t>September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article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b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 ПЦК</w:t>
            </w:r>
          </w:p>
        </w:tc>
      </w:tr>
      <w:tr>
        <w:trPr>
          <w:trHeight w:val="14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hanging="0"/>
              <w:jc w:val="both"/>
              <w:rPr/>
            </w:pPr>
            <w:r>
              <w:rPr>
                <w:sz w:val="20"/>
                <w:szCs w:val="20"/>
              </w:rPr>
              <w:t>Участие в экспертной деятельности за последние пять лет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44" w:right="91" w:hanging="0"/>
              <w:jc w:val="both"/>
              <w:rPr/>
            </w:pPr>
            <w:r>
              <w:rPr>
                <w:sz w:val="20"/>
                <w:szCs w:val="20"/>
              </w:rPr>
              <w:t>Проектирование образовательной деятельности в ИКТ-насыщенной среде за последние пять лет (да/нет)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агментарное использование электронных образовательных ресурсов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ое использование электронных образовательных ресур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2100», «Тренажеры Л.Г. Петерсон – «Школа 2100» с 1-4 классы»,  «Цифровые образовательные ресурсы»,  «Семейный наставник», «Солнышко»,  «Фраза», «Энциклопедии Кирилла и Мефодия», три диска в классе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информационных ресурсов к урокам</w:t>
            </w:r>
          </w:p>
          <w:p>
            <w:pPr>
              <w:pStyle w:val="Normal"/>
              <w:ind w:left="108" w:right="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" w:right="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учебная программа</w:t>
            </w:r>
          </w:p>
        </w:tc>
      </w:tr>
      <w:tr>
        <w:trPr>
          <w:trHeight w:val="398" w:hRule="atLeast"/>
        </w:trPr>
        <w:tc>
          <w:tcPr>
            <w:tcW w:w="145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Обеспечение непрерывности собственного профессионального образования</w:t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квалификации за последние пять лет, профессиональная переподготовка и наличие документа соответствующего образца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«Реализация ФГОС начального общего образования средствами современных УМК» Институт развития образования, удостоверение  № 1404 в объеме 72 часов, 2011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Современные образовательные стратегии и технологии реализации стандартов второго поколения общего образования. Проектирование и реализация программы развития УУД школьников. АУ СПО ХМАО - Югры  «Ханты Мансийский технолого-педагогический колледж», удостоверение № 216 в объёме 72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государственных и отраслевых, муниципальных поощрений (наград грамот, благодарностей, званий и т.п.) 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Благодарность  от заведующей  городской  библиотекой  - филиал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0  Беляевой  Н.В. 201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лагодарность  МОУ СОШ № 2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рамота администрации МБОУ СОШ №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рамота МОУ  «Юбилейная СОШ».2008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Грамота ГУ «ЦСПСД Павлоградского района Омской области». 2007г, 2008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Благодарственное письмо ГУ «ЦСО Павлоградского района Омской области» 2008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Благодарственное письмо Павлоградского районного краеведческого музея имени Н.А. Свиркина. 2008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Свидетельство Комитета образования администрации Павлоградского муниципального района Омской области. 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уровне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от института продуктивного обучения РАО Новосибирский центр продуктивного обучения Всероссийский игровой конкурс по естествознанию «Человек и природа 2011»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ственное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пл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дарнос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призовых мест  в профессиональных конкурсах 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иональном уровне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МБОУ СОШ № 27                                                                                                                                               Неривенько  Ю.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4"/>
        </w:tabs>
        <w:ind w:left="112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142" w:hanging="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4"/>
        </w:tabs>
        <w:ind w:left="1124" w:hanging="360"/>
      </w:pPr>
      <w:rPr/>
    </w:lvl>
  </w:abstractNum>
  <w:abstractNum w:abstractNumId="7">
    <w:lvl w:ilvl="0">
      <w:start w:val="2008"/>
      <w:numFmt w:val="decimal"/>
      <w:lvlText w:val="%1"/>
      <w:lvlJc w:val="left"/>
      <w:pPr>
        <w:tabs>
          <w:tab w:val="num" w:pos="0"/>
        </w:tabs>
        <w:ind w:left="57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ru-RU" w:bidi="ar-SA"/>
    </w:rPr>
  </w:style>
  <w:style w:type="character" w:styleId="Detailed">
    <w:name w:val="detailed"/>
    <w:basedOn w:val="Style11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mallCaps/>
      <w:spacing w:val="3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pm">
    <w:name w:val="epm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both"/>
    </w:pPr>
    <w:rPr>
      <w:kern w:val="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9"/>
      <w:ind w:firstLine="48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48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/>
      <w:ind w:firstLine="47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9:08:00Z</dcterms:created>
  <dc:creator>danelchenko_ta</dc:creator>
  <dc:description/>
  <cp:keywords/>
  <dc:language>en-US</dc:language>
  <cp:lastModifiedBy>сергей</cp:lastModifiedBy>
  <cp:lastPrinted>2012-03-30T09:29:00Z</cp:lastPrinted>
  <dcterms:modified xsi:type="dcterms:W3CDTF">2012-03-30T05:32:00Z</dcterms:modified>
  <cp:revision>90</cp:revision>
  <dc:subject/>
  <dc:title/>
</cp:coreProperties>
</file>